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24"/>
        </w:rPr>
        <w:t>Ти Джей Клотье Том МакЭвой</w:t>
      </w:r>
    </w:p>
    <w:p>
      <w:pPr>
        <w:pStyle w:val="Normal"/>
        <w:bidi w:val="0"/>
        <w:ind w:left="0" w:right="0" w:hanging="0"/>
        <w:jc w:val="center"/>
        <w:rPr/>
      </w:pPr>
      <w:r>
        <w:rPr>
          <w:b/>
          <w:sz w:val="48"/>
        </w:rPr>
        <w:t>ОМАХА</w:t>
      </w:r>
    </w:p>
    <w:p>
      <w:pPr>
        <w:pStyle w:val="Normal"/>
        <w:bidi w:val="0"/>
        <w:ind w:left="0" w:right="0" w:hanging="0"/>
        <w:jc w:val="center"/>
        <w:rPr>
          <w:rFonts w:ascii="Times New Roman" w:hAnsi="Times New Roman"/>
          <w:b/>
          <w:b/>
          <w:sz w:val="48"/>
        </w:rPr>
      </w:pPr>
      <w:r>
        <w:rPr>
          <w:b/>
          <w:sz w:val="48"/>
        </w:rPr>
      </w:r>
    </w:p>
    <w:p>
      <w:pPr>
        <w:pStyle w:val="Normal"/>
        <w:numPr>
          <w:ilvl w:val="0"/>
          <w:numId w:val="1"/>
        </w:numPr>
        <w:tabs>
          <w:tab w:val="clear" w:pos="720"/>
          <w:tab w:val="left" w:pos="1701" w:leader="none"/>
        </w:tabs>
        <w:bidi w:val="0"/>
        <w:ind w:left="1701" w:right="0" w:hanging="567"/>
        <w:jc w:val="left"/>
        <w:rPr/>
      </w:pPr>
      <w:r>
        <w:rPr>
          <w:sz w:val="24"/>
        </w:rPr>
        <w:t>Турниры</w:t>
      </w:r>
    </w:p>
    <w:p>
      <w:pPr>
        <w:pStyle w:val="Normal"/>
        <w:numPr>
          <w:ilvl w:val="0"/>
          <w:numId w:val="1"/>
        </w:numPr>
        <w:tabs>
          <w:tab w:val="clear" w:pos="720"/>
          <w:tab w:val="left" w:pos="1701" w:leader="none"/>
        </w:tabs>
        <w:bidi w:val="0"/>
        <w:ind w:left="1701" w:right="0" w:hanging="567"/>
        <w:jc w:val="left"/>
        <w:rPr/>
      </w:pPr>
      <w:r>
        <w:rPr>
          <w:sz w:val="24"/>
        </w:rPr>
        <w:t>Omaha High-Low</w:t>
      </w:r>
    </w:p>
    <w:p>
      <w:pPr>
        <w:pStyle w:val="Normal"/>
        <w:numPr>
          <w:ilvl w:val="0"/>
          <w:numId w:val="1"/>
        </w:numPr>
        <w:tabs>
          <w:tab w:val="clear" w:pos="720"/>
          <w:tab w:val="left" w:pos="1701" w:leader="none"/>
        </w:tabs>
        <w:bidi w:val="0"/>
        <w:ind w:left="1701" w:right="0" w:hanging="567"/>
        <w:jc w:val="left"/>
        <w:rPr/>
      </w:pPr>
      <w:r>
        <w:rPr>
          <w:sz w:val="24"/>
        </w:rPr>
        <w:t>Omaha High</w:t>
      </w:r>
    </w:p>
    <w:p>
      <w:pPr>
        <w:pStyle w:val="Normal"/>
        <w:numPr>
          <w:ilvl w:val="0"/>
          <w:numId w:val="1"/>
        </w:numPr>
        <w:tabs>
          <w:tab w:val="clear" w:pos="720"/>
          <w:tab w:val="left" w:pos="1701" w:leader="none"/>
        </w:tabs>
        <w:bidi w:val="0"/>
        <w:ind w:left="1701" w:right="0" w:hanging="567"/>
        <w:jc w:val="left"/>
        <w:rPr/>
      </w:pPr>
      <w:r>
        <w:rPr>
          <w:sz w:val="24"/>
        </w:rPr>
        <w:t>Omaha Pot Limit</w:t>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pPr>
      <w:r>
        <w:rPr>
          <w:sz w:val="24"/>
        </w:rPr>
        <w:t>Перевод с английского:           Татьяна Иванова</w:t>
      </w:r>
    </w:p>
    <w:p>
      <w:pPr>
        <w:pStyle w:val="Normal"/>
        <w:bidi w:val="0"/>
        <w:ind w:left="0" w:right="0" w:hanging="0"/>
        <w:jc w:val="center"/>
        <w:rPr/>
      </w:pPr>
      <w:r>
        <w:rPr>
          <w:sz w:val="24"/>
        </w:rPr>
        <w:t>Редактор текста:                     Дмитрий Лесной</w:t>
      </w:r>
    </w:p>
    <w:p>
      <w:pPr>
        <w:pStyle w:val="Normal"/>
        <w:bidi w:val="0"/>
        <w:ind w:left="0" w:right="0" w:hanging="0"/>
        <w:jc w:val="center"/>
        <w:rPr/>
      </w:pPr>
      <w:r>
        <w:rPr>
          <w:sz w:val="24"/>
        </w:rPr>
        <w:t>Менеджер проекта:                 Яков Наников</w:t>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pPr>
      <w:r>
        <w:rPr>
          <w:b/>
          <w:sz w:val="24"/>
        </w:rPr>
        <w:t>ОГЛАВЛЕНИЕ</w:t>
      </w:r>
    </w:p>
    <w:tbl>
      <w:tblPr>
        <w:tblW w:w="10505" w:type="dxa"/>
        <w:jc w:val="left"/>
        <w:tblInd w:w="-109" w:type="dxa"/>
        <w:tblLayout w:type="fixed"/>
        <w:tblCellMar>
          <w:top w:w="0" w:type="dxa"/>
          <w:left w:w="108" w:type="dxa"/>
          <w:bottom w:w="0" w:type="dxa"/>
          <w:right w:w="108" w:type="dxa"/>
        </w:tblCellMar>
      </w:tblPr>
      <w:tblGrid>
        <w:gridCol w:w="8754"/>
        <w:gridCol w:w="1750"/>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4"/>
              </w:rPr>
              <w:t>ОГЛАВЛЕНИЕ</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sz w:val="22"/>
              </w:rPr>
            </w:pPr>
            <w:r>
              <w:rPr>
                <w:color w:val="000000"/>
                <w:sz w:val="22"/>
              </w:rPr>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БЛАГОДАРНОСТЬ</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ПРЕДИСЛОВИЕ Боб Сьяфон</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ПРЕДИСЛОВИЕ ТомМакЭвоя</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ТИ ДЖЕЙКЛОТЬЕ- Титул ИГРОК ГОДА, 1998</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ПОСВЯЩЕНИЕ БЕННИ</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Глава I ОСНОВНЫЕ ПРИНЦИПЫ ВЫИГРЫША В ОМАХУ</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Глава II ОМАХА ХАЙ-ЛОУ</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Глава III ПОТ-ЛИМИТ ОМАХА</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Глава IV ЛИМИТ ХАЙ ОМАХА</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Глава V ПРАКТИЧЕСКИЕ РАЗДАЧИ В ОМАХЕ</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Глава VI ИГРА В ТУРНИРАХ: РАССКАЗЫ И ТАКТИКА</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Глава VII ИСТОРИИ, РАССКАЗАННЫЕ ТИ ДЖЕЕМ</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Книги нашего издательства, которые мы рекомендуем для прочт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ЦИТ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rPr>
            </w:pPr>
            <w:r>
              <w:rPr>
                <w:color w:val="000000"/>
                <w:sz w:val="22"/>
              </w:rPr>
            </w:r>
          </w:p>
        </w:tc>
      </w:tr>
    </w:tbl>
    <w:p>
      <w:pPr>
        <w:pStyle w:val="Normal"/>
        <w:widowControl w:val="false"/>
        <w:shd w:fill="FFFFFF"/>
        <w:bidi w:val="0"/>
        <w:ind w:left="0" w:right="0" w:hanging="0"/>
        <w:jc w:val="left"/>
        <w:rPr>
          <w:rFonts w:ascii="Times New Roman" w:hAnsi="Times New Roman"/>
          <w:color w:val="000000"/>
          <w:sz w:val="22"/>
        </w:rPr>
      </w:pPr>
      <w:r>
        <w:rPr>
          <w:color w:val="000000"/>
          <w:sz w:val="22"/>
        </w:rPr>
      </w:r>
    </w:p>
    <w:p>
      <w:pPr>
        <w:pStyle w:val="Normal"/>
        <w:bidi w:val="0"/>
        <w:ind w:left="0" w:right="0" w:hanging="0"/>
        <w:jc w:val="center"/>
        <w:rPr/>
      </w:pPr>
      <w:r>
        <w:rPr>
          <w:b/>
          <w:sz w:val="24"/>
        </w:rPr>
        <w:t>БЛАГОДАРНОСТЬ</w:t>
      </w:r>
    </w:p>
    <w:p>
      <w:pPr>
        <w:pStyle w:val="Normal"/>
        <w:bidi w:val="0"/>
        <w:ind w:left="0" w:right="0" w:firstLine="720"/>
        <w:jc w:val="left"/>
        <w:rPr/>
      </w:pPr>
      <w:r>
        <w:rPr>
          <w:b/>
          <w:sz w:val="24"/>
        </w:rPr>
        <w:t>Боб Сьяфон</w:t>
      </w:r>
      <w:r>
        <w:rPr>
          <w:sz w:val="24"/>
        </w:rPr>
        <w:t>, преданный друг и наводящий ужас игрок в покер, пожертвовал своим временем и талантом, чтобы прочитать наш манускрипт и написать предисловие к этой книге. Выражаем благодарность этому человеку, которого очень многие игроки в покер называют «учителем».</w:t>
      </w:r>
    </w:p>
    <w:p>
      <w:pPr>
        <w:pStyle w:val="Normal"/>
        <w:bidi w:val="0"/>
        <w:ind w:left="0" w:right="0" w:firstLine="720"/>
        <w:jc w:val="left"/>
        <w:rPr/>
      </w:pPr>
      <w:r>
        <w:rPr>
          <w:b/>
          <w:sz w:val="24"/>
        </w:rPr>
        <w:t>Боб Уокер</w:t>
      </w:r>
      <w:r>
        <w:rPr>
          <w:sz w:val="24"/>
        </w:rPr>
        <w:t>, игрок мирового класса в пот-лимит Омаха, провёл многие часы, читая черновики к этой книге и внося ценные предложение по её улучшению. Мы чрезвычайно признатсльны за его профессиональную помощь.</w:t>
      </w:r>
    </w:p>
    <w:p>
      <w:pPr>
        <w:pStyle w:val="Normal"/>
        <w:bidi w:val="0"/>
        <w:ind w:left="0" w:right="0" w:firstLine="720"/>
        <w:jc w:val="left"/>
        <w:rPr/>
      </w:pPr>
      <w:r>
        <w:rPr>
          <w:sz w:val="24"/>
        </w:rPr>
        <w:t>Ещё один игрок высокого уровня, кому мы также обязаны выразить нашу благодарность -</w:t>
      </w:r>
      <w:r>
        <w:rPr>
          <w:b/>
          <w:sz w:val="24"/>
        </w:rPr>
        <w:t>Дон Вайнс</w:t>
      </w:r>
      <w:r>
        <w:rPr>
          <w:sz w:val="24"/>
        </w:rPr>
        <w:t xml:space="preserve">, который оказал нам помощь в написании главы Омаха Хай-лоу и предложил несколько практических раскладов. Мы также благодарим </w:t>
      </w:r>
      <w:r>
        <w:rPr>
          <w:b/>
          <w:sz w:val="24"/>
        </w:rPr>
        <w:t>Кристин Кинг</w:t>
      </w:r>
      <w:r>
        <w:rPr>
          <w:sz w:val="24"/>
        </w:rPr>
        <w:t>, использовавшую свой творческий талант в разработке обложки для этой книги и размещении нашей рекламы.</w:t>
      </w:r>
    </w:p>
    <w:p>
      <w:pPr>
        <w:pStyle w:val="Normal"/>
        <w:bidi w:val="0"/>
        <w:ind w:left="0" w:right="0" w:firstLine="720"/>
        <w:jc w:val="left"/>
        <w:rPr/>
      </w:pPr>
      <w:r>
        <w:rPr>
          <w:b/>
          <w:sz w:val="24"/>
        </w:rPr>
        <w:t>Дана Смит</w:t>
      </w:r>
      <w:r>
        <w:rPr>
          <w:sz w:val="24"/>
        </w:rPr>
        <w:t>, отличный издатель и необыкновенный редактор, проявила исключительное терпение и упорство при работе с авторами, чтобы эта книга появилась в прессе. За её трудолюбие и понимание выражаем глубокую признатсльность.</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ЕДИСЛОВИЕ Боб Сьяфон,</w:t>
      </w:r>
    </w:p>
    <w:p>
      <w:pPr>
        <w:pStyle w:val="Normal"/>
        <w:bidi w:val="0"/>
        <w:ind w:left="0" w:right="0" w:hanging="0"/>
        <w:jc w:val="center"/>
        <w:rPr/>
      </w:pPr>
      <w:r>
        <w:rPr>
          <w:sz w:val="24"/>
        </w:rPr>
        <w:t>Игрок в покер мирового класса, Автор книги «Сделай свой покер лучше»</w:t>
      </w:r>
    </w:p>
    <w:p>
      <w:pPr>
        <w:pStyle w:val="Normal"/>
        <w:bidi w:val="0"/>
        <w:ind w:left="0" w:right="0" w:firstLine="720"/>
        <w:jc w:val="left"/>
        <w:rPr/>
      </w:pPr>
      <w:r>
        <w:rPr>
          <w:sz w:val="24"/>
        </w:rPr>
        <w:t>К началу третьего тысячелетия мы пришли к тому, что количество информации, доступное нам практически в любой сфере жизни, - чрезмерно. Проблема заключается в том, что большая часть этой информации - некачественна или неправильна, и тяжёлая ноша сортировки огромного количества материала с целью отделения зёрен от плевел, образно говоря, падает на плечи исследователя. Игроки в покер, как и все остальные, также сталкиваются с данной проблемой. Как же следует поступить игроку в покер, который желает улучшить качество своей игры?</w:t>
      </w:r>
    </w:p>
    <w:p>
      <w:pPr>
        <w:pStyle w:val="Normal"/>
        <w:bidi w:val="0"/>
        <w:ind w:left="0" w:right="0" w:firstLine="720"/>
        <w:jc w:val="left"/>
        <w:rPr/>
      </w:pPr>
      <w:r>
        <w:rPr>
          <w:sz w:val="24"/>
        </w:rPr>
        <w:t>Я думаю, самый важный принцип, которого нужно придерживаться при оценке надёжности информации - это рассмотрение источника этой информации. Если вы хотите рисковать точностью и достоверностью вашей информации, обратитесь к любителю для получения совета. Если же вы хотите получить какие-либо гарантии, обратитесь к профессионалу с солидным стажем. Думаю, что применять это правило необходимо во всех ситуациях, собираетесь ли вы спекулировать на фондовой бирже, отрабатывать удар в гольф или улучшать игру в покер.</w:t>
      </w:r>
    </w:p>
    <w:p>
      <w:pPr>
        <w:pStyle w:val="Normal"/>
        <w:bidi w:val="0"/>
        <w:ind w:left="0" w:right="0" w:firstLine="720"/>
        <w:jc w:val="left"/>
        <w:rPr/>
      </w:pPr>
      <w:r>
        <w:rPr>
          <w:sz w:val="24"/>
        </w:rPr>
        <w:t>Я знаю Тома МакЭвоя и Ти Джея Клотье уже много лет и хорошо знаком с их покерной карьерой. Я могу с ответственностью констатитровать тот факт, что они относились к игре в покер как к основному источнику дохода в течение всего того времени, что я их знаю, и то, что они многого добились в покерном мире.</w:t>
      </w:r>
    </w:p>
    <w:p>
      <w:pPr>
        <w:pStyle w:val="Normal"/>
        <w:bidi w:val="0"/>
        <w:ind w:left="0" w:right="0" w:firstLine="720"/>
        <w:jc w:val="left"/>
        <w:rPr/>
      </w:pPr>
      <w:r>
        <w:rPr>
          <w:sz w:val="24"/>
        </w:rPr>
        <w:t>Том выиграл титул чемпиона мира в World Series of Poker</w:t>
      </w:r>
      <w:r>
        <w:rPr>
          <w:rStyle w:val="FootnoteAnchor"/>
          <w:sz w:val="24"/>
          <w:lang w:val="ru-RU" w:eastAsia="ru-RU"/>
        </w:rPr>
        <w:footnoteReference w:id="2"/>
      </w:r>
      <w:r>
        <w:rPr>
          <w:sz w:val="24"/>
        </w:rPr>
        <w:t>' 1983 года. Несмотря на то, что Том играет как в коммерческие игры, так и в турнирах, лучше всего он известен как турнирный игрок. Том - один из наиболее опытных и знающих людей в стране в искусстве соревнования в покерных турнирах, и существует большое количество его работ на эту тему.</w:t>
      </w:r>
    </w:p>
    <w:p>
      <w:pPr>
        <w:pStyle w:val="Normal"/>
        <w:bidi w:val="0"/>
        <w:ind w:left="0" w:right="0" w:firstLine="720"/>
        <w:jc w:val="left"/>
        <w:rPr/>
      </w:pPr>
      <w:r>
        <w:rPr>
          <w:sz w:val="24"/>
        </w:rPr>
        <w:t>Недавно, он объединил свои усилия с Ти Джеем, и это вторая книга, выпущенная ими в тандеме. Том выбрал партнером Ти Джея, так как он зарекомендовал себя в турнирных кругах как самый удачливый игрок последних десяти лет, выиграв в первом событии главных покерных турниров - гранд-финале соревнования ноу-лимит холдем, в котором вступительный взнос составляет самую большую сумму среди всех соревнований.</w:t>
      </w:r>
    </w:p>
    <w:p>
      <w:pPr>
        <w:pStyle w:val="Normal"/>
        <w:bidi w:val="0"/>
        <w:ind w:left="0" w:right="0" w:firstLine="720"/>
        <w:jc w:val="left"/>
        <w:rPr/>
      </w:pPr>
      <w:r>
        <w:rPr>
          <w:sz w:val="24"/>
        </w:rPr>
        <w:t>Можно считать, что нам всем улыбается удача, когда кто-то, являющийся лучшим в мире в чём-то, желает изложить свои мысли на бумаге для нашей пользы.</w:t>
      </w:r>
    </w:p>
    <w:p>
      <w:pPr>
        <w:pStyle w:val="Normal"/>
        <w:bidi w:val="0"/>
        <w:ind w:left="0" w:right="0" w:firstLine="720"/>
        <w:jc w:val="left"/>
        <w:rPr/>
      </w:pPr>
      <w:r>
        <w:rPr>
          <w:sz w:val="24"/>
        </w:rPr>
        <w:t>Том и Ти Джей оба побеждали в соревнованиях по Омахе и имеют огромный опыт в этой разновидности покера. Так что эта книга возникла не на пустом месте.</w:t>
      </w:r>
    </w:p>
    <w:p>
      <w:pPr>
        <w:pStyle w:val="Normal"/>
        <w:bidi w:val="0"/>
        <w:ind w:left="0" w:right="0" w:firstLine="720"/>
        <w:jc w:val="left"/>
        <w:rPr/>
      </w:pPr>
      <w:r>
        <w:rPr>
          <w:sz w:val="24"/>
        </w:rPr>
        <w:t>Они не предназначали книгу для начинающего игрока или даже для кого-нибудь, кто хорошо знает покер и теперь хочет научиться играть в Омаху. Скорее подразумевается некоторое изначальное знание Омахи со стороны читателя.</w:t>
      </w:r>
    </w:p>
    <w:p>
      <w:pPr>
        <w:pStyle w:val="Normal"/>
        <w:bidi w:val="0"/>
        <w:ind w:left="0" w:right="0" w:firstLine="720"/>
        <w:jc w:val="left"/>
        <w:rPr/>
      </w:pPr>
      <w:r>
        <w:rPr>
          <w:sz w:val="24"/>
        </w:rPr>
        <w:t>Эта книга для игрока в Омаху, который хочет улучшить качество своей игры. Она включает в себя:</w:t>
      </w:r>
    </w:p>
    <w:p>
      <w:pPr>
        <w:pStyle w:val="Normal"/>
        <w:numPr>
          <w:ilvl w:val="0"/>
          <w:numId w:val="2"/>
        </w:numPr>
        <w:tabs>
          <w:tab w:val="clear" w:pos="720"/>
          <w:tab w:val="left" w:pos="1701" w:leader="none"/>
        </w:tabs>
        <w:bidi w:val="0"/>
        <w:ind w:left="1701" w:right="0" w:hanging="567"/>
        <w:jc w:val="left"/>
        <w:rPr/>
      </w:pPr>
      <w:r>
        <w:rPr>
          <w:sz w:val="24"/>
        </w:rPr>
        <w:t>игру в турнирах,</w:t>
      </w:r>
    </w:p>
    <w:p>
      <w:pPr>
        <w:pStyle w:val="Normal"/>
        <w:numPr>
          <w:ilvl w:val="0"/>
          <w:numId w:val="2"/>
        </w:numPr>
        <w:tabs>
          <w:tab w:val="clear" w:pos="720"/>
          <w:tab w:val="left" w:pos="1701" w:leader="none"/>
        </w:tabs>
        <w:bidi w:val="0"/>
        <w:ind w:left="1701" w:right="0" w:hanging="567"/>
        <w:jc w:val="left"/>
        <w:rPr/>
      </w:pPr>
      <w:r>
        <w:rPr>
          <w:sz w:val="24"/>
        </w:rPr>
        <w:t>Pot Limit Omaha High</w:t>
      </w:r>
    </w:p>
    <w:p>
      <w:pPr>
        <w:pStyle w:val="Normal"/>
        <w:numPr>
          <w:ilvl w:val="0"/>
          <w:numId w:val="2"/>
        </w:numPr>
        <w:tabs>
          <w:tab w:val="clear" w:pos="720"/>
          <w:tab w:val="left" w:pos="1701" w:leader="none"/>
        </w:tabs>
        <w:bidi w:val="0"/>
        <w:ind w:left="1701" w:right="0" w:hanging="567"/>
        <w:jc w:val="left"/>
        <w:rPr/>
      </w:pPr>
      <w:r>
        <w:rPr>
          <w:sz w:val="24"/>
        </w:rPr>
        <w:t>Limit Omaha High</w:t>
      </w:r>
    </w:p>
    <w:p>
      <w:pPr>
        <w:pStyle w:val="Normal"/>
        <w:numPr>
          <w:ilvl w:val="0"/>
          <w:numId w:val="2"/>
        </w:numPr>
        <w:tabs>
          <w:tab w:val="clear" w:pos="720"/>
          <w:tab w:val="left" w:pos="1701" w:leader="none"/>
        </w:tabs>
        <w:bidi w:val="0"/>
        <w:ind w:left="1701" w:right="0" w:hanging="567"/>
        <w:jc w:val="left"/>
        <w:rPr/>
      </w:pPr>
      <w:r>
        <w:rPr>
          <w:sz w:val="24"/>
        </w:rPr>
        <w:t>Limit Omaha «8 или лучше»2</w:t>
      </w:r>
    </w:p>
    <w:p>
      <w:pPr>
        <w:pStyle w:val="Normal"/>
        <w:numPr>
          <w:ilvl w:val="0"/>
          <w:numId w:val="2"/>
        </w:numPr>
        <w:tabs>
          <w:tab w:val="clear" w:pos="720"/>
          <w:tab w:val="left" w:pos="1701" w:leader="none"/>
        </w:tabs>
        <w:bidi w:val="0"/>
        <w:ind w:left="1701" w:right="0" w:hanging="567"/>
        <w:jc w:val="left"/>
        <w:rPr/>
      </w:pPr>
      <w:r>
        <w:rPr>
          <w:sz w:val="24"/>
        </w:rPr>
        <w:t>и даже игру на низких ставках.</w:t>
      </w:r>
    </w:p>
    <w:p>
      <w:pPr>
        <w:pStyle w:val="Normal"/>
        <w:bidi w:val="0"/>
        <w:ind w:left="0" w:right="0" w:firstLine="720"/>
        <w:jc w:val="left"/>
        <w:rPr/>
      </w:pPr>
      <w:r>
        <w:rPr>
          <w:sz w:val="24"/>
        </w:rPr>
        <w:t>Авторы придерживаются разговорного стиля, так же, как и в своей предыдущей работе. Они рассказывают множество историй про покерные раздачи и хорошо известных игроков, так что я уверен, что помимо обучения, это будет ещё и приятное времяпрепровождение.</w:t>
      </w:r>
    </w:p>
    <w:p>
      <w:pPr>
        <w:pStyle w:val="Normal"/>
        <w:bidi w:val="0"/>
        <w:ind w:left="0" w:right="0" w:firstLine="720"/>
        <w:jc w:val="left"/>
        <w:rPr/>
      </w:pPr>
      <w:r>
        <w:rPr>
          <w:sz w:val="24"/>
        </w:rPr>
        <w:t>Должен признать, что моя собственная игра улучшилась, путем копирования нескольких игр, которые Ти Джей разыгрывал со своими противниками годами. Конечно, разумные люди могут подходить более деликатно к изменениям, которые они хотят внести в свою игру в покер, но я могу ручаться, что Ти Джей и Том пришли к огромному успеху с идеями, которые представлены в этой книге. Любой сможет извлечь пользу из высоко профессиональных советов, которые они предлагают,</w:t>
      </w:r>
    </w:p>
    <w:p>
      <w:pPr>
        <w:pStyle w:val="Normal"/>
        <w:bidi w:val="0"/>
        <w:ind w:left="0" w:right="0" w:firstLine="720"/>
        <w:jc w:val="left"/>
        <w:rPr/>
      </w:pPr>
      <w:r>
        <w:rPr>
          <w:sz w:val="24"/>
        </w:rPr>
        <w:t>Омаха «8 или лучше» - одно из названий Омахи HI-Low, где комбинация «Лоу» должна быть не хуже «восьмёрки»</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ЕДИСЛОВИЕ Том МакЭвой</w:t>
      </w:r>
    </w:p>
    <w:p>
      <w:pPr>
        <w:pStyle w:val="Normal"/>
        <w:bidi w:val="0"/>
        <w:ind w:left="0" w:right="0" w:hanging="0"/>
        <w:jc w:val="center"/>
        <w:rPr/>
      </w:pPr>
      <w:r>
        <w:rPr>
          <w:sz w:val="24"/>
        </w:rPr>
        <w:t>Чемпион Мира 1992 года в Pot Limit Omaha High</w:t>
      </w:r>
    </w:p>
    <w:p>
      <w:pPr>
        <w:pStyle w:val="Normal"/>
        <w:bidi w:val="0"/>
        <w:ind w:left="0" w:right="0" w:firstLine="720"/>
        <w:jc w:val="left"/>
        <w:rPr/>
      </w:pPr>
      <w:r>
        <w:rPr>
          <w:sz w:val="24"/>
        </w:rPr>
        <w:t>И снова я имею удовольствие сотрудничать с Ти Джеем Клотье, моим другом и игроком в покер мирового класса, в написании книги о покере. Наша первая совместно написанная книга «Первенство по Hoy-Лимит и Пот-Лимит Холдем» имела успех, который превзошёл все наши ожидания. Спрос на нее неуклонно возрастал в течение последних двух лет, и не только в специализированных игорных книжных магазинах по всей стране, но и в таких книжных концернах как «Barnes and Noble» и «Borders Books».</w:t>
      </w:r>
    </w:p>
    <w:p>
      <w:pPr>
        <w:pStyle w:val="Normal"/>
        <w:bidi w:val="0"/>
        <w:ind w:left="0" w:right="0" w:firstLine="720"/>
        <w:jc w:val="left"/>
        <w:rPr/>
      </w:pPr>
      <w:r>
        <w:rPr>
          <w:sz w:val="24"/>
        </w:rPr>
        <w:t>История успеха нашей книги по холдему была настолько впечатляющей, что мы решили написать «Первенство по Омахе» по трем видам Омахи, играя в которые, мы были удостоены четырёх браслетов чемпионата Мировой Серии Покера на двоих. В этой книге Ти Джей и я расскажем вам о некоторых стратегиях, благодаря которым мы смогли попасть в число победителей в кэш-гейме по Омахе и в турнирных состязаниях. Наша цель - показать, как и вы тоже можете этого достигнуть.</w:t>
      </w:r>
    </w:p>
    <w:p>
      <w:pPr>
        <w:pStyle w:val="Normal"/>
        <w:bidi w:val="0"/>
        <w:ind w:left="0" w:right="0" w:firstLine="720"/>
        <w:jc w:val="left"/>
        <w:rPr/>
      </w:pPr>
      <w:r>
        <w:rPr>
          <w:sz w:val="24"/>
        </w:rPr>
        <w:t>В первой главе мы рассматриваем некоторые основные принципы выигрышной игры в Омаху любой разновидности. Особенно важна идея, которая заключается в том, чтобы всегда играть четырьмя подходящими друг к другу картами и избегать рук с «дэнглерами»; это слово Ти Джей использует для названия карты, которая не подходит к трём остальным. Мы положили это правило в основу при описании стратегий в главах по Omaha High-Low, Limit Omaha и Limit High Omaha.</w:t>
      </w:r>
    </w:p>
    <w:p>
      <w:pPr>
        <w:pStyle w:val="Normal"/>
        <w:bidi w:val="0"/>
        <w:ind w:left="0" w:right="0" w:firstLine="720"/>
        <w:jc w:val="left"/>
        <w:rPr/>
      </w:pPr>
      <w:r>
        <w:rPr>
          <w:sz w:val="24"/>
        </w:rPr>
        <w:t>Шейн Смит охарактеризовал Omaha High-Low как игру, которая была придумана садистом, и в которую играют мазохисты. Ти Джей, выигравший титул по Omaha High-Low на Мировой Серии Покера 1994 года, в этой главе подчёркивает важность значения руки и покупки до лучшей комбинации.</w:t>
      </w:r>
    </w:p>
    <w:p>
      <w:pPr>
        <w:pStyle w:val="Normal"/>
        <w:bidi w:val="0"/>
        <w:ind w:left="0" w:right="0" w:firstLine="720"/>
        <w:jc w:val="left"/>
        <w:rPr/>
      </w:pPr>
      <w:r>
        <w:rPr>
          <w:sz w:val="24"/>
        </w:rPr>
        <w:t>Omaha Pot Limit является одной из наиболее захватывающих покерных игр по крупным ставкам. В Мировой Серии Покера 1998 года Ти Джей преодолел огромное сопротивление в финале турнира по Omaha Pot Limit со стороны игроков высокого класса, таких как Дойл Брунсон и Эрик Сейдел, и вышел победителем. В главе, посвященной Пот-Лимит, он объясняет, что необходимо делать для того, чтобы выиграть деньги в эту игру, подобную американским горкам, в которую играют очень многие крупные игроки мирового уровня.</w:t>
      </w:r>
    </w:p>
    <w:p>
      <w:pPr>
        <w:pStyle w:val="Normal"/>
        <w:bidi w:val="0"/>
        <w:ind w:left="0" w:right="0" w:firstLine="720"/>
        <w:jc w:val="left"/>
        <w:rPr/>
      </w:pPr>
      <w:r>
        <w:rPr>
          <w:sz w:val="24"/>
        </w:rPr>
        <w:t>Так как я выиграл чемпионат по Limit Omaha High в 1992 году, я взял на себя главу по Омахе Хай, а Ти Джей добавил комментарии. В этой главе мы объясняем, чем именно лимит-игра отличается от пот-лимит, и почему Лимит Омаха - не только одна из самых непредсказуемых покерных игр, но также и одна из самых захватывающих для активных игроков.</w:t>
      </w:r>
    </w:p>
    <w:p>
      <w:pPr>
        <w:pStyle w:val="Normal"/>
        <w:bidi w:val="0"/>
        <w:ind w:left="0" w:right="0" w:firstLine="720"/>
        <w:jc w:val="left"/>
        <w:rPr/>
      </w:pPr>
      <w:r>
        <w:rPr>
          <w:sz w:val="24"/>
        </w:rPr>
        <w:t>В пятой главе проиллюстрирована двадцать одна комбинация Омахи, и описывается, как я и Ти Джей сыграли бы их в турнирах и в коммерческих играх. Мы включили стратегию обычной коммерческой игры (sidegame или cashgame) и рекомендации для турнирной игры в каждую главу, а также дополнительные советы по игре в турнирах в шестую главу.</w:t>
      </w:r>
    </w:p>
    <w:p>
      <w:pPr>
        <w:pStyle w:val="Normal"/>
        <w:bidi w:val="0"/>
        <w:ind w:left="0" w:right="0" w:firstLine="720"/>
        <w:jc w:val="left"/>
        <w:rPr/>
      </w:pPr>
      <w:r>
        <w:rPr>
          <w:sz w:val="24"/>
        </w:rPr>
        <w:t>Ни одна книга, написанная Ти Джем, не была бы полной без нескольких из его известных дорожных историй (road stories), которые вы найдёте в седьмой главе, после которой идёт Словарь Покерных Терминов, который мы вынуждены были включить в эту книгу. Ведь не каждый поймёт, что имеет в виду Ти Джей, когда он пишет: «Он играл руку с дэнглером, а когда на ривер пришла пустышка, он всё проиграл».</w:t>
      </w:r>
    </w:p>
    <w:p>
      <w:pPr>
        <w:pStyle w:val="Normal"/>
        <w:bidi w:val="0"/>
        <w:ind w:left="0" w:right="0" w:firstLine="720"/>
        <w:jc w:val="left"/>
        <w:rPr/>
      </w:pPr>
      <w:r>
        <w:rPr>
          <w:sz w:val="24"/>
        </w:rPr>
        <w:t>Мы вложили массу усилий в написание этого «Руководства по Омахе» и искренне надеемся, что результат от прочтения вами этой книги будет пропорционален нашим стараниям по её созданию. После того, как вы изучите стратегии, приведенные в этой книге, я уверен, что (так я всегда заканчиваю свой раздел «Турнирные беседы» в журнале «Card Player») я и Ти Джей увидим вас в числе победителей.</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ТИ ДЖЕЙ КЛОТЬЕ - Титул ИГРОК ГОДА, 1998</w:t>
      </w:r>
    </w:p>
    <w:p>
      <w:pPr>
        <w:pStyle w:val="Normal"/>
        <w:bidi w:val="0"/>
        <w:ind w:left="0" w:right="0" w:hanging="0"/>
        <w:jc w:val="center"/>
        <w:rPr/>
      </w:pPr>
      <w:r>
        <w:rPr>
          <w:sz w:val="24"/>
        </w:rPr>
        <w:t>Дана Смит</w:t>
      </w:r>
    </w:p>
    <w:p>
      <w:pPr>
        <w:pStyle w:val="Normal"/>
        <w:bidi w:val="0"/>
        <w:ind w:left="0" w:right="0" w:firstLine="720"/>
        <w:jc w:val="left"/>
        <w:rPr/>
      </w:pPr>
      <w:r>
        <w:rPr>
          <w:sz w:val="24"/>
        </w:rPr>
        <w:t>Ти Джей Клотье - единственный игрок за всю историю, выигравший чемпионат World Series of Poker во всех трёх видах Омаха-покера. Он начал череду побед в Мировой Серии Покера, выиграв звание чемпиона по Omaha High Limit в 1987 году. В 1994 он добавил себе ещё два браслета: один за Омаху Хай-Лоу, а второй - за пот-лимит Холдем. В 1998 году Ти Джей получил звание чемпиона по пот-лимит Омахе, потеснив легендарного Дойла Брунсона, который занял второе место.</w:t>
      </w:r>
    </w:p>
    <w:p>
      <w:pPr>
        <w:pStyle w:val="Normal"/>
        <w:bidi w:val="0"/>
        <w:ind w:left="0" w:right="0" w:firstLine="720"/>
        <w:jc w:val="left"/>
        <w:rPr/>
      </w:pPr>
      <w:r>
        <w:rPr>
          <w:sz w:val="24"/>
        </w:rPr>
        <w:t>Ти Джею не хватает места на запястьях, чтобы надеть все свои браслеты за победы в Мировой Серии Покера, но если делать прогнозы на будущее, я уверена, что он обязательно добавит ещё парочку к своей коллекции в ближайшие годы. Фактически он почти выиграл пятый браслет в 1998 году, когда занял третье место в первенстве, уступив ветерану Скоту Нгуену и новичку Кевину МакБрайду. Я думаю, вы получите удовольствие, читая его изложение этого выдающегося события - получения третьего места в шестёрке за финальным столом - в главе этой книги, посвященной турнирам.</w:t>
      </w:r>
    </w:p>
    <w:p>
      <w:pPr>
        <w:pStyle w:val="Normal"/>
        <w:bidi w:val="0"/>
        <w:ind w:left="0" w:right="0" w:firstLine="720"/>
        <w:jc w:val="left"/>
        <w:rPr/>
      </w:pPr>
      <w:r>
        <w:rPr>
          <w:sz w:val="24"/>
        </w:rPr>
        <w:t>«1998, Игрок года» - последний титул, на который Ти Джеем заявил свои права. Он выиграл это звание, набрав по итогу наибольшее количество очков за победы и участия в турнирах среди всех турнирных игроков Соединённых Штатов. Некоторые считают Ти Джея главным образом страстным поклонником Холдема, но на самом деле Ти Джей - очень многогранный игрок. «Он продемонстрировал своё мастерство во всех играх», - писал Нолан Далла в статье для «Card Player».</w:t>
      </w:r>
    </w:p>
    <w:p>
      <w:pPr>
        <w:pStyle w:val="Normal"/>
        <w:bidi w:val="0"/>
        <w:ind w:left="0" w:right="0" w:firstLine="720"/>
        <w:jc w:val="left"/>
        <w:rPr/>
      </w:pPr>
      <w:r>
        <w:rPr>
          <w:sz w:val="24"/>
        </w:rPr>
        <w:t>В турнирной игре 1998 года Ти Джей оказался в лучшей десятке игроков мира в пяти категориях из шести - лимит и пот-лимит Омаха, Омаха Хай-Лоу, пот-лимит Холдем, лимит Холдем и ноу-лимит Холдем. «Ти Джей один из самых лучших турнирных игроков во все разновидности омахи и холдема на сегодняшний день», - говорит Джек МакКлиланд.</w:t>
      </w:r>
    </w:p>
    <w:p>
      <w:pPr>
        <w:pStyle w:val="Normal"/>
        <w:bidi w:val="0"/>
        <w:ind w:left="0" w:right="0" w:firstLine="720"/>
        <w:jc w:val="left"/>
        <w:rPr/>
      </w:pPr>
      <w:r>
        <w:rPr>
          <w:sz w:val="24"/>
        </w:rPr>
        <w:t>«При своих 6 с половиной футах роста и 272 фунтах веса я очень всесторонний игрок!», -смеется Ти Джей, демонстрируя своё чувство юмора с оттенком скромности. Дело в том, что вдобавок к своему героизму и устрашающим качествам в турнирной игре, Ти Джей - выдающийся человек и в других аспектах жизни. Он непосредственный, лёгкий в общении, искренний… короче, он - потрясающая личность.</w:t>
      </w:r>
    </w:p>
    <w:p>
      <w:pPr>
        <w:pStyle w:val="Normal"/>
        <w:bidi w:val="0"/>
        <w:ind w:left="0" w:right="0" w:firstLine="720"/>
        <w:jc w:val="left"/>
        <w:rPr/>
      </w:pPr>
      <w:r>
        <w:rPr>
          <w:sz w:val="24"/>
        </w:rPr>
        <w:t>«Многие игроки могут похвастаться наградами в турнирах за год или два, - объясняет Том МакЭвой, - но посмотрим, как они будут проделывать это в течение 15 лет, как это делает Ти Джей». Награда «Игрок года» присваивалась только в течение двух лет, и Ти Джей стал вторым в 1997 и первым в 1998. Майк Секстон обращается к нему как «Ти Джей Великолепный», а Берри Джонстон заявляет: «Если и есть такой игрок, с которым все из нас страшатся встретиться в финале, то это - Ти Джей Клотье». Все это указывает на то, какое уважение он завоевал среди своих коллег в покерном мире.</w:t>
      </w:r>
    </w:p>
    <w:p>
      <w:pPr>
        <w:pStyle w:val="Normal"/>
        <w:bidi w:val="0"/>
        <w:ind w:left="0" w:right="0" w:firstLine="720"/>
        <w:jc w:val="left"/>
        <w:rPr/>
      </w:pPr>
      <w:r>
        <w:rPr>
          <w:sz w:val="24"/>
        </w:rPr>
        <w:t>«По вашему мнению, что общего между великими турнирными игроками?» - спросила я Ти Джея. «Я думаю, все они разные», - ответил он. «То, что хорошо для меня, может не подойти для кого-то другого. А предельная концентрация и знание игроков - это есть у всех.</w:t>
      </w:r>
    </w:p>
    <w:p>
      <w:pPr>
        <w:pStyle w:val="Normal"/>
        <w:bidi w:val="0"/>
        <w:ind w:left="0" w:right="0" w:firstLine="720"/>
        <w:jc w:val="left"/>
        <w:rPr/>
      </w:pPr>
      <w:r>
        <w:rPr>
          <w:sz w:val="24"/>
        </w:rPr>
        <w:t>Некоторые из них - специалисты, участвующие только в определённых мероприятиях, не есть основной фактор, который является справедливым и, как я считаю, является важной составной частью победы в турнире. Я редко играю в стад-покер «8 или лучше», но я недавно обошёл всех в турнире по стад/8-покеру. Это доказывает, то о чём я всё время говорю - турнирный покер - это просто турнирный покер, несмотря ни на что. Если у вас есть знание покерных игр, и вы знаете, как применять турнирную стратегию, вы сможете прорваться в любой турнирной игре».</w:t>
      </w:r>
    </w:p>
    <w:p>
      <w:pPr>
        <w:pStyle w:val="Normal"/>
        <w:bidi w:val="0"/>
        <w:ind w:left="0" w:right="0" w:firstLine="720"/>
        <w:jc w:val="left"/>
        <w:rPr/>
      </w:pPr>
      <w:r>
        <w:rPr>
          <w:sz w:val="24"/>
        </w:rPr>
        <w:t>И со своим обычным остроумием, Ти Джей добавил: «Если я бы играл только в покер, всё было бы отлично. Дело во всех других приятных играх, которые иногда меня затягивают. Лучший совет который я могу вам дать - это делать, так как я говорю, и не делать, так как я делаю».</w:t>
      </w:r>
    </w:p>
    <w:p>
      <w:pPr>
        <w:pStyle w:val="Normal"/>
        <w:bidi w:val="0"/>
        <w:ind w:left="0" w:right="0" w:firstLine="720"/>
        <w:jc w:val="left"/>
        <w:rPr/>
      </w:pPr>
      <w:r>
        <w:rPr>
          <w:sz w:val="24"/>
        </w:rPr>
        <w:t>На что Том заметил «Не могу не согласиться!»</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ОСВЯЩЕНИЕ БЕННИ</w:t>
      </w:r>
    </w:p>
    <w:p>
      <w:pPr>
        <w:pStyle w:val="Normal"/>
        <w:bidi w:val="0"/>
        <w:ind w:left="0" w:right="0" w:hanging="0"/>
        <w:jc w:val="center"/>
        <w:rPr/>
      </w:pPr>
      <w:r>
        <w:rPr>
          <w:sz w:val="24"/>
        </w:rPr>
        <w:t>Ти Джей Клотье</w:t>
      </w:r>
    </w:p>
    <w:p>
      <w:pPr>
        <w:pStyle w:val="Normal"/>
        <w:bidi w:val="0"/>
        <w:ind w:left="0" w:right="0" w:firstLine="720"/>
        <w:jc w:val="left"/>
        <w:rPr/>
      </w:pPr>
      <w:r>
        <w:rPr>
          <w:sz w:val="24"/>
        </w:rPr>
        <w:t>Я никогда не забуду вечеринку по поводу дня рождения Бенни Биниона незадолго до его смерти. Она проводилась в заведении «У Ковбоя» в Форт Ворт, Техас, большом ресторане в ковбойском стиле с едой, напитками, там даже была маленькая арена для родео и большой танцевальный зал, где лучшие группы играют кантри-музыку.</w:t>
      </w:r>
    </w:p>
    <w:p>
      <w:pPr>
        <w:pStyle w:val="Normal"/>
        <w:bidi w:val="0"/>
        <w:ind w:left="0" w:right="0" w:firstLine="720"/>
        <w:jc w:val="left"/>
        <w:rPr/>
      </w:pPr>
      <w:r>
        <w:rPr>
          <w:sz w:val="24"/>
        </w:rPr>
        <w:t>Люди собрались со всего мира, чтобы отдать дань уважения Бенни. Он не имел возможности вернуться в Техас все эти годы, так как против него были выдвинуты какие-то ужасные обвинения или что-то в этом роде, но он наконец их все снял. Все, кого можно представить, приехали туда... Бобби Болдуин, Дойл Брунсон... все они были там. «У Ковбоя» - огромное заведение, и оно всё было заполнено по поводу этого мероприятия в честь Бенни. Праздник организовала его семья, и возможно Дойл тоже имел к этому отношение, поскольку они были близкие друзья. Бывший телохранитель Бенни, Р.Д.Мэтьюс (все звали его «Пэтч»), вероятно также принимал участие в организации вечеринки.</w:t>
      </w:r>
    </w:p>
    <w:p>
      <w:pPr>
        <w:pStyle w:val="Normal"/>
        <w:bidi w:val="0"/>
        <w:ind w:left="0" w:right="0" w:firstLine="720"/>
        <w:jc w:val="left"/>
        <w:rPr/>
      </w:pPr>
      <w:r>
        <w:rPr>
          <w:sz w:val="24"/>
        </w:rPr>
        <w:t>Бенни был весь при параде в честь празднования своего дня рождения. Он всегда носил ковбойские костюмы и бежевую ковбойскую шляпу, самую лучшую, какую только можно купить. Он был таким парнем, что если его поймать в хороший день - скажем, вы на мели, и он вас знает и знает, что вы проигрались в его заведении - вы могли бы подойти к нему и взять пару тысяч долларов безо всяких гарантий. Он бы просто протянул вам деньги и сказал бы: «Отдашь, когда сможешь, сынок», Джек Бинион был таким же.</w:t>
      </w:r>
    </w:p>
    <w:p>
      <w:pPr>
        <w:pStyle w:val="Normal"/>
        <w:bidi w:val="0"/>
        <w:ind w:left="0" w:right="0" w:firstLine="720"/>
        <w:jc w:val="left"/>
        <w:rPr/>
      </w:pPr>
      <w:r>
        <w:rPr>
          <w:sz w:val="24"/>
        </w:rPr>
        <w:t>Забавно, как мы все связаны каким-то образом. Сразу после того, как у него была аневризма</w:t>
      </w:r>
      <w:r>
        <w:rPr>
          <w:rStyle w:val="FootnoteAnchor"/>
          <w:sz w:val="24"/>
          <w:lang w:val="ru-RU" w:eastAsia="ru-RU"/>
        </w:rPr>
        <w:footnoteReference w:id="3"/>
      </w:r>
      <w:r>
        <w:rPr>
          <w:sz w:val="24"/>
        </w:rPr>
        <w:t xml:space="preserve"> Лил Берман играл в турнире в HorseShoe и упал в своём кресле. Я отвёз Лила в больницу, и пока мы там были, я узнал, что Бенни тоже находится в больнице, так что я поехал к нему. Я всегда буду благодарен, что я смог увидеть его той ночью, ночью перед его смертью. Один из его племянников сидел у его кровати, и хотя Бенни и не узнавал меня, по крайней мере, я смог с ним попрощаться.</w:t>
      </w:r>
    </w:p>
    <w:p>
      <w:pPr>
        <w:pStyle w:val="Normal"/>
        <w:bidi w:val="0"/>
        <w:ind w:left="0" w:right="0" w:firstLine="720"/>
        <w:jc w:val="left"/>
        <w:rPr/>
      </w:pPr>
      <w:r>
        <w:rPr>
          <w:sz w:val="24"/>
        </w:rPr>
        <w:t>Бенни оставил наследие покерному миру. По существу, положив начало Мировой Серии Покера, он перевёл покер из разряда гадости во рту большинства нормальных неиграющих граждан в категорию «легальной» игры, введя её в казино. Амарилло Слим также приложил к этому руку. Всем своим поведением, тем как он выступает по телевидению, и всем остальным Слим сделал многое для покера. Но большей частью это заслуга Бенни - всё началось с Мировой Серии Покера, и мы все имеем долг благодарности перед ним. Как можно заменить такого парня как Бенни? Да никак.</w:t>
      </w:r>
    </w:p>
    <w:p>
      <w:pPr>
        <w:pStyle w:val="Normal"/>
        <w:bidi w:val="0"/>
        <w:ind w:left="0" w:right="0" w:firstLine="720"/>
        <w:jc w:val="left"/>
        <w:rPr/>
      </w:pPr>
      <w:r>
        <w:rPr>
          <w:sz w:val="24"/>
        </w:rPr>
        <w:t>То, что игроки в покер могут сейчас сделать для улучшения репутации покера - это перестать вести себя как идиоты, прекратить швырять карты, вскакивать и топать ногами рядом с покерным столом в случае проигрыша. Если они не изменят своего поведения к лучшему, покер снова окажется там, где всё начиналось - на задворках, потому что люди не собираются и дальше терпеть такое положение дел. Бенни помог вывести эту игру на надлежащий уровень, и если мы не будем беречь это наследие, покер окажется там, где все начиналось.</w:t>
      </w:r>
    </w:p>
    <w:p>
      <w:pPr>
        <w:pStyle w:val="Normal"/>
        <w:bidi w:val="0"/>
        <w:ind w:left="0" w:right="0" w:firstLine="720"/>
        <w:jc w:val="left"/>
        <w:rPr/>
      </w:pPr>
      <w:r>
        <w:rPr>
          <w:sz w:val="24"/>
        </w:rPr>
        <w:t>Я имею в виду, что в те времена, если кто-то вас спрашивал про вашу профессию, и если вы были покерным игроком, вы бы ответили, что занимаетесь инвестициями, так? Либо инвестиции, либо что-нибудь ещё. Теперь если вас спрашивают, чем вы занимаетесь, вы можете просто сказать: «Играю в покер». Это большая разница.</w:t>
      </w:r>
    </w:p>
    <w:p>
      <w:pPr>
        <w:pStyle w:val="Normal"/>
        <w:bidi w:val="0"/>
        <w:ind w:left="0" w:right="0" w:firstLine="720"/>
        <w:jc w:val="left"/>
        <w:rPr/>
      </w:pPr>
      <w:r>
        <w:rPr>
          <w:sz w:val="24"/>
        </w:rPr>
        <w:t>И мы обязаны всем этим Бенни.</w:t>
      </w:r>
    </w:p>
    <w:p>
      <w:pPr>
        <w:pStyle w:val="Normal"/>
        <w:shd w:fill="FFFFFF"/>
        <w:bidi w:val="0"/>
        <w:ind w:left="0" w:right="0" w:hanging="0"/>
        <w:jc w:val="left"/>
        <w:rPr>
          <w:rFonts w:ascii="Times New Roman" w:hAnsi="Times New Roman"/>
          <w:color w:val="000000"/>
          <w:sz w:val="22"/>
        </w:rPr>
      </w:pPr>
      <w:r>
        <w:rPr>
          <w:color w:val="000000"/>
          <w:sz w:val="22"/>
        </w:rPr>
      </w:r>
    </w:p>
    <w:p>
      <w:pPr>
        <w:pStyle w:val="Normal"/>
        <w:bidi w:val="0"/>
        <w:ind w:left="0" w:right="0" w:hanging="0"/>
        <w:jc w:val="center"/>
        <w:rPr/>
      </w:pPr>
      <w:r>
        <w:rPr>
          <w:b/>
          <w:sz w:val="24"/>
        </w:rPr>
        <w:t>Глава I ОСНОВНЫЕ ПРИНЦИПЫ ВЫИГРЫША В ОМАХУ</w:t>
      </w:r>
    </w:p>
    <w:p>
      <w:pPr>
        <w:pStyle w:val="Normal"/>
        <w:bidi w:val="0"/>
        <w:ind w:left="0" w:right="0" w:hanging="0"/>
        <w:jc w:val="center"/>
        <w:rPr/>
      </w:pPr>
      <w:r>
        <w:rPr>
          <w:sz w:val="24"/>
        </w:rPr>
        <w:t>Ти Джей Клотье</w:t>
      </w:r>
    </w:p>
    <w:p>
      <w:pPr>
        <w:pStyle w:val="Normal"/>
        <w:bidi w:val="0"/>
        <w:ind w:left="0" w:right="0" w:hanging="0"/>
        <w:jc w:val="center"/>
        <w:rPr/>
      </w:pPr>
      <w:r>
        <w:rPr>
          <w:sz w:val="24"/>
        </w:rPr>
        <w:t>Комментарии Тома МакЭвоя</w:t>
      </w:r>
    </w:p>
    <w:p>
      <w:pPr>
        <w:pStyle w:val="Normal"/>
        <w:bidi w:val="0"/>
        <w:ind w:left="0" w:right="0" w:firstLine="720"/>
        <w:jc w:val="left"/>
        <w:rPr/>
      </w:pPr>
      <w:r>
        <w:rPr>
          <w:sz w:val="24"/>
        </w:rPr>
        <w:t>Одна из самых важных вещей в Омахе, которую необходимо усвоить - это то, что все формы Омахи построены на ценности руки. То есть начальная ценность руки обычно является преобладающей по сравнению с позицией, которая намного менее важна в Омахе, чем в лимит или пот-лимит Холдеме.</w:t>
      </w:r>
    </w:p>
    <w:p>
      <w:pPr>
        <w:pStyle w:val="Normal"/>
        <w:bidi w:val="0"/>
        <w:ind w:left="0" w:right="0" w:firstLine="720"/>
        <w:jc w:val="left"/>
        <w:rPr/>
      </w:pPr>
      <w:r>
        <w:rPr>
          <w:sz w:val="24"/>
        </w:rPr>
        <w:t>Вы всегда должны начинать с четырьмя картами, которые так или иначе связаны между собой. На флопе вы должны иметь либо лучшую возможную комбинацию или возможность таковую образовать для того, чтобы продолжить игру с вашей рукой. Если у вас прикупная карта, то ваша возможная комбинация должна выиграть банк, когда вы её составите. Если вы собираете флеш, собирайте натс-флеш. Если вы собираете стрит, собирайте натс-стрит. Другими словами, вы должны составлять только лучшие комбинации.</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Лучшая возможная комбинация с запасным вариантом</w:t>
      </w:r>
    </w:p>
    <w:p>
      <w:pPr>
        <w:pStyle w:val="Normal"/>
        <w:bidi w:val="0"/>
        <w:ind w:left="0" w:right="0" w:firstLine="720"/>
        <w:jc w:val="left"/>
        <w:rPr/>
      </w:pPr>
      <w:r>
        <w:rPr>
          <w:sz w:val="24"/>
        </w:rPr>
        <w:t>Это принцип, который важен в коммерческих играх и который очень важен в турнирах: Если у вас прикупная карта, то у вас должен быть запасной вариант для прикупаемой комбинации - вспомогательная прикупаемая комбинация. Например, в Омахе Хай-Лоу вы можете образовать верхний сет на флопе и также младшую прикупаемую комбинацию или даже трёх-карточный флеш в качестве запасного варианта. В Омахе Хай вы можете образовать верхний или второй сет на флопе плюс к нему возможный натс-флеш или натс-стрит. С вашим запасным вариантом (или вариантами) у вашей руки есть гораздо больше шансов устоять, чем, если бы у вас просто был сет.</w:t>
      </w:r>
    </w:p>
    <w:p>
      <w:pPr>
        <w:pStyle w:val="Normal"/>
        <w:bidi w:val="0"/>
        <w:ind w:left="0" w:right="0" w:firstLine="720"/>
        <w:jc w:val="left"/>
        <w:rPr/>
      </w:pPr>
      <w:r>
        <w:rPr>
          <w:sz w:val="24"/>
        </w:rPr>
        <w:t>Теперь скажем, что вы играете в турнире по пот-лимит Омахе и образовали сет на флопе, и у вашей руки нет возможности образовать флеш или стрит (нет запасного варианта). Если на четвёртой улице открылась карта к стриту или к флешу, будете ли вы уравнивать большую ставку, чтобы попытаться получить пару на пятой улице? Нужно быть предельно осторожным в таких ситуациях на турнирах, когда так важно иметь запасную возможную комбинацию.</w:t>
      </w:r>
    </w:p>
    <w:p>
      <w:pPr>
        <w:pStyle w:val="Normal"/>
        <w:bidi w:val="0"/>
        <w:ind w:left="0" w:right="0" w:firstLine="720"/>
        <w:jc w:val="left"/>
        <w:rPr/>
      </w:pPr>
      <w:r>
        <w:rPr>
          <w:sz w:val="24"/>
        </w:rPr>
        <w:t>Пот-лимит Омаха - единственная когда-либо придуманная игра, в которой вы можете образовать конфетку на флопе, и все равно вам придётся её выбросить. Предположим, вы образовали натс-стрит на флопе и делаете ставку. Если на столе две одномастные карты и вам отвечает больше одной ставки, значит, что возможно у кого-нибудь сет, а ещё у кого-нибудь, вероятнее всего, возможный натс-флеш, и вы будете «потерпевшим» в этой раздаче.</w:t>
      </w:r>
    </w:p>
    <w:p>
      <w:pPr>
        <w:pStyle w:val="Normal"/>
        <w:bidi w:val="0"/>
        <w:ind w:left="0" w:right="0" w:firstLine="720"/>
        <w:jc w:val="left"/>
        <w:rPr/>
      </w:pPr>
      <w:r>
        <w:rPr>
          <w:sz w:val="24"/>
        </w:rPr>
        <w:t>В этом заключается разница между пот-лимит и лимит Омахой. В лимит Омахе, где это стоит всего одну ставку, вы должны играть свою руку и надеяться, что никто вас не перетянет. Но в пот-лимит Омахе вы должны выставить все эти деньги и молиться, что ваша рука устоит, так что достаточно часто, лучшее, что можно сделать - это выбросить ее. Все лучшие турнирные игроки проделывали это сто тысяч раз.</w:t>
      </w:r>
    </w:p>
    <w:p>
      <w:pPr>
        <w:pStyle w:val="Normal"/>
        <w:bidi w:val="0"/>
        <w:ind w:left="0" w:right="0" w:firstLine="720"/>
        <w:jc w:val="left"/>
        <w:rPr/>
      </w:pPr>
      <w:r>
        <w:rPr>
          <w:sz w:val="24"/>
        </w:rPr>
        <w:t>А как насчёт возможного натс-флеша в пот-лимит Омахе без запасных вариантов? За большие деньги, я думаю, это будет плохая ставка, особенно один на один. Не поймите меня неправильно, если ответ банка велик, всё может быть по-другому. Иногда в банке может быть много денег до флопа, а вам отвечают с трёх или четырёх сторон. В таком случае, если вы имеете четырёхкарточный натс-флеш на флопе, а перед вами кто-то сделал ставку, и несколько игроков её уже уравняли, скорее всего, вам очень даже захочется продолжать. Но вы не должны быть первым, кто будет начинать торговлю с такой рукой - вы должны сначала всё проверить, поскольку всё, что у вас есть - это возможная комбинация.</w:t>
      </w:r>
    </w:p>
    <w:p>
      <w:pPr>
        <w:pStyle w:val="Normal"/>
        <w:bidi w:val="0"/>
        <w:ind w:left="0" w:right="0" w:firstLine="720"/>
        <w:jc w:val="left"/>
        <w:rPr/>
      </w:pPr>
      <w:r>
        <w:rPr>
          <w:sz w:val="24"/>
        </w:rPr>
        <w:t>Теперь скажем, что такая же ситуация сложилась в кеш-гейм. В таком случае вам необходимо отвечать на ставку, если банк велик, и если вы не против того, чтобы достать ещё немного денег из кармана в случае поражения. Но в турнире (за исключением случаев, когда у вас много фишек, и вы просто пытаетесь ухватить сколько-нибудь) вы просто не можете уравнять ставку, потому что если вы проиграете, вы вылетите из турнира.</w:t>
      </w:r>
    </w:p>
    <w:p>
      <w:pPr>
        <w:pStyle w:val="Normal"/>
        <w:bidi w:val="0"/>
        <w:ind w:left="0" w:right="0" w:firstLine="720"/>
        <w:jc w:val="left"/>
        <w:rPr/>
      </w:pPr>
      <w:r>
        <w:rPr>
          <w:sz w:val="24"/>
        </w:rPr>
        <w:t>Вы можете играть гораздо большее количество рук после флопа в лимит Омаха, чем в пот-лимит. Вот различие между ними: вы можете использовать возможную комбинацию в лимит игре, которую вы бы никогда не использовали ни в пот-лимит игре, ни в турнире. Но в обеих ситуациях, всегда хорошо иметь запасной вариант.</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Опасность ДЭНГЛЕРА</w:t>
      </w:r>
    </w:p>
    <w:p>
      <w:pPr>
        <w:pStyle w:val="Normal"/>
        <w:bidi w:val="0"/>
        <w:ind w:left="0" w:right="0" w:firstLine="720"/>
        <w:jc w:val="left"/>
        <w:rPr/>
      </w:pPr>
      <w:r>
        <w:rPr>
          <w:sz w:val="24"/>
        </w:rPr>
        <w:t>Множество людей разыгрывают такие руки, которые я называю «три карты с дэнглером». Скажем, у вас K-Q-J-2. Очевидно, что двойка ни к чему не подходит - это и есть дэнглер. Но можно видеть, как множество людей играют с руками такого типа, даже множество хороших игроков в больших играх. Они знают, что у них есть три старшие карты, которые могут образовать стрит, старший фул-хаус или верхний сет, поэтому они не берут в расчёт, как ценно иметь четвёртую связующую карту. Что касается меня, я не могу так делать. Я не буду играть руку с дэнглером типа K-Q-J-2, даже если король подходит по масти, потому что в такой ситуации вы никогда не образуете натс-флеш.</w:t>
      </w:r>
    </w:p>
    <w:p>
      <w:pPr>
        <w:pStyle w:val="Normal"/>
        <w:bidi w:val="0"/>
        <w:ind w:left="0" w:right="0" w:firstLine="720"/>
        <w:jc w:val="left"/>
        <w:rPr/>
      </w:pPr>
      <w:r>
        <w:rPr>
          <w:sz w:val="24"/>
        </w:rPr>
        <w:t>«Вам нужны четыре карты, которые взаимодействуют друг с другом, так или иначе», -добавляет Том. «Ситуации, в которых вы можете рассматривать игру с трёхкарточной комбинацией, обычно складываются в маленьких банках, при дальней позиции (если вы на баттоне или перед ним), и когда ваши три карты безусловно сильны.</w:t>
      </w:r>
    </w:p>
    <w:p>
      <w:pPr>
        <w:pStyle w:val="Normal"/>
        <w:bidi w:val="0"/>
        <w:ind w:left="0" w:right="0" w:firstLine="720"/>
        <w:jc w:val="left"/>
        <w:rPr/>
      </w:pPr>
      <w:r>
        <w:rPr>
          <w:sz w:val="24"/>
        </w:rPr>
        <w:t>Ставить деньги на таких комбинациях (как K-Q-J-2), находясь в свободной позиции, я мог бы не иначе, как по постановлению народного суда. И никогда - добровольно! Другое дело, если вы находитесь на большом или малом блайнде.</w:t>
      </w:r>
    </w:p>
    <w:p>
      <w:pPr>
        <w:pStyle w:val="Normal"/>
        <w:bidi w:val="0"/>
        <w:ind w:left="0" w:right="0" w:firstLine="720"/>
        <w:jc w:val="left"/>
        <w:rPr/>
      </w:pPr>
      <w:r>
        <w:rPr>
          <w:sz w:val="24"/>
        </w:rPr>
        <w:t>Но давайте посмотрим правде в глаза - мы говорим здесь про Омаху! Множество людей играет множество комбинаций, и у них не всегда есть четыре взаимодействующие карты... Они проскальзывают и с трёхкарточными комбинациями». Да, и в большинстве случаев так же и выскальзывают из игры с поражением.</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Двойственная сущность ОМАХИ ХАЙ-ЛОУ</w:t>
      </w:r>
    </w:p>
    <w:p>
      <w:pPr>
        <w:pStyle w:val="Normal"/>
        <w:bidi w:val="0"/>
        <w:ind w:left="0" w:right="0" w:firstLine="720"/>
        <w:jc w:val="left"/>
        <w:rPr/>
      </w:pPr>
      <w:r>
        <w:rPr>
          <w:sz w:val="24"/>
        </w:rPr>
        <w:t>Помните, что Омаха Хай-Лоу - это двухуровневая игра: вы играете либо хай, либо лоу, Средние руки вы не играете. Вы играете в Омаху Хай-Лоу как будто колода неполная, то есть, как будто семёрок, восьмёрок и девяток в колоде нет. Вы должны сказать себе: «Я не могу выиграть в эту игру, играя семёрками, восьмёрками и девятками». Если брать в расчёт те случаи, когда вы будете выигрывать банк со средними комбинациями, то вас съедят живьём на длинной дистанции. Старшие руки - это старшие пары со связкой и старшей последовательностью, а младшие руки - это комбинации с младшей последовательностью, которая включает туза. Пара тузов с двойкой и тройкой - это одновременно и старшая, и младшая рука. Иметь такую руку - выгодно, потому что обычно в такой ситуации «подделки» случиться не может. Также выгодно иметь двух Тузов, двойку и какую-либо ещё мелкую карту. Это те виды рук, с которыми следует играть.</w:t>
      </w:r>
    </w:p>
    <w:p>
      <w:pPr>
        <w:pStyle w:val="Normal"/>
        <w:bidi w:val="0"/>
        <w:ind w:left="0" w:right="0" w:firstLine="720"/>
        <w:jc w:val="left"/>
        <w:rPr/>
      </w:pPr>
      <w:r>
        <w:rPr>
          <w:sz w:val="24"/>
        </w:rPr>
        <w:t>Каждый раз, играя в Омаху Хай-Лоу, в руке вам нужно иметь туза, в отличие от пот-лимит Омахи, в которой четыре связанных карты или комбинация типа 7-7-6-5 – играющие руки, особенно в банках, где никто не повышал до флопа. Средние карты имеют больше значение в Хай Омахе и не имеют практически никакого значения в Омахе Хай-Лоу. Основное различие между комбинациями, играющими в Хай Омахе (включая пот-лимит), комбинациями, играющими в Омахе Хай-Лоу, заключается в том, что вы играете с средними картами в Хай-играх и не играете с ними в Хай-Лоу.</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Сильные руки в ОМАНА HIGH-LOW</w:t>
      </w:r>
    </w:p>
    <w:p>
      <w:pPr>
        <w:pStyle w:val="Normal"/>
        <w:bidi w:val="0"/>
        <w:ind w:left="0" w:right="0" w:firstLine="720"/>
        <w:jc w:val="left"/>
        <w:rPr/>
      </w:pPr>
      <w:r>
        <w:rPr>
          <w:sz w:val="24"/>
        </w:rPr>
        <w:t>Все знают, что лучшая рука в Омахе Хай-Лоу - это двухмастные А-А-2-3. Далее по ценности идёт А-А-2-4 или А-А-2-5 (два туза с двумя картами «колеса»). После эти комбинаций идут руки с последовательностями карт, такие как А-2-3-4 с тузом, подходящими по масти. Двухмастные А-К-2-3 - также сильная рука, но она уступает по силе вышеупомянутым комбинациям. Ценность руки с тузом и тремя картами «колеса заключается в том, что «подделки» случаются очень редко.</w:t>
      </w:r>
    </w:p>
    <w:p>
      <w:pPr>
        <w:pStyle w:val="Normal"/>
        <w:bidi w:val="0"/>
        <w:ind w:left="0" w:right="0" w:firstLine="720"/>
        <w:jc w:val="left"/>
        <w:rPr/>
      </w:pPr>
      <w:r>
        <w:rPr>
          <w:sz w:val="24"/>
        </w:rPr>
        <w:t>Я видел, как множество игроков играют руки только с тремя связанными картами. Например, в Хай Омаха они могут играть с A-K-Q-6. Я думаю, это «руки для чайников». Однако, если А-6 одномастные, тогда это другая ситуация, поскольку тогда у вас также есть возможный натс-флеш. В Омахе вам никогда не нужно собирать второй по старшинству; флеш (или вообще что-нибудь второе по старшинству, если уж на то пошло), потому что (если у кого-нибудь будет натс-флеш, то собирание вашего флеша может дорого вам стоить. Если ваш противник делает ставку, что вы будет делать с такой рукой?</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Сильные руки (хэнды) в ОМАХЕ ХАЙ</w:t>
      </w:r>
    </w:p>
    <w:p>
      <w:pPr>
        <w:pStyle w:val="Normal"/>
        <w:bidi w:val="0"/>
        <w:ind w:left="0" w:right="0" w:firstLine="720"/>
        <w:jc w:val="left"/>
        <w:rPr/>
      </w:pPr>
      <w:r>
        <w:rPr>
          <w:sz w:val="24"/>
        </w:rPr>
        <w:t>Компьютерная программа сравнения комбинаций в Омахе, которая вычисляет процент выигрыша определённой руки против других рук, выдаёт, что двухмастные А-А-К-К -лучшая возможная начальная рука в Хай Омахе. Я абсолютно не согласен в этом с компьютером</w:t>
      </w:r>
      <w:r>
        <w:rPr>
          <w:rStyle w:val="FootnoteAnchor"/>
          <w:sz w:val="24"/>
          <w:lang w:val="ru-RU" w:eastAsia="ru-RU"/>
        </w:rPr>
        <w:footnoteReference w:id="4"/>
      </w:r>
      <w:r>
        <w:rPr>
          <w:sz w:val="24"/>
        </w:rPr>
        <w:t>.</w:t>
      </w:r>
    </w:p>
    <w:p>
      <w:pPr>
        <w:pStyle w:val="Normal"/>
        <w:bidi w:val="0"/>
        <w:ind w:left="0" w:right="0" w:firstLine="720"/>
        <w:jc w:val="left"/>
        <w:rPr/>
      </w:pPr>
      <w:r>
        <w:rPr>
          <w:sz w:val="24"/>
        </w:rPr>
        <w:t>Я думаю, что лучшая возможная начальная комбинация в Хай Омахе - это двухмастные A-A-J-Т. Очевидно, что с такой рукой вы можете составить больше стритов, чем с А-А-К-К Естественно, у вас не будет трёх королей с A-A-J-Т, но единственное, что вам даёт наличие двух королей на руках - это возможность иметь трёх (или четырёх) королей. A-A-J-Т сводит к нулю силу королей тем, что с такой рукой существует гораздо больше комбинаций которые будут фаворитами, если вы их образуете.</w:t>
      </w:r>
    </w:p>
    <w:p>
      <w:pPr>
        <w:pStyle w:val="Normal"/>
        <w:bidi w:val="0"/>
        <w:ind w:left="0" w:right="0" w:firstLine="720"/>
        <w:jc w:val="left"/>
        <w:rPr/>
      </w:pPr>
      <w:r>
        <w:rPr>
          <w:sz w:val="24"/>
        </w:rPr>
        <w:t>Если на флоп придет K-Q, тогда у вас будет двусторонний стрит и оверпара. Если придёт 7-8-9, то у вас выигрышная комбинация с J-Т. Если придёт 8-9, то у вас замечательный двусторонний стрит, и тузы тоже при деле. Практически, любой стрит, который вы можете составить с J-Т и двумя тузами, является выигрышным, И также у вас сохраняется возможность образовать натс-флеш в любой из ваших мастей,</w:t>
      </w:r>
    </w:p>
    <w:p>
      <w:pPr>
        <w:pStyle w:val="Normal"/>
        <w:bidi w:val="0"/>
        <w:ind w:left="0" w:right="0" w:firstLine="720"/>
        <w:jc w:val="left"/>
        <w:rPr/>
      </w:pPr>
      <w:r>
        <w:rPr>
          <w:sz w:val="24"/>
        </w:rPr>
        <w:t>Плюс к этому, смотрите, что получается, если на флоп приходит J-J-x или Т-Т-х. У вас есть верхний сет со старшим кикером, который работает на вас (и оверпара). А в большинстве случаев, когда на флоп приходит маленькая пара, у вас есть возможность выиграть банк на тузах. При таком флопе как 7-7-2, например, вы можете выиграть с семёрками и тузами. Следовательно, как я считаю, рука номер один как в лимит, так и в пот-лимит Омахе - это двухмастные A-A-J-Т.</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Знание противников</w:t>
      </w:r>
    </w:p>
    <w:p>
      <w:pPr>
        <w:pStyle w:val="Normal"/>
        <w:bidi w:val="0"/>
        <w:ind w:left="0" w:right="0" w:firstLine="720"/>
        <w:jc w:val="left"/>
        <w:rPr/>
      </w:pPr>
      <w:r>
        <w:rPr>
          <w:sz w:val="24"/>
        </w:rPr>
        <w:t>Как и в любой другой разновидности покера, играя в Омаху, вы должны знать игроков за вашим столом. Кто сделает рэйз на голых тузах до флопа, не имея возможности составить флеш в Хай Омахе? Кто не будет этого делать? Кто сделает рэйз, имея всего лишь двухмастных А-х-А-х? (А таких игроков много). А кто сделает рэйз только на двухмастных A-К-Q-J? Или на А-А-2-3 в Омахе Хай-Лоу? вы обязаны знать, что представляют собой игроки.</w:t>
      </w:r>
    </w:p>
    <w:p>
      <w:pPr>
        <w:pStyle w:val="Normal"/>
        <w:bidi w:val="0"/>
        <w:ind w:left="0" w:right="0" w:firstLine="720"/>
        <w:jc w:val="left"/>
        <w:rPr/>
      </w:pPr>
      <w:r>
        <w:rPr>
          <w:sz w:val="24"/>
        </w:rPr>
        <w:t>Я выиграл кучу денег, играя в коммерческую пот-лимит Омаху и в турнирах, когда мне практически ничего не стоило уравнять рэйз в ситуациях, в которых я точно знал, что у обоих моих противников тузы. Если я знаю, что тузы у них, я могу играть руку типа 4-5-6-7, поскольку я намереваюсь выиграть большой банк, если я составлю комбинацию. Необязательно, чтобы рука такого типа была одномастной, поскольку я предполагаю наличие мастей у них, хотя Том отмечает, что все-таки лучше иметь масть, чем не иметь. Руки типа 5-6-7-7 или 5-5-6-7 или 5-6-6-7 - любая рука такого вида, имеющая последовательность из трёх карт и пару - перебьёт тузов в большинстве случаев.</w:t>
      </w:r>
    </w:p>
    <w:p>
      <w:pPr>
        <w:pStyle w:val="Normal"/>
        <w:bidi w:val="0"/>
        <w:ind w:left="0" w:right="0" w:firstLine="720"/>
        <w:jc w:val="left"/>
        <w:rPr/>
      </w:pPr>
      <w:r>
        <w:rPr>
          <w:sz w:val="24"/>
        </w:rPr>
        <w:t>Но здесь есть решающий фактор, будете ли вы играть такую руку: вы должны заблаговременно знать, что оба ваших противника играют на тузах. И вы не хотите увидеть пару на флопе... вы совсем не хотите, чтобы в такой ситуации на флоп пришла пара, если только она не образует для вас сет, поскольку ваши противники смогут выиграть на тузах.</w:t>
      </w:r>
    </w:p>
    <w:p>
      <w:pPr>
        <w:pStyle w:val="Normal"/>
        <w:bidi w:val="0"/>
        <w:ind w:left="0" w:right="0" w:firstLine="720"/>
        <w:jc w:val="left"/>
        <w:rPr/>
      </w:pPr>
      <w:r>
        <w:rPr>
          <w:sz w:val="24"/>
        </w:rPr>
        <w:t>Ваши противники «покажут» вам, с чем они играют. Предположим, один делает рэйз, а другой - рерэйз. Вы знаете, что первый будет делать рэйз только на тузах. Вы также знаете, что если второй сделал рерэйз, то у него точно есть тузы, потому что в пот-лимит Омахе никто не делает рерэйз, если у него нет тузов (за исключением определённых маньяков, которые будут делать рэйзы и рерэйзы на любых четырёх двухмастных картах).</w:t>
      </w:r>
    </w:p>
    <w:p>
      <w:pPr>
        <w:pStyle w:val="Normal"/>
        <w:bidi w:val="0"/>
        <w:ind w:left="0" w:right="0" w:firstLine="720"/>
        <w:jc w:val="left"/>
        <w:rPr/>
      </w:pPr>
      <w:r>
        <w:rPr>
          <w:sz w:val="24"/>
        </w:rPr>
        <w:t>Особенно в коммерческих играх, если у вас есть одна из тех рук, о которых я говорил выше, имеет смысл уравнять ставку, потому что у вас есть шанс выиграть неплохие деньги. Ваши противники уже много вложили, так что если будет младший флоп, они всё равно будут продолжать. Вам не нужно будет вести их, они сами сделают за вас ставку. Это именно то, что вы ищете. В каждом турнире по пот-лимит Омахе, в котором у меня складывалось, в какой-то момент у меня оказывалась рука с последовательностью и с парой против двух людей с тузами (или одного противника с тузами, а другого с королями). Приходил младший или средний флоп, и я бил их комбинации;</w:t>
      </w:r>
    </w:p>
    <w:p>
      <w:pPr>
        <w:pStyle w:val="Normal"/>
        <w:bidi w:val="0"/>
        <w:ind w:left="0" w:right="0" w:firstLine="720"/>
        <w:jc w:val="left"/>
        <w:rPr/>
      </w:pPr>
      <w:r>
        <w:rPr>
          <w:sz w:val="24"/>
        </w:rPr>
        <w:t>Том приводит пример из игры в Омаху Хай-Лоу. «Я играл в $20-$40 Омаху Хай-Лоу с убийственным банком. Я должен был поставить 20-ти долларовую вынужденную ставку, и баттон был у меня. Фред, который никогда не выходит за рамки правил (он тот тип игрока, которого Ти Джей называет «супер-орех»), делает рэйз на первой позиции, и другой игрок уравнивает ставку. Я знаю, что у Фреда либо А-2 с двумя младшими подходящими картами, либо А-2 со старшей парой, либо тузы с двумя картинками - одно из трёх. У меня Т-9-7-6, и $20 уже в банке. Я точно знал, что было у Фреда, но вот рука другого парня была немного неясной. Так, я решаю ответить и ставлю ещё $20.</w:t>
      </w:r>
    </w:p>
    <w:p>
      <w:pPr>
        <w:pStyle w:val="Normal"/>
        <w:bidi w:val="0"/>
        <w:ind w:left="0" w:right="0" w:firstLine="720"/>
        <w:jc w:val="left"/>
        <w:rPr/>
      </w:pPr>
      <w:r>
        <w:rPr>
          <w:sz w:val="24"/>
        </w:rPr>
        <w:t>На флоп приходит J-8-8 трёх разных мастей. Фред делает ставку, а другой игрок пасует. Знаете, что я сделал дальше? Я сделал рэйз. Он задумался на несколько секунд и швырнул свои карты в пас, предварительно показав их мне. У него были A-2-Q-Q одной масти».</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Игра против тайтовых игроков</w:t>
      </w:r>
    </w:p>
    <w:p>
      <w:pPr>
        <w:pStyle w:val="Normal"/>
        <w:bidi w:val="0"/>
        <w:ind w:left="0" w:right="0" w:firstLine="720"/>
        <w:jc w:val="left"/>
        <w:rPr/>
      </w:pPr>
      <w:r>
        <w:rPr>
          <w:sz w:val="24"/>
        </w:rPr>
        <w:t>Термин «орех», который упомянул Том, обозначает человека, который ведёт тайтовую игру и не идёт на компромисс. Приведу пример того, что делает Фреда «супер-орехом». Он едет на машине из одного округа штата в другой, выигрывает один банк, бросает игру и едет домой. Он может проехать 100 миль, чтобы выиграть эту единственную раздачу - для меня он - «супер-орех»!</w:t>
      </w:r>
    </w:p>
    <w:p>
      <w:pPr>
        <w:pStyle w:val="Normal"/>
        <w:bidi w:val="0"/>
        <w:ind w:left="0" w:right="0" w:firstLine="720"/>
        <w:jc w:val="left"/>
        <w:rPr/>
      </w:pPr>
      <w:r>
        <w:rPr>
          <w:sz w:val="24"/>
        </w:rPr>
        <w:t>Когда он садится за стол, вы знаете, что долго он играть не будет, если только не попадёт. Все «орехи» такие - когда они проигрывают, дело решённое - они в игре, но как только они выигрывают один банк, немедленно прекращают играть. Я в действительности видел одного такого «ореха», который проигрывал, но потом отыгрался, нажил $50 сверху (всё в течение 30 минут) и закончил игру!</w:t>
      </w:r>
    </w:p>
    <w:p>
      <w:pPr>
        <w:pStyle w:val="Normal"/>
        <w:bidi w:val="0"/>
        <w:ind w:left="0" w:right="0" w:firstLine="720"/>
        <w:jc w:val="left"/>
        <w:rPr/>
      </w:pPr>
      <w:r>
        <w:rPr>
          <w:sz w:val="24"/>
        </w:rPr>
        <w:t>В начале 80-х «Golden Nugget» был единственным карточным клубом, в котором была игра $10-$20. Когда мы там играли в лимит-покер, можно было сесть перед баттоном и не ставить блайнд. Основная цель одного конкретного «супер-ореха», который с нами играл, заключалась в том, что он ждал, пока баттон пройдёт круг, а потом садился за стол, когда освобождалось место. Он вообще не хотел ставить блайнды. Он садился перед баттоном, получал свои карты бесплатно, уходил, потом приходил, садился перед блайндом, играл и снова уходил. А если он выигрывал одну раздачу до того, как блайнд до него доходил, он заканчивал игру. Он не был единственным, кто это исполнял, но его поведение было наиболее вопиющим в этом отношении. Игроки просто готовы были убить таких ребят! Фактически, правило об обязательстве ставить блайнд изменили именно из-за них. Когда было введено правило о том, что блайнд ставить обязательно, его назвали «правилом Скланского».</w:t>
      </w:r>
    </w:p>
    <w:p>
      <w:pPr>
        <w:pStyle w:val="Normal"/>
        <w:bidi w:val="0"/>
        <w:ind w:left="0" w:right="0" w:firstLine="720"/>
        <w:jc w:val="left"/>
        <w:rPr/>
      </w:pPr>
      <w:r>
        <w:rPr>
          <w:sz w:val="24"/>
        </w:rPr>
        <w:t>«Супер-орехи» могут быть гениями в разных областях, но игра - не для них. Когда они играют в турнирах, и дело доходит до последних столов, я специально нацеливаюсь играть с ними, потому что я знаю, что когда я сделаю ход, если у них нет пары тузов, я выиграю раздачу. А если они ставят деньги в банк, я всё равно перебью их, хотя и не обязательно до флопа.</w:t>
      </w:r>
    </w:p>
    <w:p>
      <w:pPr>
        <w:pStyle w:val="Normal"/>
        <w:bidi w:val="0"/>
        <w:ind w:left="0" w:right="0" w:firstLine="720"/>
        <w:jc w:val="left"/>
        <w:rPr/>
      </w:pPr>
      <w:r>
        <w:rPr>
          <w:sz w:val="24"/>
        </w:rPr>
        <w:t>Играя против одного конкретного «супер-ореха» в одном из турниров много лет назад, я знал, что могу украсть у него банк, если ему не ляжет карта на флоп. Должно быть, я выигрывал у него семь или восемь раз в этом турнире, и хоть бы раз было бы у меня что-нибудь кроме блефа. Вот то, что нужно делать против «супер-орехов». Я знаю, что если «супер-орех» делает рэйз, а я делаю рерэйз, то он знает, что если у него, например, валеты, то я их побью. А я знаю, что он это знает, и доэтому делаю рерэйз на ерунде.</w:t>
      </w:r>
    </w:p>
    <w:p>
      <w:pPr>
        <w:pStyle w:val="Normal"/>
        <w:bidi w:val="0"/>
        <w:ind w:left="0" w:right="0" w:firstLine="720"/>
        <w:jc w:val="left"/>
        <w:rPr/>
      </w:pPr>
      <w:r>
        <w:rPr>
          <w:sz w:val="24"/>
        </w:rPr>
        <w:t>«Кто-то однажды сказал, что Ти Джей сидит как свернувшаяся кобра в углу комнаты и выжидает, чтобы нанести удар, - добавляет Том. - Когда я это впервые услышал, я вспомнил мультфильм, в котором была такая ситуация: два стервятника сидят на скале, глядя на дорогу. И один говорит другому: «На черта ждать дальше. Полечу-ка я, убью кого-нибудь!»</w:t>
      </w:r>
    </w:p>
    <w:p>
      <w:pPr>
        <w:pStyle w:val="Normal"/>
        <w:bidi w:val="0"/>
        <w:ind w:left="0" w:right="0" w:firstLine="720"/>
        <w:jc w:val="left"/>
        <w:rPr/>
      </w:pPr>
      <w:r>
        <w:rPr>
          <w:sz w:val="24"/>
        </w:rPr>
        <w:t>Это стиль Ти Джея - выбирать жертву, пикируя на неё. У него достаточно терпения, чтобы играть против тайтового игрока, у которого, как знает Ти Джей, есть приличная начальная рука. Не каждый сможет проделывать такое».</w:t>
      </w:r>
    </w:p>
    <w:p>
      <w:pPr>
        <w:pStyle w:val="Normal"/>
        <w:bidi w:val="0"/>
        <w:ind w:left="0" w:right="0" w:firstLine="720"/>
        <w:jc w:val="left"/>
        <w:rPr/>
      </w:pPr>
      <w:r>
        <w:rPr>
          <w:sz w:val="24"/>
        </w:rPr>
        <w:t>Спасибо, Том, но всё это приходит само собой к некоторым из нас. Разница между нами и другими игроками заключается в том, что к ним ничего из этого не приходит естественным путем, они должны сидеть и всё обдумывать, а потом делать «длинный» кол (долго принимать решение). Если вы долго делаете ход, вы вынуждаете противника думать о том, что вы делаете. Легче, когда вы делаете все по ходу игры, потому что в таком случае ваши оппоненты не знают, что вы делаете. Вот почему всё получается легко у людей, у которых есть природный талант. Книги по покеру - это замечательно, и они, несомненно, помогают многим игрокам, но каждый должен выработать свой собственный стиль... и желательно правильный.</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lang w:val="en-US"/>
        </w:rPr>
      </w:pPr>
      <w:r>
        <w:rPr>
          <w:b/>
          <w:sz w:val="24"/>
          <w:lang w:val="en-US"/>
        </w:rPr>
        <w:t>«</w:t>
      </w:r>
      <w:r>
        <w:rPr>
          <w:b/>
          <w:sz w:val="24"/>
        </w:rPr>
        <w:t>Попасть</w:t>
      </w:r>
      <w:r>
        <w:rPr>
          <w:b/>
          <w:sz w:val="24"/>
          <w:lang w:val="en-US"/>
        </w:rPr>
        <w:t xml:space="preserve"> </w:t>
      </w:r>
      <w:r>
        <w:rPr>
          <w:b/>
          <w:sz w:val="24"/>
        </w:rPr>
        <w:t>в</w:t>
      </w:r>
      <w:r>
        <w:rPr>
          <w:b/>
          <w:sz w:val="24"/>
          <w:lang w:val="en-US"/>
        </w:rPr>
        <w:t xml:space="preserve"> </w:t>
      </w:r>
      <w:r>
        <w:rPr>
          <w:b/>
          <w:sz w:val="24"/>
        </w:rPr>
        <w:t>струю</w:t>
      </w:r>
      <w:r>
        <w:rPr>
          <w:b/>
          <w:sz w:val="24"/>
          <w:lang w:val="en-US"/>
        </w:rPr>
        <w:t>» (getting into the flow)</w:t>
      </w:r>
    </w:p>
    <w:p>
      <w:pPr>
        <w:pStyle w:val="Normal"/>
        <w:bidi w:val="0"/>
        <w:ind w:left="0" w:right="0" w:firstLine="720"/>
        <w:jc w:val="left"/>
        <w:rPr/>
      </w:pPr>
      <w:r>
        <w:rPr>
          <w:sz w:val="24"/>
        </w:rPr>
        <w:t>Кто-то в своё время предложил постоянно задавать себе следующий вопрос: «Если я соберу комбинацию, будет ли она выигрышной?». Это прекрасное правило для начинающих игроков, но я думаю, что после приобретения определённого опыта, все должно начать приходить к вам естественным образом. Ответы на такие вопросы - это то, что нужно знать заранее, всё это должно придти к вам по ходу игры. Вы не должны запинаться и думать «Если придёт такая-то карта, то я - в порядке, а если придёт такая-то карта, то мои дела плохи». До тех пор, пока вы не сможете играть в любую разновидность покера, поддерживая ровный темп, вам не удастся выиграть. (Я надеюсь, что темп вашей игры станет более ровным после того, как вы прочтёте эту книгу.)</w:t>
      </w:r>
    </w:p>
    <w:p>
      <w:pPr>
        <w:pStyle w:val="Normal"/>
        <w:bidi w:val="0"/>
        <w:ind w:left="0" w:right="0" w:firstLine="720"/>
        <w:jc w:val="left"/>
        <w:rPr/>
      </w:pPr>
      <w:r>
        <w:rPr>
          <w:sz w:val="24"/>
        </w:rPr>
        <w:t>Я никогда не думаю над своей рукой. Точка.</w:t>
      </w:r>
    </w:p>
    <w:p>
      <w:pPr>
        <w:pStyle w:val="Normal"/>
        <w:bidi w:val="0"/>
        <w:ind w:left="0" w:right="0" w:firstLine="720"/>
        <w:jc w:val="left"/>
        <w:rPr/>
      </w:pPr>
      <w:r>
        <w:rPr>
          <w:sz w:val="24"/>
        </w:rPr>
        <w:t>И мне не важно, что это за игра. Я всегда всё делаю естественно, так, как я играю в карты. Хорошие игроки обязательно вас «прочитают», они знают, как «читать» оппонентов. Но если вы всё время играете с равномерным темпом, они ничего не смогут «прочесть». Они могут думать, что что-то знают, но не будут уверены в этом.</w:t>
      </w:r>
    </w:p>
    <w:p>
      <w:pPr>
        <w:pStyle w:val="Normal"/>
        <w:bidi w:val="0"/>
        <w:ind w:left="0" w:right="0" w:firstLine="720"/>
        <w:jc w:val="left"/>
        <w:rPr/>
      </w:pPr>
      <w:r>
        <w:rPr>
          <w:sz w:val="24"/>
        </w:rPr>
        <w:t>Играя в бридж, необходимо иметь три или четыре заранее заготовленных хитрых хода. Вам нужно научиться играть в покер так же. Все должно быть у вас в голове - если приходит такая-то карта, я делаю одно, если приходит такая-то, я делаю другое, а если не приходит ни одна из них, я вообще не могу ничего сделать - чтобы быстро сделать ход, когда откроется флоп. Вы всегда должны играть впереди себя. «Сразу после открытия флопа вы должны знать, как вы собираетесь играть свою руку до конца раздачи, в зависимости от того, какая карта ляжет на стол после флопа» - так это формулирует Том.</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РЭЙЗЫ в пот-лимит омахе</w:t>
      </w:r>
    </w:p>
    <w:p>
      <w:pPr>
        <w:pStyle w:val="Normal"/>
        <w:bidi w:val="0"/>
        <w:ind w:left="0" w:right="0" w:firstLine="720"/>
        <w:jc w:val="left"/>
        <w:rPr/>
      </w:pPr>
      <w:r>
        <w:rPr>
          <w:sz w:val="24"/>
        </w:rPr>
        <w:t>Человек, которого я считаю лучшим игроком (из ныне живущих) в Омаху по крупным ставкам, - это Лил Берман. Я думаю, что у него лучший склад ума для этой игры. Однажды он сказал мне, что в турнире по любой пот-лимит Омахе не существует руки, на которой можно сделать рэйз до флопа. Я не говорю, что он предлагает, не делать рерэйз на двухмастных тузах, чтобы выбить одного оставшегося игрок». Если есть такая возможность - конечно, вы можете это сделать. Но, какая бы рука у вас не была, вы редко будете делать рэйз первым. Знаете ли вы, как часто игроки проигрывали в турнирах и коммерческих играх (side games), имея пару тузов?! - Невообразимое количество раз!</w:t>
      </w:r>
    </w:p>
    <w:p>
      <w:pPr>
        <w:pStyle w:val="Normal"/>
        <w:bidi w:val="0"/>
        <w:ind w:left="0" w:right="0" w:firstLine="720"/>
        <w:jc w:val="left"/>
        <w:rPr/>
      </w:pPr>
      <w:r>
        <w:rPr>
          <w:sz w:val="24"/>
        </w:rPr>
        <w:t>Понимаете, этот первый рэйз никогда не будет достаточно большим, чтобы «выдавить» противников. Они знают, что у вас, в большинстве случаев. Вот почему я могу сделать рэйз в коммерческой игре (ring game) на Т-Т-9-8, например, на дальней позиции, Я хочу, чтобы они «прочитали» у меня тузов. А потом я хочу, чтобы на флоп пришли средние карты, а дальше посмотреть, что произойдет.</w:t>
      </w:r>
    </w:p>
    <w:p>
      <w:pPr>
        <w:pStyle w:val="Normal"/>
        <w:bidi w:val="0"/>
        <w:ind w:left="0" w:right="0" w:firstLine="720"/>
        <w:jc w:val="left"/>
        <w:rPr/>
      </w:pPr>
      <w:r>
        <w:rPr>
          <w:sz w:val="24"/>
        </w:rPr>
        <w:t>То, что сказал Лил, - настолько верно, что даже обидно. Если у кого-нибудь приличная играющая рука, то он, по меньшей мере, ответит на первый рэйз. Вы не сможете никого выбить первым рэйзом, так что пускай они делают рэйзы. Если вы хотите сделать что-нибудь в пот-лимит Омахе, то смотрите на ситуацию следующим образом - в банке участвуют три игрока, кто-нибудь из них сделал рэйз, и ему отвечают с двух сторон. К этому моменту в банке достаточно денег, чтобы вы могли «выдавить» либо их всех, либо всех, кроме одного, если сделаете рерэйз, равный величине банка. Понимаете, банк должен быть достаточно велик в пот-лимите, чтобы позволить вам вложить достаточно денег для того, чтобы выбить других игроков из игры. Вот почему я считаю теорию Лила такой верной - для хорошего игрока ни одна рука не обладает настолько большой ценностью, чтобы сделать первый рэйз в пот-лимит Омах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РЭЙЗЫ в омахе хай-лоу</w:t>
      </w:r>
    </w:p>
    <w:p>
      <w:pPr>
        <w:pStyle w:val="Normal"/>
        <w:bidi w:val="0"/>
        <w:ind w:left="0" w:right="0" w:firstLine="720"/>
        <w:jc w:val="left"/>
        <w:rPr/>
      </w:pPr>
      <w:r>
        <w:rPr>
          <w:sz w:val="24"/>
        </w:rPr>
        <w:t>«Хэл Кант как-то дал мне совет по Омахе хай-лоу, - говорит Том. - Его предложение таково, что если у вас рука с четырьмя лучшими младшими картами (такими как А-2-4-5), вы не должны делать на ней рэйз, потому что вам выгодно, чтобы в банке с вами участвовало как можно больше игроков. Они не будут ожидать, что у вас такая сильная рука, если вы не будете делать рэйз».</w:t>
      </w:r>
    </w:p>
    <w:p>
      <w:pPr>
        <w:pStyle w:val="Normal"/>
        <w:bidi w:val="0"/>
        <w:ind w:left="0" w:right="0" w:firstLine="720"/>
        <w:jc w:val="left"/>
        <w:rPr/>
      </w:pPr>
      <w:r>
        <w:rPr>
          <w:sz w:val="24"/>
        </w:rPr>
        <w:t>В Омахе хай-лоу большую часть времени у вас будет много противников, поскольку это лимит-игра. По этой причине в каждом банке обычно участвует много игроков. Когда вы делаете рэйз до флопа, вы даёте подсказку о силе вашей руки. Я не говорю, что вы никогда не должны делать рэйз до флопа в Омахе хай-лоу. На самом деле, в этой игре я делаю рэйз до флопа чаще, чем в пот-лимит Омахе, потому что в Омахе хай-лоу это стоит всего один блайнд, так что рэйз не обойдётся слишком дорого. Если на флоп ничего не придёт, вы сможете отказаться от этой руки в любом случае, так что весь процесс обходится дешево.</w:t>
      </w:r>
    </w:p>
    <w:p>
      <w:pPr>
        <w:pStyle w:val="Normal"/>
        <w:bidi w:val="0"/>
        <w:ind w:left="0" w:right="0" w:firstLine="720"/>
        <w:jc w:val="left"/>
        <w:rPr/>
      </w:pPr>
      <w:r>
        <w:rPr>
          <w:sz w:val="24"/>
        </w:rPr>
        <w:t>Цель рэйза в Омахе хай-лоу - это формирование банка, а не выбивание игроков. Вряд ли вам удастся кого-нибудь исключить из игры, потому что если игрок собирается разыгрывать руку, то он ответит хотя бы на один рэйз. Когда вы играете на лучших младших картах, вы хотите вовлечь в игру кого-нибудь с такой рукой, как K-Q-2-3. Насколько я понимаю эту игру, K-Q-2-3 - это просто совершенно бессмысленная комбинация. Она ничего не стоит! вы не сможете собрать натс-флеш, а если перед флопом были рэйзы, то ясно, что тузы на руках. И, вероятнее всего, туз, ваша ключевая карта, не придёт.</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оиск правильной ситуации</w:t>
      </w:r>
    </w:p>
    <w:p>
      <w:pPr>
        <w:pStyle w:val="Normal"/>
        <w:bidi w:val="0"/>
        <w:ind w:left="0" w:right="0" w:firstLine="720"/>
        <w:jc w:val="left"/>
        <w:rPr/>
      </w:pPr>
      <w:r>
        <w:rPr>
          <w:sz w:val="24"/>
        </w:rPr>
        <w:t>Всегда есть «пограничные» руки (даже в турнирах!), которые можно разыгрывать только в определённых ситуациях. Например, предположим, что только один человек ответил на ставку в Омахе хай-лоу, а у вас 2-3-4-5 на дальней позиции. Это не супер-сильная рука, но в этой ситуации её следует разыграть. Вы надеетесь поймать туза или составить стрит, чтобы выиграть хай, или у вас даже может оказаться лучшая лоу-комбинация против одного игрока. По меньшей мере, вы знаете, что, скорее всего, туз - в колоде, поскольку до флопа не было увеличений.</w:t>
      </w:r>
    </w:p>
    <w:p>
      <w:pPr>
        <w:pStyle w:val="Normal"/>
        <w:bidi w:val="0"/>
        <w:ind w:left="0" w:right="0" w:firstLine="720"/>
        <w:jc w:val="left"/>
        <w:rPr/>
      </w:pPr>
      <w:r>
        <w:rPr>
          <w:sz w:val="24"/>
        </w:rPr>
        <w:t>Вы можете ответить, поскольку это будет стоить вам всего одну лимитированную ставку. Тогда если на флоп придёт туз и ещё одна младшая карта, вы - на седьмом небе. Если вы поймаете туза и младшую карту, совпадающую с вашей, у вас, конечно, будет пара, но также возможное «колесо» и выгодная для вас лоу-комбинация с возможностью выиграть и хай.</w:t>
      </w:r>
    </w:p>
    <w:p>
      <w:pPr>
        <w:pStyle w:val="Normal"/>
        <w:bidi w:val="0"/>
        <w:ind w:left="0" w:right="0" w:firstLine="720"/>
        <w:jc w:val="left"/>
        <w:rPr/>
      </w:pPr>
      <w:r>
        <w:rPr>
          <w:sz w:val="24"/>
        </w:rPr>
        <w:t xml:space="preserve">Однако если перед вами на ставку ответили три или четыре человека, 2-3-4-5 - это ничто. Это очень плохая рука, потому что все тузы уже заняты. Предположим, что на флоп пришло 8-6-3. У вас, конечно, есть возможный стрит, но так как вы знаете, что тузы - на руках, у вас не будет выигрышной лоу-комбинации, если только на флоп не придёт ещё один туз. Также любой стрит, который вы можете составить, не будет натс-стритом, так что вы можете попасть в ещё более крупные неприятности. Это </w:t>
      </w:r>
      <w:r>
        <w:rPr>
          <w:i/>
          <w:sz w:val="24"/>
        </w:rPr>
        <w:t xml:space="preserve">el </w:t>
      </w:r>
      <w:r>
        <w:rPr>
          <w:i/>
          <w:sz w:val="24"/>
          <w:lang w:val="en-US"/>
        </w:rPr>
        <w:t>t</w:t>
      </w:r>
      <w:r>
        <w:rPr>
          <w:i/>
          <w:sz w:val="24"/>
        </w:rPr>
        <w:t>rappo cigarus</w:t>
      </w:r>
      <w:r>
        <w:rPr>
          <w:sz w:val="24"/>
        </w:rPr>
        <w:t>, раз-два, и вы проиграли все деньги.</w:t>
      </w:r>
    </w:p>
    <w:p>
      <w:pPr>
        <w:pStyle w:val="Normal"/>
        <w:bidi w:val="0"/>
        <w:ind w:left="0" w:right="0" w:firstLine="720"/>
        <w:jc w:val="left"/>
        <w:rPr/>
      </w:pPr>
      <w:r>
        <w:rPr>
          <w:sz w:val="24"/>
        </w:rPr>
        <w:t>Вы должны помнить обо всех этих вещах, когда вы играете в Омаху хай-лоу, особенно на дальней позиции, и если в банке участвуют много игроков, когда кажется, что тузы заняты. Если в банке кроме вас участвуют ещё четыре игрока, вы можете ставить на то, что два туза - точно на руках.</w:t>
      </w:r>
    </w:p>
    <w:p>
      <w:pPr>
        <w:pStyle w:val="Normal"/>
        <w:bidi w:val="0"/>
        <w:ind w:left="0" w:right="0" w:firstLine="720"/>
        <w:jc w:val="left"/>
        <w:rPr/>
      </w:pPr>
      <w:r>
        <w:rPr>
          <w:sz w:val="24"/>
        </w:rPr>
        <w:t>Омаха хай-лоу сейчас приобрела такую популярность по той причине, что множество людей не имеют представления, на каких руках можно играть, а хорошие игроки пользуются этим. Хорошие игроки забивают таких плохих игроков до смерти. Если на флоп приходит К-9-3, а у плохого игрока на руках четыре младшие карты, он ответит, чтобы посмотреть, что придёт на четвёртую улицу. Ему кажется, что четвёртая улица без сомнения принесёт ему ещё одну младшую карту, так что он сможет оправдать ещё один колл. Потом на ривер приходит пустышка, и получается, что он проиграл все деньги, которые он вложил в банк. Такой игрок помнит о том единственном разе, когда он выиграл на такой руке, а не о тех десяти, когда он на ней проиграл. Том называет это «избирательной памятью».</w:t>
      </w:r>
    </w:p>
    <w:p>
      <w:pPr>
        <w:pStyle w:val="Normal"/>
        <w:shd w:fill="FFFFFF"/>
        <w:bidi w:val="0"/>
        <w:ind w:left="0" w:right="0" w:hanging="0"/>
        <w:jc w:val="left"/>
        <w:rPr>
          <w:rFonts w:ascii="Times New Roman" w:hAnsi="Times New Roman"/>
          <w:color w:val="000000"/>
          <w:sz w:val="22"/>
        </w:rPr>
      </w:pPr>
      <w:r>
        <w:rPr>
          <w:color w:val="000000"/>
          <w:sz w:val="22"/>
        </w:rPr>
      </w:r>
    </w:p>
    <w:p>
      <w:pPr>
        <w:pStyle w:val="Normal"/>
        <w:bidi w:val="0"/>
        <w:ind w:left="0" w:right="0" w:hanging="0"/>
        <w:jc w:val="center"/>
        <w:rPr/>
      </w:pPr>
      <w:r>
        <w:rPr>
          <w:b/>
          <w:sz w:val="24"/>
        </w:rPr>
        <w:t>СТРИТЫ в лимит хай и пот-лимит омахе</w:t>
      </w:r>
    </w:p>
    <w:p>
      <w:pPr>
        <w:pStyle w:val="Normal"/>
        <w:bidi w:val="0"/>
        <w:ind w:left="0" w:right="0" w:firstLine="720"/>
        <w:jc w:val="left"/>
        <w:rPr/>
      </w:pPr>
      <w:r>
        <w:rPr>
          <w:sz w:val="24"/>
        </w:rPr>
        <w:t>В лимит хай Омаха вы будете играть в таких ситуациях, которые даже не стали бы рассматривать для игры в пот-лимит Омахе. В лимит-игре вы будете отвечать на рэйзы на более нестандартных руках, чем в пот-лимит игре. Если вы составили натс-стрит на флопе в лимит-хай Омахе, вы будете играть дальше, даже если на флопе будут две одномастные карты, тогда как в пот-лимите вы сбросите такие карты в пас, если кто-то делает рэйз.</w:t>
      </w:r>
    </w:p>
    <w:p>
      <w:pPr>
        <w:pStyle w:val="Normal"/>
        <w:bidi w:val="0"/>
        <w:ind w:left="0" w:right="0" w:firstLine="720"/>
        <w:jc w:val="left"/>
        <w:rPr/>
      </w:pPr>
      <w:r>
        <w:rPr>
          <w:sz w:val="24"/>
        </w:rPr>
        <w:t>Конечно, пасовать не стоит, если на флоп пришли карты трёх разных мастей. Если вы составили натс-стрит на флопе в этой ситуации, и кто-нибудь поддал под вас, то, скорее всего, у него сет, поскольку абсолютно очевидно, что на флопе нет возможности образовать флеш. В этом случае, вы - фаворит по отношению к нему (т.к. он может выиграть только при повторе на столе) и можете сыграть дальше.</w:t>
      </w:r>
    </w:p>
    <w:p>
      <w:pPr>
        <w:pStyle w:val="Normal"/>
        <w:bidi w:val="0"/>
        <w:ind w:left="0" w:right="0" w:firstLine="720"/>
        <w:jc w:val="left"/>
        <w:rPr/>
      </w:pPr>
      <w:r>
        <w:rPr>
          <w:sz w:val="24"/>
        </w:rPr>
        <w:t>Смысл в том, что в лимит хай Омахе вы будете играть с натс-стритом, даже если на флопе лежат две одномастные карты, потому что это будет стоить вам один бет за ход. Но в пот-лимит Омахе это может стоить вам целого стэка за один ход, если банк достаточно велик. Таким образом, основное различие между двумя играми заключается в выборе играющих комбинаций, образованных на флоп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Роль позиции</w:t>
      </w:r>
    </w:p>
    <w:p>
      <w:pPr>
        <w:pStyle w:val="Normal"/>
        <w:bidi w:val="0"/>
        <w:ind w:left="0" w:right="0" w:firstLine="720"/>
        <w:jc w:val="left"/>
        <w:rPr/>
      </w:pPr>
      <w:r>
        <w:rPr>
          <w:sz w:val="24"/>
        </w:rPr>
        <w:t>Позиция имеет большее значение в пот-лимит, чем в лимит хай Омахе или в Омахе хай-лоу. В лимит-играх вы знаете, что игроки отвечают на ставки, имея незаконченные комбинации, и они будут отвечать снова на четвёртой улице.</w:t>
      </w:r>
    </w:p>
    <w:p>
      <w:pPr>
        <w:pStyle w:val="Normal"/>
        <w:bidi w:val="0"/>
        <w:ind w:left="0" w:right="0" w:firstLine="720"/>
        <w:jc w:val="left"/>
        <w:rPr/>
      </w:pPr>
      <w:r>
        <w:rPr>
          <w:sz w:val="24"/>
        </w:rPr>
        <w:t>Но в пот-лимит такого не происходит, поскольку составление возможной комбинации может стоить слишком дорого. В основном, главное различие между лимит хай и пот-лимит Омахой заключается в том, сколько раз вы дойдете до пятой улицы в лимит-игре, по сравнению с тем, сколько раз вы сделаете это в пот-лимит.</w:t>
      </w:r>
    </w:p>
    <w:p>
      <w:pPr>
        <w:pStyle w:val="Normal"/>
        <w:bidi w:val="0"/>
        <w:ind w:left="0" w:right="0" w:firstLine="720"/>
        <w:jc w:val="left"/>
        <w:rPr/>
      </w:pPr>
      <w:r>
        <w:rPr>
          <w:sz w:val="24"/>
        </w:rPr>
        <w:t>Также в лимит хай Омахе всегда больше мультипотов, в то время как в пот-лимит играх есть большая вероятность игры один на один или между тремя игроками максимум (я никогда не видел, чтобы в пот-лимит с крупным банком в игре осталось четыре игрока к открытию пятой карты на флопе). Том формулирует это так: «Наличие комбинации на флопе или незаконченной натс-комбинации (Either hitting the flop or hitting a draw to the nuts) более важно в пот-лимит играх, чем в лимит».</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онимание карт на столе</w:t>
      </w:r>
    </w:p>
    <w:p>
      <w:pPr>
        <w:pStyle w:val="Normal"/>
        <w:bidi w:val="0"/>
        <w:ind w:left="0" w:right="0" w:firstLine="720"/>
        <w:jc w:val="left"/>
        <w:rPr/>
      </w:pPr>
      <w:r>
        <w:rPr>
          <w:sz w:val="24"/>
        </w:rPr>
        <w:t>Я наблюдал, как очень многие игроки в лоу-лимит неправильно истолковывают стол особенно в Омахе хай-лоу. Ситуация, в которой наиболее часто запутываются начинающие игроки, это когда на стол приходят три одинаковые карты. Пары на руках у них нет, но есть туз, и на столе - тоже туз. Они забывают о том, что необходимо использовать две карты руки, и о том, что если на руках нет пары, то составить фул-хаус нельзя.</w:t>
      </w:r>
    </w:p>
    <w:p>
      <w:pPr>
        <w:pStyle w:val="Normal"/>
        <w:bidi w:val="0"/>
        <w:ind w:left="0" w:right="0" w:firstLine="720"/>
        <w:jc w:val="left"/>
        <w:rPr/>
      </w:pPr>
      <w:r>
        <w:rPr>
          <w:sz w:val="24"/>
        </w:rPr>
        <w:t>Из всех тех ошибок, которые, как я видел, делают игроки в Омахе, эта - сама значительная. Раньше мы играли в игру, которая называлась Форт Ворт Холдем, в которой комбинация должна быть построена с использованием обеих карт руки. Боже, если вы хотите посмотреть, как путаются игроки в холдем, когда на флопе триплет, попробуйте сыграть эту игру.</w:t>
      </w:r>
    </w:p>
    <w:p>
      <w:pPr>
        <w:pStyle w:val="Normal"/>
        <w:bidi w:val="0"/>
        <w:ind w:left="0" w:right="0" w:firstLine="720"/>
        <w:jc w:val="left"/>
        <w:rPr/>
      </w:pPr>
      <w:r>
        <w:rPr>
          <w:sz w:val="24"/>
        </w:rPr>
        <w:t>Вот ещё одна крупная ошибка, которую допускают игроки в Омахе хай-лоу: если на флоп приходит карта, которая есть у них на руках и которую они считали ключевой для комбинации low, они могут посчитать, что рука утратила силу. Игрок может иметь А-2-4-7, например, а на флоп приходит А-5-8. Так как туз уже появился на флопе, он считает, что рука потеряла силу. Несмотря на простоту ситуации, это очень распространённая ошибка.</w:t>
      </w:r>
    </w:p>
    <w:p>
      <w:pPr>
        <w:pStyle w:val="Normal"/>
        <w:bidi w:val="0"/>
        <w:ind w:left="0" w:right="0" w:firstLine="720"/>
        <w:jc w:val="left"/>
        <w:rPr/>
      </w:pPr>
      <w:r>
        <w:rPr>
          <w:sz w:val="24"/>
        </w:rPr>
        <w:t>Я считаю, что если у человека возникают трудности с пониманием карт на флопе, необходимо практиковаться дома на сложных флопах, когда случается повтор или выпадает 3 одинаковых карты и так дале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Старшая и младшая пара</w:t>
      </w:r>
    </w:p>
    <w:p>
      <w:pPr>
        <w:pStyle w:val="Normal"/>
        <w:bidi w:val="0"/>
        <w:ind w:left="0" w:right="0" w:firstLine="720"/>
        <w:jc w:val="left"/>
        <w:rPr/>
      </w:pPr>
      <w:r>
        <w:rPr>
          <w:sz w:val="24"/>
        </w:rPr>
        <w:t>Имея комбинацию со старшей и младшей парой, образованных на флопе, можно играть против одного противника, но если оппонентов больше, то для Омахи это не та ситуация, в которой вы можете отвечать на ставку. И уж тем более вам совсем не нужно играть на двух младших парах. Две младшие пары в любой форме Омахи несут смерть и разрушение.</w:t>
      </w:r>
    </w:p>
    <w:p>
      <w:pPr>
        <w:pStyle w:val="Normal"/>
        <w:bidi w:val="0"/>
        <w:ind w:left="0" w:right="0" w:firstLine="720"/>
        <w:jc w:val="left"/>
        <w:rPr/>
      </w:pPr>
      <w:r>
        <w:rPr>
          <w:sz w:val="24"/>
        </w:rPr>
        <w:t>Предположим, вы играете в Limit Omaha (High), имея ту самую руку с «дэнглером», K-Q-J-2, а на флоп приходит К-8-2. Вы образовали пару королей и пару двоек на флопе, старшую и младшую пару. Если кто-нибудь делает ставку, вы отвечаете и получаете рерэйз, есть большая вероятность того, что вы играете против тройки или, по меньшей мере, королей и восьмёрок. Тогда у вас неприятности.</w:t>
      </w:r>
    </w:p>
    <w:p>
      <w:pPr>
        <w:pStyle w:val="Normal"/>
        <w:bidi w:val="0"/>
        <w:ind w:left="0" w:right="0" w:firstLine="720"/>
        <w:jc w:val="left"/>
        <w:rPr/>
      </w:pPr>
      <w:r>
        <w:rPr>
          <w:sz w:val="24"/>
        </w:rPr>
        <w:t>Даже если у вас рука с готовой парой, и вы образовали младший сет на флопе, вы должны быть готовы к тому, чтобы выбросить карты, если под вас будет сделан рэйз. «Вот почему младшие пары могут привести вас в мир страданий, если с их помощью вы образуете сет на флопе, - добавляет Том. - В Омахе сеты играют гораздо чаще, чем в других играх. Ситуация «сет против сета» - обычное явление в Омахе, в то время как в Холдеме такое встречается сравнительно редко. Если вы играете в пот-лимит на большие деньги, то вам абсолютно не нужно вести игру, имея младший сет».</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облемные руки</w:t>
      </w:r>
    </w:p>
    <w:p>
      <w:pPr>
        <w:pStyle w:val="Normal"/>
        <w:bidi w:val="0"/>
        <w:ind w:left="0" w:right="0" w:firstLine="720"/>
        <w:jc w:val="left"/>
        <w:rPr/>
      </w:pPr>
      <w:r>
        <w:rPr>
          <w:sz w:val="24"/>
        </w:rPr>
        <w:t>Отличные руки разыгрываются сами, и ужасные руки тоже разыгрываются сами. Имеет значение, как вы разыгрываете средние руки, которые могут быть причиной вашего выигрыша или банкротства в покере. Том объясняет это так: «Проблемные руки - это средство существования игрока. Жизненно важные решения, принимаемые на таких руках, отличают настоящих чемпионов от «подражателей».</w:t>
      </w:r>
    </w:p>
    <w:p>
      <w:pPr>
        <w:pStyle w:val="Normal"/>
        <w:bidi w:val="0"/>
        <w:ind w:left="0" w:right="0" w:firstLine="720"/>
        <w:jc w:val="left"/>
        <w:rPr/>
      </w:pPr>
      <w:r>
        <w:rPr>
          <w:sz w:val="24"/>
        </w:rPr>
        <w:t>Всякий может играть с мощной рукой или на мощном флопе и выиграть банк. И большинство игроков могут распознать плохие руки и избавиться от них малой ценой. Те решения, которые вы принимаете на средних руках, и отличают мужчин от мальчиков, а женщин от девочек в покерном мире. И в таких ситуациях вы либо проигрываете, либо выигрываете большую часть денег.</w:t>
      </w:r>
    </w:p>
    <w:p>
      <w:pPr>
        <w:pStyle w:val="Normal"/>
        <w:bidi w:val="0"/>
        <w:ind w:left="0" w:right="0" w:firstLine="720"/>
        <w:jc w:val="left"/>
        <w:rPr/>
      </w:pPr>
      <w:r>
        <w:rPr>
          <w:sz w:val="24"/>
        </w:rPr>
        <w:t>У вас может сложиться очень удачная раздача, когда карты складываются прямо для вас, или у вас может сложиться отвратительная раздача, в которой вы не поймали ни одной хорошей карты. И вы можете проиграть на хороших картах, столкнувшись с игроком, у которого карты лучше, например, когда складывается ситуация «сет на сет», и ваш сет младший, или когда вы поставили все деньги на сет или на две старшие пары, а противнику приходит флэш на ривере и перебивает вашу комбинацию, или когда у вас флеш, а противник улучшает свою комбинацию последней картой. Вот почему плохие игроки иногда выигрывают раздачи у очень сильных профессиональных противников. Но это и есть то, что заставляет менее опытных игроков играть снова.</w:t>
      </w:r>
    </w:p>
    <w:p>
      <w:pPr>
        <w:pStyle w:val="Normal"/>
        <w:bidi w:val="0"/>
        <w:ind w:left="0" w:right="0" w:firstLine="720"/>
        <w:jc w:val="left"/>
        <w:rPr/>
      </w:pPr>
      <w:r>
        <w:rPr>
          <w:sz w:val="24"/>
        </w:rPr>
        <w:t>Во всех разновидностях покера вы будете вознаграждены за принятие правильных решений (на длинной дистанции). Игра с пограничными, средними руками, требующая от игрока определённых способностей, отличает победителей от проигравших. Как именно вы поступите, если вы образовали две старшие пары на флопе (в Омахе такая рука может иметь решающее значение). Важно различать ситуации, когда нужно продолжать игру, потому что шансы велики, а когда - немедленно избавиться от такой руки.</w:t>
      </w:r>
    </w:p>
    <w:p>
      <w:pPr>
        <w:pStyle w:val="Normal"/>
        <w:bidi w:val="0"/>
        <w:ind w:left="0" w:right="0" w:firstLine="720"/>
        <w:jc w:val="left"/>
        <w:rPr/>
      </w:pPr>
      <w:r>
        <w:rPr>
          <w:sz w:val="24"/>
        </w:rPr>
        <w:t>Или, предположим, у вас возможный флеш от короля, второй флеш по старшинству, и ваша интуиция подсказывает вам, что вы играете против натс-флеша. Сильный игрок избавится от этой руки, а слабый не сможет сопротивляться возможности собрать второй по старшинству флеш. А когда дело доходит до вскрытия, он теряет ещё больше денег.</w:t>
      </w:r>
    </w:p>
    <w:p>
      <w:pPr>
        <w:pStyle w:val="Normal"/>
        <w:bidi w:val="0"/>
        <w:ind w:left="0" w:right="0" w:firstLine="720"/>
        <w:jc w:val="left"/>
        <w:rPr/>
      </w:pPr>
      <w:r>
        <w:rPr>
          <w:sz w:val="24"/>
        </w:rPr>
        <w:t>Вы слышали про фермера, который проиграл три фермы, безуспешно пытаясь поймать карты к дырявым стритам? А потом он проиграл четвертую, когда в очередной раз ловил карту и поймал-таки её...</w:t>
      </w:r>
    </w:p>
    <w:p>
      <w:pPr>
        <w:pStyle w:val="Normal"/>
        <w:bidi w:val="0"/>
        <w:ind w:left="0" w:right="0" w:firstLine="720"/>
        <w:jc w:val="left"/>
        <w:rPr/>
      </w:pPr>
      <w:r>
        <w:rPr>
          <w:sz w:val="24"/>
        </w:rPr>
        <w:t>Все те же принципы применимы к Омахе. Постоянные неудачи в собирании только натс-комбинаций или неумение распознавать, когда ваша возможная комбинация младше, чем натс, но всё же - лучшая в данной ситуации... вот тогда приходит мастерство. Знание того, что возможный флеш от короля - лучший флеш в раздаче, и когда вы его соберёте, то, возможно, вам заплатит флеш от дамы, требует большого мастерства. Равно как и знание того, что ваша рука с двумя старшими парами - лучшая, и принятие мер по защите вашей комбинации, которые вытеснят противников из игры. Такие решения приносят вам прибыль на долгой дистанции.</w:t>
      </w:r>
    </w:p>
    <w:p>
      <w:pPr>
        <w:pStyle w:val="Normal"/>
        <w:bidi w:val="0"/>
        <w:ind w:left="0" w:right="0" w:firstLine="720"/>
        <w:jc w:val="left"/>
        <w:rPr/>
      </w:pPr>
      <w:r>
        <w:rPr>
          <w:sz w:val="24"/>
        </w:rPr>
        <w:t>Слабый игрок помнит только те случаи, когда он смог собрать какую-либо комбинацию. У плохих игроков память избирательна. Они забывают о тех случаях, когда</w:t>
      </w:r>
    </w:p>
    <w:p>
      <w:pPr>
        <w:pStyle w:val="Normal"/>
        <w:numPr>
          <w:ilvl w:val="0"/>
          <w:numId w:val="3"/>
        </w:numPr>
        <w:tabs>
          <w:tab w:val="clear" w:pos="720"/>
          <w:tab w:val="left" w:pos="1701" w:leader="none"/>
        </w:tabs>
        <w:bidi w:val="0"/>
        <w:ind w:left="1701" w:right="0" w:hanging="567"/>
        <w:jc w:val="left"/>
        <w:rPr/>
      </w:pPr>
      <w:r>
        <w:rPr>
          <w:i/>
          <w:sz w:val="24"/>
        </w:rPr>
        <w:t>не смогли собрать комбинацию; и</w:t>
      </w:r>
    </w:p>
    <w:p>
      <w:pPr>
        <w:pStyle w:val="Normal"/>
        <w:numPr>
          <w:ilvl w:val="0"/>
          <w:numId w:val="3"/>
        </w:numPr>
        <w:tabs>
          <w:tab w:val="clear" w:pos="720"/>
          <w:tab w:val="left" w:pos="1701" w:leader="none"/>
        </w:tabs>
        <w:bidi w:val="0"/>
        <w:ind w:left="1701" w:right="0" w:hanging="567"/>
        <w:jc w:val="left"/>
        <w:rPr/>
      </w:pPr>
      <w:r>
        <w:rPr>
          <w:i/>
          <w:sz w:val="24"/>
        </w:rPr>
        <w:t>смогли, но всё равно проиграли</w:t>
      </w:r>
    </w:p>
    <w:p>
      <w:pPr>
        <w:pStyle w:val="Normal"/>
        <w:bidi w:val="0"/>
        <w:ind w:left="0" w:right="0" w:firstLine="720"/>
        <w:jc w:val="left"/>
        <w:rPr/>
      </w:pPr>
      <w:r>
        <w:rPr>
          <w:sz w:val="24"/>
        </w:rPr>
        <w:t>Омаха - очень непредсказуемая игра. Это значит, что слабый игрок может играть с любыми картами, может поймать достаточное количество хороших карт или случайно образовать достаточно комбинаций в отдельно взятый день, чтобы иметь очень успешную индивидуальную выигрышную игровую сессию. Но лузовая игра на длинной дистанции практически гарантирует ужасающие результаты, с вытекающим неизбежным проигрышем.</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Игра «на пару»</w:t>
      </w:r>
      <w:r>
        <w:rPr>
          <w:rStyle w:val="FootnoteAnchor"/>
          <w:b/>
          <w:sz w:val="24"/>
          <w:lang w:val="ru-RU" w:eastAsia="ru-RU"/>
        </w:rPr>
        <w:footnoteReference w:id="5"/>
      </w:r>
      <w:r>
        <w:rPr>
          <w:b/>
          <w:sz w:val="24"/>
        </w:rPr>
        <w:t xml:space="preserve"> (going on tilt)</w:t>
      </w:r>
    </w:p>
    <w:p>
      <w:pPr>
        <w:pStyle w:val="Normal"/>
        <w:bidi w:val="0"/>
        <w:ind w:left="0" w:right="0" w:firstLine="720"/>
        <w:jc w:val="left"/>
        <w:rPr/>
      </w:pPr>
      <w:r>
        <w:rPr>
          <w:sz w:val="24"/>
        </w:rPr>
        <w:t>Позвольте рассказать вам историю об одном из худших поражений в турнире, которые я когда-либо видел. В турнире по ноу-лимит Холдем в Рио Джон Бонетти образовал сет валетов на флопе, а Милт Мейерс образовал сет пятёрок. Они поставили все свои деньги на флопе. На ривере Мейерс поймал себе единственную счастливую карту, пятёрку в данном случае, и выбил Бонетти из турнира.</w:t>
      </w:r>
    </w:p>
    <w:p>
      <w:pPr>
        <w:pStyle w:val="Normal"/>
        <w:bidi w:val="0"/>
        <w:ind w:left="0" w:right="0" w:firstLine="720"/>
        <w:jc w:val="left"/>
        <w:rPr/>
      </w:pPr>
      <w:r>
        <w:rPr>
          <w:sz w:val="24"/>
        </w:rPr>
        <w:t>Для игрока очень легко «поплыть», когда с ними случаются подобные вещи. Каждый, кто когда-нибудь играл в покер, начинал играть «на пару» в тот или иной момент. Идея заключается в том, чтобы не повторять свои ошибки, - если вы уже играли «на пару» десять раз, не делайте это в одиннадцатый.</w:t>
      </w:r>
    </w:p>
    <w:p>
      <w:pPr>
        <w:pStyle w:val="Normal"/>
        <w:bidi w:val="0"/>
        <w:ind w:left="0" w:right="0" w:firstLine="720"/>
        <w:jc w:val="left"/>
        <w:rPr/>
      </w:pPr>
      <w:r>
        <w:rPr>
          <w:sz w:val="24"/>
        </w:rPr>
        <w:t>Для меня самая лёгкая вещь в мире - это проиграть в покер, встать и уйти в определённый момент. Можно практически сосчитать по пальцам ситуации, когда я сильно попадал в покер. Когда я говорю «сильно попадал», я имею в виду: $5000 за баЙ-ин - проиграл, ещё $5000 - и это проиграл. Тогда просто нужно сказать: «Сегодня - не мой день, завтра тоже будет игра» и уйти.</w:t>
      </w:r>
    </w:p>
    <w:p>
      <w:pPr>
        <w:pStyle w:val="Normal"/>
        <w:bidi w:val="0"/>
        <w:ind w:left="0" w:right="0" w:firstLine="720"/>
        <w:jc w:val="left"/>
        <w:rPr/>
      </w:pPr>
      <w:r>
        <w:rPr>
          <w:sz w:val="24"/>
        </w:rPr>
        <w:t>Я всегда устанавливаю ограничение на проигрыш. Я знаю, что некоторые эксперты утверждают, что независимо от того, выигрываете вы или проигрываете, вы должны оставаться в игре, если вы хорошо играете, и если игра перспективна. Моя теория такова, что практически всегда на следующий день тоже будет игра.</w:t>
      </w:r>
    </w:p>
    <w:p>
      <w:pPr>
        <w:pStyle w:val="Normal"/>
        <w:bidi w:val="0"/>
        <w:ind w:left="0" w:right="0" w:firstLine="720"/>
        <w:jc w:val="left"/>
        <w:rPr/>
      </w:pPr>
      <w:r>
        <w:rPr>
          <w:sz w:val="24"/>
        </w:rPr>
        <w:t>Я играю достаточно хорошо, чтобы пережить проигрыш в $10000, но что если я проиграю $30000 в этой игре, а завтра ставки будут не такими крупными? Крупные игры - не такое частое событие. Они начинаются как игры с небольшими ставками, а потом перерастают в крупные. Таким образом, если я проиграю $30000, возможно пройдёт два месяца, прежде чем я дождусь крупной игры, в которой я смогу вернуть свои деньги. Получается, чтобы заработать эти $30000, я трудился, играя в более мелкие игры в течение двух месяцев, для того, чтобы спустить их в одной раздаче? Это просто не имеет никакого смысла, однако люди такое проделывают всё время</w:t>
      </w:r>
      <w:r>
        <w:rPr>
          <w:rStyle w:val="FootnoteAnchor"/>
          <w:sz w:val="24"/>
          <w:lang w:val="ru-RU" w:eastAsia="ru-RU"/>
        </w:rPr>
        <w:footnoteReference w:id="6"/>
      </w:r>
      <w:r>
        <w:rPr>
          <w:sz w:val="24"/>
        </w:rPr>
        <w:t xml:space="preserve"> .</w:t>
      </w:r>
    </w:p>
    <w:p>
      <w:pPr>
        <w:pStyle w:val="Normal"/>
        <w:bidi w:val="0"/>
        <w:ind w:left="0" w:right="0" w:firstLine="720"/>
        <w:jc w:val="left"/>
        <w:rPr/>
      </w:pPr>
      <w:r>
        <w:rPr>
          <w:sz w:val="24"/>
        </w:rPr>
        <w:t>Я знаю игрока, который разыгрывает все свои деньги до последней копейки в любой покерной игре. Дойл, Чип и другие ребята иногда засаживают большие суммы, но у них и денег много.., я имею в виду действительно много денег. Но несмотря на количество денег, которые есть у Лила, и несмотря на высокий уровень его мастерства, в определённый момент он заканчивает игру. Для Лила не стоит вопрос о том, будет ли он играть на следующий день, так как у него есть только определённые дни, в которые он может играть. И, тем не менее, он заканчивает игру.</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Значимость настроя</w:t>
      </w:r>
    </w:p>
    <w:p>
      <w:pPr>
        <w:pStyle w:val="Normal"/>
        <w:bidi w:val="0"/>
        <w:ind w:left="0" w:right="0" w:firstLine="720"/>
        <w:jc w:val="left"/>
        <w:rPr/>
      </w:pPr>
      <w:r>
        <w:rPr>
          <w:sz w:val="24"/>
        </w:rPr>
        <w:t>Неважно, а какую игру вы играете, когда вы садитесь за стол, у вас должен быть положительный настрой, и вы должны знать, что вы сможете прекрасно сыграть. Просто заставьте себя прекрасно сыграть. Если у вас появилось желание сделать что-то, что, как вы знаете, вам не следует делать, прислушайтесь к своему инстинкту и оставьте эту идею.</w:t>
      </w:r>
    </w:p>
    <w:p>
      <w:pPr>
        <w:pStyle w:val="Normal"/>
        <w:bidi w:val="0"/>
        <w:ind w:left="0" w:right="0" w:firstLine="720"/>
        <w:jc w:val="left"/>
        <w:rPr/>
      </w:pPr>
      <w:r>
        <w:rPr>
          <w:sz w:val="24"/>
        </w:rPr>
        <w:t>Я всегда говорю, что наши знания, наши инстинкты, складываются из накопленного годами опыта. Ваш первый инстинкт, скорее всего, будет верным в большинстве случаев. Но если вы, как мы говорим, сидите как «гусь» и пытаетесь сами себя убедить, что у вас лучшая рука - считаете, что у оппонента комбинация, которую вы сможете побить - вы - просто дурак, и шансов выиграть в покер у вас нет.</w:t>
      </w:r>
    </w:p>
    <w:p>
      <w:pPr>
        <w:pStyle w:val="Normal"/>
        <w:bidi w:val="0"/>
        <w:ind w:left="0" w:right="0" w:firstLine="720"/>
        <w:jc w:val="left"/>
        <w:rPr/>
      </w:pPr>
      <w:r>
        <w:rPr>
          <w:sz w:val="24"/>
        </w:rPr>
        <w:t>Например, на флопе - король и туз, а у вас на руке две восьмёрки, и вы думаете: «Ну, у него могут быть две семёрки, и поэтому я пока заколлирую, а там посмотрим...». Если вы думаете подобным образом, вам лучше бросить играть в покер и подыскать себе другую профессию. В своё время у нас была такая присказка: «Лучше занимайся своей повседневной работой».</w:t>
      </w:r>
    </w:p>
    <w:p>
      <w:pPr>
        <w:pStyle w:val="Normal"/>
        <w:bidi w:val="0"/>
        <w:ind w:left="0" w:right="0" w:firstLine="720"/>
        <w:jc w:val="left"/>
        <w:rPr/>
      </w:pPr>
      <w:r>
        <w:rPr>
          <w:sz w:val="24"/>
        </w:rPr>
        <w:t>«У нас и сейчас есть такая присказка!»,- добавляет Том.</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Заключительные замечания</w:t>
      </w:r>
    </w:p>
    <w:p>
      <w:pPr>
        <w:pStyle w:val="Normal"/>
        <w:bidi w:val="0"/>
        <w:ind w:left="0" w:right="0" w:firstLine="720"/>
        <w:jc w:val="left"/>
        <w:rPr/>
      </w:pPr>
      <w:r>
        <w:rPr>
          <w:sz w:val="24"/>
        </w:rPr>
        <w:t>Теперь, когда мы изложили несколько основных принципов выигрышной игры в Омаху, мы с Томом расскажем о некоторых особых подсказках в том, как выигрывать в каждой разновидности Омахи. Мы включили как стратегию кэш-гейме, так и тактику игры в турнирах в главы по Omaha High-Low, Pot Limit Omaha и Limit Omaha (High). Далее мы покажем вам несколько практических раздач, с которыми постоянно приходится сталкиваться в Омахе, и выразим своё мнение по поводу того, как наиболее выгодно играть в таких ситуациях во всех разновидностях Омахи.</w:t>
      </w:r>
    </w:p>
    <w:p>
      <w:pPr>
        <w:pStyle w:val="Normal"/>
        <w:bidi w:val="0"/>
        <w:ind w:left="0" w:right="0" w:firstLine="720"/>
        <w:jc w:val="left"/>
        <w:rPr/>
      </w:pPr>
      <w:r>
        <w:rPr>
          <w:sz w:val="24"/>
        </w:rPr>
        <w:t>В этой книге наша цель - дать вам лучший возможный совет как стать неизменым победителем в любой разновидности Омахи. Или, согласно лозунгу нашего издателя этой серии книг: «Пусть чемпионы ведут вас в круг победителей».</w:t>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pPr>
      <w:r>
        <w:rPr>
          <w:b/>
          <w:sz w:val="24"/>
        </w:rPr>
        <w:t>Глава II ОМАХА ХАЙ-ЛОУ</w:t>
      </w:r>
    </w:p>
    <w:p>
      <w:pPr>
        <w:pStyle w:val="Normal"/>
        <w:bidi w:val="0"/>
        <w:ind w:left="0" w:right="0" w:hanging="0"/>
        <w:jc w:val="center"/>
        <w:rPr/>
      </w:pPr>
      <w:r>
        <w:rPr>
          <w:sz w:val="24"/>
        </w:rPr>
        <w:t>Ти Джей Клотье</w:t>
      </w:r>
    </w:p>
    <w:p>
      <w:pPr>
        <w:pStyle w:val="Normal"/>
        <w:bidi w:val="0"/>
        <w:ind w:left="0" w:right="0" w:hanging="0"/>
        <w:jc w:val="center"/>
        <w:rPr/>
      </w:pPr>
      <w:r>
        <w:rPr>
          <w:sz w:val="24"/>
        </w:rPr>
        <w:t>Комментарии Тома МакЭвоя</w:t>
      </w:r>
    </w:p>
    <w:p>
      <w:pPr>
        <w:pStyle w:val="Normal"/>
        <w:bidi w:val="0"/>
        <w:ind w:left="0" w:right="0" w:hanging="0"/>
        <w:jc w:val="center"/>
        <w:rPr/>
      </w:pPr>
      <w:r>
        <w:rPr>
          <w:sz w:val="24"/>
        </w:rPr>
        <w:t>Вопросы Даны Смит</w:t>
      </w:r>
    </w:p>
    <w:p>
      <w:pPr>
        <w:pStyle w:val="Normal"/>
        <w:bidi w:val="0"/>
        <w:ind w:left="0" w:right="0" w:firstLine="720"/>
        <w:jc w:val="left"/>
        <w:rPr/>
      </w:pPr>
      <w:r>
        <w:rPr>
          <w:i/>
          <w:sz w:val="24"/>
        </w:rPr>
        <w:t>В этой главе Том, Дана и я беседуем о том, как разыгрывать реальные руки в Омахе хай-лоу, и Дана задает нам вопросы о лучших стратегиях в конкретных ситуациях. Поскольку она играет в лоу-лимит турнирах и в кэш-гейме, а мы с Томом играем более высокие лимиты, вы сможете уловить суть игры Омаха хай-лоу при различных структурах и размерах ставок в коммерческих играх (ring games) и турнирах.</w:t>
      </w:r>
    </w:p>
    <w:p>
      <w:pPr>
        <w:pStyle w:val="Normal"/>
        <w:bidi w:val="0"/>
        <w:ind w:left="0" w:right="0" w:firstLine="720"/>
        <w:jc w:val="left"/>
        <w:rPr/>
      </w:pPr>
      <w:r>
        <w:rPr>
          <w:sz w:val="24"/>
        </w:rPr>
        <w:t>Бытует мнение, что Omaha High-Low - сравнительно новая игра, но в Техасе мы играли в неё ещё в 70-х, так что игра существует гораздо дольше, чем многие думают. Это та игра, которая затягивает слабых игроков, как никакая другая. Множество людей, которые играют сегодня в казино, не имеют ни малейшего представления о том, какие руки следует разыгрывать и о своих шансах выиграть банк. Это одна из причин, по которой в лоу-лимит играх так много мульти-потов, в которых участвуют до девяти игроков. Дана написала, что Омаха хай-лоу - это игра придуманная садистом, в которую играют мазохисты, и я считаю, что в этом есть доля истины!</w:t>
      </w:r>
    </w:p>
    <w:p>
      <w:pPr>
        <w:pStyle w:val="Normal"/>
        <w:bidi w:val="0"/>
        <w:ind w:left="0" w:right="0" w:firstLine="720"/>
        <w:jc w:val="left"/>
        <w:rPr/>
      </w:pPr>
      <w:r>
        <w:rPr>
          <w:sz w:val="24"/>
        </w:rPr>
        <w:t>Это игра, основанная на ценности руки. Как и во всех остальных четырёхкарточных Холдем-играх, вы не должны участвовать в торговле за банк, если ваши карты не связаны между собой каким-нибудь образом. Обычно вам не стоит играть с рукой, в которой есть три хорошие карты и «дэнглер», потому что этот дэнглер, карта, которая не подходит к остальным, может привести вас в мир страданий. Запомните слово «дэнглер», поскольку вы часто будете с ним встречаться в этой книг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Начальные лоу-руки (хэнды)</w:t>
      </w:r>
    </w:p>
    <w:p>
      <w:pPr>
        <w:pStyle w:val="Normal"/>
        <w:bidi w:val="0"/>
        <w:ind w:left="0" w:right="0" w:firstLine="720"/>
        <w:jc w:val="left"/>
        <w:rPr/>
      </w:pPr>
      <w:r>
        <w:rPr>
          <w:sz w:val="24"/>
        </w:rPr>
        <w:t>Самая лучшая рука - это двухмастные А-А-2-3. Далее по порядку идут одномастные А-А-2-3 и А-А-2-3 без масти. После этих комбинаций идут А-А-2-4, А-А-2-5 и так далее. Потом -А-2-3-4 и так далее. Одномастные А-2-3-К и A-2-3-Q - тоже замечательные руки. У всех по-настоящему хороших игроков туз всегда будет в масти, если они участвуют в игре с банком приличного размера.</w:t>
      </w:r>
    </w:p>
    <w:p>
      <w:pPr>
        <w:pStyle w:val="Normal"/>
        <w:bidi w:val="0"/>
        <w:ind w:left="0" w:right="0" w:firstLine="720"/>
        <w:jc w:val="left"/>
        <w:rPr/>
      </w:pPr>
      <w:r>
        <w:rPr>
          <w:sz w:val="24"/>
        </w:rPr>
        <w:t>Такие лоу-руки котируются выше, чем A-A-K-Q или другие лучшие старшие руки. А-2-К-Q - хорошая рука, но с ней часто случаются «подделки»</w:t>
      </w:r>
      <w:r>
        <w:rPr>
          <w:rStyle w:val="FootnoteAnchor"/>
          <w:sz w:val="24"/>
          <w:lang w:val="ru-RU" w:eastAsia="ru-RU"/>
        </w:rPr>
        <w:footnoteReference w:id="7"/>
      </w:r>
      <w:r>
        <w:rPr>
          <w:sz w:val="24"/>
        </w:rPr>
        <w:t>. У вас всегда должна быть третья младшая карта, чтобы этого избежать.</w:t>
      </w:r>
    </w:p>
    <w:p>
      <w:pPr>
        <w:pStyle w:val="Normal"/>
        <w:bidi w:val="0"/>
        <w:ind w:left="0" w:right="0" w:firstLine="720"/>
        <w:jc w:val="left"/>
        <w:rPr/>
      </w:pPr>
      <w:r>
        <w:rPr>
          <w:sz w:val="24"/>
        </w:rPr>
        <w:t>Помните, что если у вас на руках А-2-3-4, то эта комбинация будет стоить вам всего лишь начальную ставку или рэйз до флопа, потому что если на флоп придут старшие карты, вы сможете легко от неё избавиться. Плюс к этому, с такой картой никогда не случится «подделки» (как с A2KQ) для лоу-комбинации, только если вы не образовали четыре пары. Такое со мной тоже случалось.</w:t>
      </w:r>
    </w:p>
    <w:p>
      <w:pPr>
        <w:pStyle w:val="Normal"/>
        <w:bidi w:val="0"/>
        <w:ind w:left="0" w:right="0" w:firstLine="720"/>
        <w:jc w:val="left"/>
        <w:rPr/>
      </w:pPr>
      <w:r>
        <w:rPr>
          <w:sz w:val="24"/>
        </w:rPr>
        <w:t>Но от таких рук как А-2-3-К или A-2-4-Q избавиться сложнее. А с определённым флопом вы можете серьёзно с ними застрять.</w:t>
      </w:r>
    </w:p>
    <w:p>
      <w:pPr>
        <w:pStyle w:val="Normal"/>
        <w:bidi w:val="0"/>
        <w:ind w:left="0" w:right="0" w:firstLine="720"/>
        <w:jc w:val="left"/>
        <w:rPr/>
      </w:pPr>
      <w:r>
        <w:rPr>
          <w:sz w:val="24"/>
        </w:rPr>
        <w:t>Например, у вас на руках: A</w:t>
      </w:r>
      <w:r>
        <w:rPr>
          <w:color w:val="FF0000"/>
          <w:sz w:val="24"/>
        </w:rPr>
        <w:t>♥</w:t>
      </w:r>
      <w:r>
        <w:rPr>
          <w:sz w:val="24"/>
        </w:rPr>
        <w:t>2</w:t>
      </w:r>
      <w:r>
        <w:rPr>
          <w:color w:val="FF0000"/>
          <w:sz w:val="24"/>
        </w:rPr>
        <w:t>♥</w:t>
      </w:r>
      <w:r>
        <w:rPr>
          <w:sz w:val="24"/>
        </w:rPr>
        <w:t>3</w:t>
      </w:r>
      <w:r>
        <w:rPr>
          <w:color w:val="008000"/>
          <w:sz w:val="24"/>
        </w:rPr>
        <w:t>♣</w:t>
      </w:r>
      <w:r>
        <w:rPr>
          <w:sz w:val="24"/>
        </w:rPr>
        <w:t>K</w:t>
      </w:r>
      <w:r>
        <w:rPr>
          <w:color w:val="008000"/>
          <w:sz w:val="24"/>
        </w:rPr>
        <w:t>♣</w:t>
      </w:r>
      <w:r>
        <w:rPr>
          <w:sz w:val="24"/>
        </w:rPr>
        <w:t>.</w:t>
      </w:r>
    </w:p>
    <w:p>
      <w:pPr>
        <w:pStyle w:val="Normal"/>
        <w:bidi w:val="0"/>
        <w:ind w:left="0" w:right="0" w:firstLine="720"/>
        <w:jc w:val="left"/>
        <w:rPr/>
      </w:pPr>
      <w:r>
        <w:rPr>
          <w:sz w:val="24"/>
        </w:rPr>
        <w:t>На флоп пришли: K</w:t>
      </w:r>
      <w:r>
        <w:rPr>
          <w:color w:val="FF0000"/>
          <w:sz w:val="24"/>
        </w:rPr>
        <w:t>♥</w:t>
      </w:r>
      <w:r>
        <w:rPr>
          <w:sz w:val="24"/>
        </w:rPr>
        <w:t>2</w:t>
      </w:r>
      <w:r>
        <w:rPr>
          <w:color w:val="008000"/>
          <w:sz w:val="24"/>
        </w:rPr>
        <w:t>♣</w:t>
      </w:r>
      <w:r>
        <w:rPr>
          <w:sz w:val="24"/>
        </w:rPr>
        <w:t>9♠.</w:t>
      </w:r>
    </w:p>
    <w:p>
      <w:pPr>
        <w:pStyle w:val="Normal"/>
        <w:bidi w:val="0"/>
        <w:ind w:left="0" w:right="0" w:firstLine="720"/>
        <w:jc w:val="left"/>
        <w:rPr/>
      </w:pPr>
      <w:r>
        <w:rPr>
          <w:sz w:val="24"/>
        </w:rPr>
        <w:t>Теперь у вас есть старшая и младшая пара, а если на тёрн придёт младшая карта, то у вас будет ещё незаконченная натс-лоу комбинация. Дела идут хорошо, и вы продолжаете игру с этой рукой. Потом на тёрн и ривер приходят 8</w:t>
      </w:r>
      <w:r>
        <w:rPr>
          <w:color w:val="008000"/>
          <w:sz w:val="24"/>
        </w:rPr>
        <w:t>♣</w:t>
      </w:r>
      <w:r>
        <w:rPr>
          <w:sz w:val="24"/>
        </w:rPr>
        <w:t>9</w:t>
      </w:r>
      <w:r>
        <w:rPr>
          <w:color w:val="FF0000"/>
          <w:sz w:val="24"/>
        </w:rPr>
        <w:t>♥</w:t>
      </w:r>
      <w:r>
        <w:rPr>
          <w:sz w:val="24"/>
        </w:rPr>
        <w:t xml:space="preserve"> или Т</w:t>
      </w:r>
      <w:r>
        <w:rPr>
          <w:color w:val="FF0000"/>
          <w:sz w:val="24"/>
        </w:rPr>
        <w:t>♥</w:t>
      </w:r>
      <w:r>
        <w:rPr>
          <w:sz w:val="24"/>
        </w:rPr>
        <w:t>Т</w:t>
      </w:r>
      <w:r>
        <w:rPr>
          <w:color w:val="008000"/>
          <w:sz w:val="24"/>
        </w:rPr>
        <w:t>♣</w:t>
      </w:r>
      <w:r>
        <w:rPr>
          <w:sz w:val="24"/>
        </w:rPr>
        <w:t xml:space="preserve"> или J</w:t>
      </w:r>
      <w:r>
        <w:rPr>
          <w:color w:val="0000FF"/>
          <w:sz w:val="24"/>
        </w:rPr>
        <w:t>♦</w:t>
      </w:r>
      <w:r>
        <w:rPr>
          <w:sz w:val="24"/>
        </w:rPr>
        <w:t>Т</w:t>
      </w:r>
      <w:r>
        <w:rPr>
          <w:color w:val="0000FF"/>
          <w:sz w:val="24"/>
        </w:rPr>
        <w:t>♦</w:t>
      </w:r>
      <w:r>
        <w:rPr>
          <w:sz w:val="24"/>
        </w:rPr>
        <w:t>. Тогда что вы имеете? вы продолжили игру с такой рукой из-за двух пар, образованных на флопе, и незаконченной натс-лоу комбинацией, которую вы поймали на тёрне, а в конце концов, у вас ничего нет!</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20"/>
              </w:tabs>
              <w:bidi w:val="0"/>
              <w:ind w:left="0" w:right="0" w:hanging="0"/>
              <w:jc w:val="center"/>
              <w:rPr/>
            </w:pPr>
            <w:r>
              <w:rPr>
                <w:sz w:val="24"/>
              </w:rPr>
              <w:t>СОВЕТ ОТ ПРОФЕССИОНАЛА</w:t>
            </w:r>
          </w:p>
          <w:p>
            <w:pPr>
              <w:pStyle w:val="Normal"/>
              <w:widowControl w:val="false"/>
              <w:tabs>
                <w:tab w:val="clear" w:pos="720"/>
              </w:tabs>
              <w:bidi w:val="0"/>
              <w:ind w:left="0" w:right="0" w:hanging="0"/>
              <w:jc w:val="left"/>
              <w:rPr/>
            </w:pPr>
            <w:r>
              <w:rPr>
                <w:sz w:val="24"/>
              </w:rPr>
              <w:t>Не пытайтесь поймать лоу-комбинацию, если на флоп пришли две старшие карты</w:t>
            </w:r>
          </w:p>
        </w:tc>
      </w:tr>
    </w:tbl>
    <w:p>
      <w:pPr>
        <w:pStyle w:val="Normal"/>
        <w:widowControl w:val="false"/>
        <w:bidi w:val="0"/>
        <w:ind w:left="0" w:right="0" w:firstLine="720"/>
        <w:jc w:val="left"/>
        <w:rPr/>
      </w:pPr>
      <w:r>
        <w:rPr>
          <w:sz w:val="24"/>
        </w:rPr>
        <w:t>Слабые игроки, играющие на хороших руках, типа А-2-3-4, увидев, что на флоп пришли K-J-5, отвечают на первую ставку в надежде поймать младшую карту. Они участвуют в банке, может быть, ловят ещё одну младшую карту на тёрне, потом видят, как приходит старшая карта или повтор на ривере, и заканчивают ни с чем. В этом заключается разница между хорошим и плохим игроком - хороший игрок такого не сделает. Когда у хорошего игрока - лоу-рука, в очень редких ситуациях он будет пытаться собрать комбинацию, если только на флоп не придут две младшие карты.</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Рэйз до флопа</w:t>
      </w:r>
    </w:p>
    <w:p>
      <w:pPr>
        <w:pStyle w:val="Normal"/>
        <w:bidi w:val="0"/>
        <w:ind w:left="0" w:right="0" w:firstLine="720"/>
        <w:jc w:val="left"/>
        <w:rPr/>
      </w:pPr>
      <w:r>
        <w:rPr>
          <w:sz w:val="24"/>
        </w:rPr>
        <w:t>Вы должны начинать с лучшими младшими руками, но вы также должны быть с ними осторожны. Только на тузе с двойкой нельзя делать рэйз. Но, как замечает Том: «Множество игроков, которые имеют такие лучшие младшие начальные руки, как А-2-3-4 на ближней позиции, предпочитают делать рэйз, вместо того, чтобы просто сделать колл, скрывая силу своей руки, и соблазнить игроков с более слабыми руками, сидящих дальше, войти в игру.</w:t>
      </w:r>
    </w:p>
    <w:p>
      <w:pPr>
        <w:pStyle w:val="Normal"/>
        <w:bidi w:val="0"/>
        <w:ind w:left="0" w:right="0" w:firstLine="720"/>
        <w:jc w:val="left"/>
        <w:rPr/>
      </w:pPr>
      <w:r>
        <w:rPr>
          <w:sz w:val="24"/>
        </w:rPr>
        <w:t>Хэл Кант подсказал мне следующее: вместо того, чтобы делать рэйз на лучших младших руках, нужно подождать, чтобы получить прибыль на более поздних улицах. Он прав. Имея такие руки, обычно следует притормозить.</w:t>
      </w:r>
    </w:p>
    <w:p>
      <w:pPr>
        <w:pStyle w:val="Normal"/>
        <w:bidi w:val="0"/>
        <w:ind w:left="0" w:right="0" w:firstLine="720"/>
        <w:jc w:val="left"/>
        <w:rPr/>
      </w:pPr>
      <w:r>
        <w:rPr>
          <w:sz w:val="24"/>
        </w:rPr>
        <w:t>Я считаю, в Омахе Хай-лоу очень мало ситуаций, в которых следует делать рэйз из ближней позиции, какая бы рука у вас ни была. Даже если у вас двухмастные А-А-2-3, не думаю, что вам следует повышать ставку в большинстве игр. Конечно, в лузовой игре, в которой все на всём делают рэйзы, вы можете поднять ставку с такой рукой, потом что шансы, что вам ответят несколько оппонентов, велики. Однако, обычно вам не нужно намекать на силу своей руки, вы хотите её скрыть и хитрить. Кроме того, вы можете заставить выйти из игры трёх или четырёх противников, которые стали бы участвовать в банке в нормальной ситуации. Вам нужно, чтобы эти игроки участвовали в банке, поскольку если вам ляжет карта на флоп, вы сможете получить действительно неплохие деньги.</w:t>
      </w:r>
    </w:p>
    <w:p>
      <w:pPr>
        <w:pStyle w:val="Normal"/>
        <w:bidi w:val="0"/>
        <w:ind w:left="0" w:right="0" w:firstLine="720"/>
        <w:jc w:val="left"/>
        <w:rPr/>
      </w:pPr>
      <w:r>
        <w:rPr>
          <w:sz w:val="24"/>
        </w:rPr>
        <w:t>Но если вы находитесь на дальней позиции, а в банке уже участвует пара игроков, то-это совсем другое дело - если у вас на руках А-2-3-4 с тузом, подходящим по масти, то вы должны делать рэйз до флопа. Если игроки, сидящие перед вами, сделали колл по одной ставке, шансы, что они также ответят на рэйз, велики.</w:t>
      </w:r>
    </w:p>
    <w:p>
      <w:pPr>
        <w:pStyle w:val="Normal"/>
        <w:bidi w:val="0"/>
        <w:ind w:left="0" w:right="0" w:firstLine="720"/>
        <w:jc w:val="left"/>
        <w:rPr/>
      </w:pPr>
      <w:r>
        <w:rPr>
          <w:sz w:val="24"/>
        </w:rPr>
        <w:t>Один игрок однажды спросил меня: «Если на ближней позиции в Холдеме сделали рэйз, десятки, валеты и дамы на руках, а у вас пара тузов, будете ли вы разыгрывать такую руку?». Я ответил: «В ту же самую минуту! В Холдеме не бывает ситуаций, в которых я бы не стал играть или делать рэйз на двух тузах до флопа. Скинуть такую руку в пас было бы глупо».</w:t>
      </w:r>
    </w:p>
    <w:p>
      <w:pPr>
        <w:pStyle w:val="Normal"/>
        <w:bidi w:val="0"/>
        <w:ind w:left="0" w:right="0" w:firstLine="720"/>
        <w:jc w:val="left"/>
        <w:rPr/>
      </w:pPr>
      <w:r>
        <w:rPr>
          <w:sz w:val="24"/>
        </w:rPr>
        <w:t>Но в Омахе хай-лоу я не стану просто делать рэйз на А-А-2-3 на ближней позиции. Однако на дальней позиции мне не важно, что за торговля происходила между игроками, сидящими передо мной, даже если они делали рэйзы и рерэйзы, я сам сделаю рерэйз на А-А-2-3. Если вам пришла лучшая возможная до флопа рука, почему бы вам не сделать рэйз? На дальней позиции это так.</w:t>
      </w:r>
    </w:p>
    <w:p>
      <w:pPr>
        <w:pStyle w:val="Normal"/>
        <w:bidi w:val="0"/>
        <w:ind w:left="0" w:right="0" w:firstLine="720"/>
        <w:jc w:val="left"/>
        <w:rPr/>
      </w:pPr>
      <w:r>
        <w:rPr>
          <w:sz w:val="24"/>
        </w:rPr>
        <w:t>Однако если у вас А-2-8-9, зачем мучительно продолжать игру? В надежде, что когда откроется флоп, произойдёт чудо? То есть если на флоп придут 5-6-7, то у вас натс-лоу и натс-хай... но сравните, сколько раз на флоп приходят эти карты, а сколько раз такая рука будет стоить вам денег?</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bidi w:val="0"/>
              <w:ind w:left="0" w:right="0" w:hanging="0"/>
              <w:jc w:val="center"/>
              <w:rPr/>
            </w:pPr>
            <w:r>
              <w:rPr>
                <w:sz w:val="24"/>
              </w:rPr>
              <w:t>СОВЕТ ОТ ПРОФЕССИОНАЛА</w:t>
            </w:r>
          </w:p>
          <w:p>
            <w:pPr>
              <w:pStyle w:val="Normal"/>
              <w:widowControl w:val="false"/>
              <w:bidi w:val="0"/>
              <w:ind w:left="0" w:right="0" w:hanging="0"/>
              <w:jc w:val="left"/>
              <w:rPr/>
            </w:pPr>
            <w:r>
              <w:rPr>
                <w:sz w:val="24"/>
              </w:rPr>
              <w:t>В лоу-руке вам нужно иметь А-2 или А-3 и ещё одну младшую карту как запасной вариант</w:t>
            </w:r>
          </w:p>
        </w:tc>
      </w:tr>
    </w:tbl>
    <w:p>
      <w:pPr>
        <w:pStyle w:val="Normal"/>
        <w:widowControl w:val="false"/>
        <w:bidi w:val="0"/>
        <w:ind w:left="0" w:right="0" w:firstLine="720"/>
        <w:jc w:val="left"/>
        <w:rPr/>
      </w:pPr>
      <w:r>
        <w:rPr>
          <w:sz w:val="24"/>
        </w:rPr>
        <w:t>Помните, что вам всегда нужно иметь руку с А-2 или А-3 и хотя бы ещё одной младшей картой. Всякий раз, когда вам приходит рука, в которой А-2 и ещё две младшие карты, это сказочно! Даже если у вас А-2-6-8, вы должны играть. На самом деле 2-6 в сочетании с тузом - гораздо более сильная комбинация, чем вы думаете. Чтобы составить колесо, вам нужно, чтобы на флопе открылись 3-4-5, а с А-2-6 у вас будет колесо и стрит от шестёрки.</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Руки (хэнды) с последовательностью старших карт</w:t>
      </w:r>
    </w:p>
    <w:p>
      <w:pPr>
        <w:pStyle w:val="Normal"/>
        <w:bidi w:val="0"/>
        <w:ind w:left="0" w:right="0" w:firstLine="720"/>
        <w:jc w:val="left"/>
        <w:rPr/>
      </w:pPr>
      <w:r>
        <w:rPr>
          <w:sz w:val="24"/>
        </w:rPr>
        <w:t>По моему мнению, вам следует играть только на старших картах, если у вас на руках K-Q-J-Т или A-K-Q-J или старшая пара со связкой, такая как A-A-K-Q или K-K-Q-J. Плюс к этому вам всегда нужна хотя бы одна масть. А разыгрывать руку с дэнглером (Q-J-Т-5 или K-J-Т-3, например) вы не должны никогда. Кстати, пятёрка и тройка - классические примеры дэнглеров.</w:t>
      </w:r>
    </w:p>
    <w:p>
      <w:pPr>
        <w:pStyle w:val="Normal"/>
        <w:bidi w:val="0"/>
        <w:ind w:left="0" w:right="0" w:firstLine="720"/>
        <w:jc w:val="left"/>
        <w:rPr/>
      </w:pPr>
      <w:r>
        <w:rPr>
          <w:sz w:val="24"/>
        </w:rPr>
        <w:t>Ключевое понятие. Когда вы играете на четырёх старших или почти старших картах, вам всегда нужно иметь две карты, которые составят стрит с тузом, так что вам, по меньшей мере, нужно иметь J-Т на руках. Если у вас Q-J-Т-8, по крайней мере, у вас есть шанс составить хай-комбинацию, если на флоп придёт туз и ещё одна старшая карта. А также у вас есть шанс, что в банке будут участвовать ещё несколько игроков, потому что, если на флоп приходит туз, обычно кому-нибудь он подходит к младшим картам, или для того, чтобы составить пару. Смысл заключается в том, что, когда вы играете на четырёхкарточном незаконченном стрите, вам всегда необходимо, чтобы туз был связан с одной из сторон стрита каким-то образом.</w:t>
      </w:r>
    </w:p>
    <w:p>
      <w:pPr>
        <w:pStyle w:val="Normal"/>
        <w:bidi w:val="0"/>
        <w:ind w:left="0" w:right="0" w:firstLine="720"/>
        <w:jc w:val="left"/>
        <w:rPr/>
      </w:pPr>
      <w:r>
        <w:rPr>
          <w:sz w:val="24"/>
        </w:rPr>
        <w:t>Q-J-Т-8 - не обязательно та рука, которую я рекомендую разыгрывать, но если вы на дальней позиции, а в банке участвует много игроков, у большинства из них, скорее всего, будут младшие карты. В том случае, если ваши карты могут составить комбинацию с тузом, вы имеете реальные шансы выиграть хай или даже весь банк, если на флопе откроется туз, а третья младшая карта не придёт. Вам нужно, чтобы на флоп пришёл туз, поскольку в противном случае, особенной торговли не будет.</w:t>
      </w:r>
    </w:p>
    <w:p>
      <w:pPr>
        <w:pStyle w:val="Normal"/>
        <w:bidi w:val="0"/>
        <w:ind w:left="0" w:right="0" w:firstLine="720"/>
        <w:jc w:val="left"/>
        <w:rPr/>
      </w:pPr>
      <w:r>
        <w:rPr>
          <w:sz w:val="24"/>
        </w:rPr>
        <w:t>Если вы находитесь на дальней позиции, а перед вами до флопа были сделаны рэйзы и рерэйзы, вы можете быть абсолютно уверены, что два или три туза - на руках. Но если на флоп, приходит туз, вы также можете быть абсолютно уверены, что хотя бы один из ваших оппонентов составил пару тузов, две пары или четырёхкарточную лоу-комбинацию, тогда у вас есть приличные шансы ухватить хай на старшем стрите.</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bidi w:val="0"/>
              <w:ind w:left="0" w:right="0" w:hanging="0"/>
              <w:jc w:val="center"/>
              <w:rPr/>
            </w:pPr>
            <w:r>
              <w:rPr>
                <w:sz w:val="24"/>
              </w:rPr>
              <w:t>СОВЕТ ОТ ПРОФЕССИОНАЛА</w:t>
            </w:r>
          </w:p>
          <w:p>
            <w:pPr>
              <w:pStyle w:val="Normal"/>
              <w:widowControl w:val="false"/>
              <w:bidi w:val="0"/>
              <w:ind w:left="0" w:right="0" w:hanging="0"/>
              <w:jc w:val="left"/>
              <w:rPr/>
            </w:pPr>
            <w:r>
              <w:rPr>
                <w:sz w:val="24"/>
              </w:rPr>
              <w:t>Если до флопа делаются рэйзы и рерэйзы, два или три туза, скорее всего, на руках</w:t>
            </w:r>
          </w:p>
        </w:tc>
      </w:tr>
    </w:tbl>
    <w:p>
      <w:pPr>
        <w:pStyle w:val="Normal"/>
        <w:widowControl w:val="false"/>
        <w:bidi w:val="0"/>
        <w:ind w:left="0" w:right="0" w:firstLine="720"/>
        <w:jc w:val="left"/>
        <w:rPr/>
      </w:pPr>
      <w:r>
        <w:rPr>
          <w:sz w:val="24"/>
        </w:rPr>
        <w:t>Множество игроков разыгрывают руки с любыми тузом и двойкой и случайными картами впридачу. Открывшийся на флопе туз может изменить их намерения играть на лоу-комбинации в сторону игры на хай-комбинации. Например, они могут образовать две пары на флопе, но вы можете образовать на флопе такую комбинацию, которая их уничтожит, если на столе откроется туз и старшая связующая карта. Вам не нужно ловить карту к дырявому стриту в такой ситуации, потому что это просто нелепо. Например, если на флоп приходят А-Т-4, а у вас Q-J-Т-8, короля вы ждать не будете. А вот если на флопе открылись А-К-4, у вас хорошие шансы выиграть весь банк, если придёт дама, валет или десятка.</w:t>
      </w:r>
    </w:p>
    <w:p>
      <w:pPr>
        <w:pStyle w:val="Normal"/>
        <w:bidi w:val="0"/>
        <w:ind w:left="0" w:right="0" w:firstLine="720"/>
        <w:jc w:val="left"/>
        <w:rPr/>
      </w:pPr>
      <w:r>
        <w:rPr>
          <w:sz w:val="24"/>
        </w:rPr>
        <w:t>Большинство игроков, которым удавалось выиграть банк целиком, не играли по двум системам, у них была либо хай-комбинация, либо колесо. То, что мы тут обсуждаем, это те редкие ситуации, которые возникают за пределами сферы «нормальных» комбинаций Омахи хай-лоу.</w:t>
      </w:r>
    </w:p>
    <w:p>
      <w:pPr>
        <w:pStyle w:val="Normal"/>
        <w:bidi w:val="0"/>
        <w:ind w:left="0" w:right="0" w:firstLine="720"/>
        <w:jc w:val="left"/>
        <w:rPr/>
      </w:pPr>
      <w:r>
        <w:rPr>
          <w:sz w:val="24"/>
        </w:rPr>
        <w:t>Абсолютно очевидно, что вы предпочтёте иметь туза в руке с последовательностью старших карт. А когда на флопе открывается туз и старшая карта, у вас многосторонний стрит. Тогда вы разыгрываете эту комбинацию, как будто вы играете в хай Омаху, и надеетесь, что младшие карты не придут, так как вы хотите забрать весь банк.</w:t>
      </w:r>
    </w:p>
    <w:p>
      <w:pPr>
        <w:pStyle w:val="Normal"/>
        <w:bidi w:val="0"/>
        <w:ind w:left="0" w:right="0" w:firstLine="720"/>
        <w:jc w:val="left"/>
        <w:rPr/>
      </w:pPr>
      <w:r>
        <w:rPr>
          <w:sz w:val="24"/>
        </w:rPr>
        <w:t>Старшая пара со связующей старшей картой тоже может быть полезной. У вас есть возможность образовать сет на флопе, и чаще всего это будет старший сет. Вам совсем не нужно образовывать средний или младший сет на флопе, потому что у кого-нибудь может быть сет старше, чем ваш, а вы будете привязаны к банку. Кроме последовательностей от туза и короля в руке также неплохо иметь старшую пару. Но только не валетов...</w:t>
      </w:r>
    </w:p>
    <w:p>
      <w:pPr>
        <w:pStyle w:val="Normal"/>
        <w:bidi w:val="0"/>
        <w:ind w:left="0" w:right="0" w:firstLine="720"/>
        <w:jc w:val="left"/>
        <w:rPr/>
      </w:pPr>
      <w:r>
        <w:rPr>
          <w:sz w:val="24"/>
        </w:rPr>
        <w:t>Пара тузов, королей или дам со связующими старшими картами - чудесные комбинации и конечно я бы стал играть на таких картах, но два валета - это не очень хорошо, поскольку существуют три более старшие карты, и если у кого-нибудь будет сет старше вашего, у вас неприятности. По этой причине я считаю K-Q-J-J очень критичной хай-рукой в Омахе хай лоу. С такими картинками она смотрится очень красиво, но эта комбинация может обернуться для вас ловушкой, если на флоп придут K-J-4, и будут рэйзы и рерэйзы. Таков флоп действительно может стать для вас несчастьем. У кого-нибудь может оказаться многосторонний стрит, а ещё у кого-нибудь будет сет королей, так что вы определённо будете потерпевшим. Единственный надёжный аут в этой ситуации - это ещё один валет.</w:t>
      </w:r>
    </w:p>
    <w:p>
      <w:pPr>
        <w:pStyle w:val="Normal"/>
        <w:bidi w:val="0"/>
        <w:ind w:left="0" w:right="0" w:firstLine="720"/>
        <w:jc w:val="center"/>
        <w:rPr>
          <w:rFonts w:ascii="Times New Roman" w:hAnsi="Times New Roman"/>
          <w:sz w:val="24"/>
        </w:rPr>
      </w:pPr>
      <w:r>
        <w:rPr>
          <w:sz w:val="24"/>
        </w:rPr>
      </w:r>
    </w:p>
    <w:p>
      <w:pPr>
        <w:pStyle w:val="Normal"/>
        <w:bidi w:val="0"/>
        <w:ind w:left="0" w:right="0" w:hanging="0"/>
        <w:jc w:val="center"/>
        <w:rPr/>
      </w:pPr>
      <w:r>
        <w:rPr>
          <w:b/>
          <w:sz w:val="24"/>
        </w:rPr>
        <w:t>Руки (хэнды) с двумя старшими парами</w:t>
      </w:r>
    </w:p>
    <w:p>
      <w:pPr>
        <w:pStyle w:val="Normal"/>
        <w:bidi w:val="0"/>
        <w:ind w:left="0" w:right="0" w:firstLine="720"/>
        <w:jc w:val="left"/>
        <w:rPr/>
      </w:pPr>
      <w:r>
        <w:rPr>
          <w:sz w:val="24"/>
        </w:rPr>
        <w:t>Я не особенно радуюсь хэндам с двумя старшими парами. Скажем, у вас К-К-9-9. Грубо говоря, вам нужен сет, чтобы продолжать игру после флопа, а где гарантии, что ваш сет выиграет? А сколько комбинаций можно составить, имея руку с двумя старшими парами? В Мировой Серии Покера мало кто играет на таких картах, хотя в турнирах с более низкими вступительными взносами (до $200) вы увидите массу игроков, которые будут играть на двух старших парах в руке. Они не платят много за участие в турнире и не очень-то знакомы, что такое хорошая игра, но они хотят играть, хотят бороться за банк - и «убивают» многих хороших игроков. У них у самих шансов выиграть в турнире нет, но они иногда вышибают из турнира тех, у кого такие шансы есть. Когда вас выкинул из турнира игрок с комбинацией, которую он вообще не должен был бы разыгрывать, не давайте ситуации выбивать вас из колеи. Без таких игроков никто бы не смог ничего выиграть, так что иногда просто приходится покориться неизбежному.</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Тузы с промежутками</w:t>
      </w:r>
    </w:p>
    <w:p>
      <w:pPr>
        <w:pStyle w:val="Normal"/>
        <w:bidi w:val="0"/>
        <w:ind w:left="0" w:right="0" w:firstLine="720"/>
        <w:jc w:val="left"/>
        <w:rPr/>
      </w:pPr>
      <w:r>
        <w:rPr>
          <w:sz w:val="24"/>
        </w:rPr>
        <w:t>Тузы с промежутками (без связок)- это односторонняя рука. Предположим, у вас А</w:t>
      </w:r>
      <w:r>
        <w:rPr>
          <w:color w:val="008000"/>
          <w:sz w:val="24"/>
        </w:rPr>
        <w:t>♣</w:t>
      </w:r>
      <w:r>
        <w:rPr>
          <w:sz w:val="24"/>
        </w:rPr>
        <w:t>A</w:t>
      </w:r>
      <w:r>
        <w:rPr>
          <w:color w:val="FF0000"/>
          <w:sz w:val="24"/>
        </w:rPr>
        <w:t>♥</w:t>
      </w:r>
      <w:r>
        <w:rPr>
          <w:sz w:val="24"/>
        </w:rPr>
        <w:t>9♠6</w:t>
      </w:r>
      <w:r>
        <w:rPr>
          <w:color w:val="0000FF"/>
          <w:sz w:val="24"/>
        </w:rPr>
        <w:t>♦</w:t>
      </w:r>
      <w:r>
        <w:rPr>
          <w:sz w:val="24"/>
        </w:rPr>
        <w:t xml:space="preserve"> - два туза без мастей, и под вас сделали рэйз. Кроме ещё одного туза на флопе единственный способ выиграть с такой рукой - это если на флоп придёт пара (например, десятки), тогда вы выиграете по старшей паре, если только ни у кого не будет трёх десяток или ещё какой-нибудь комбинации. Всегда держите в голове, что кто-нибудь из игроков обязательно играет на младших картах, которые могут образовать стрит и выиграть весь банк. А-6 не годится для лоу-комбинации!</w:t>
      </w:r>
    </w:p>
    <w:p>
      <w:pPr>
        <w:pStyle w:val="Normal"/>
        <w:bidi w:val="0"/>
        <w:ind w:left="0" w:right="0" w:firstLine="720"/>
        <w:jc w:val="left"/>
        <w:rPr/>
      </w:pPr>
      <w:r>
        <w:rPr>
          <w:sz w:val="24"/>
        </w:rPr>
        <w:t>«Игроки со средними способностями обычно играют на любых двух тузах, - добавляет Том. - Но в данной ситуации самое правильное решение, особенно в турнире, - это сбросить карты. Однако, предположим, сложилась такая ситуация: вы знаете, что будете играть один на один против маньяка в дальней позиции, который сделал под вас рэйз. Тогда вы должны сделать рерэйз, если решили играть дальше. Либо пас, либо рерэйз. Обычно если маньяк делает один рэйз, он сделает и второй».</w:t>
      </w:r>
    </w:p>
    <w:p>
      <w:pPr>
        <w:pStyle w:val="Normal"/>
        <w:bidi w:val="0"/>
        <w:ind w:left="0" w:right="0" w:firstLine="720"/>
        <w:jc w:val="left"/>
        <w:rPr/>
      </w:pPr>
      <w:r>
        <w:rPr>
          <w:sz w:val="24"/>
        </w:rPr>
        <w:t>Но даже маньякам приходят приличные карты. Я не стал бы делать рэйз на такой комбинации, потому что у любого игрока за вашим столом может оказаться лучшая рука. И мне безразлично, знает ли он, что делать с такой рукой, ему могут достаться хорошие карты с раздачи.</w:t>
      </w:r>
    </w:p>
    <w:p>
      <w:pPr>
        <w:pStyle w:val="Normal"/>
        <w:bidi w:val="0"/>
        <w:ind w:left="0" w:right="0" w:firstLine="720"/>
        <w:jc w:val="left"/>
        <w:rPr/>
      </w:pPr>
      <w:r>
        <w:rPr>
          <w:sz w:val="24"/>
        </w:rPr>
        <w:t>Пример в тему. В турнире по Холдему у меня было $2500 фишками. Я никогда не относился к разряду тех людей, которые ставят все деньги в банк на паре дам, например. Но в тот раз у меня был особенный оппонент, с которым я играл в течение всего турнира. Я заметил, что каждый раз, когда у него были какие-нибудь карты от двоек до шестёрок на ближней позиции, он ставил $250, а потом показывал свою комбинацию в конце. Итак, в очередной раз он ставит $250, и я иду олл-ин против него с двумя дамами. В этот раз у него была пара тузов! Это только доказывает, что неважно, насколько плохо играют противники, им может придти хорошая карта. В течение длительного времени, им будут раздавать такие же карты, как и вам, как плохие, так и хорошие.</w:t>
      </w:r>
    </w:p>
    <w:p>
      <w:pPr>
        <w:pStyle w:val="Normal"/>
        <w:bidi w:val="0"/>
        <w:ind w:left="0" w:right="0" w:firstLine="720"/>
        <w:jc w:val="left"/>
        <w:rPr/>
      </w:pPr>
      <w:r>
        <w:rPr>
          <w:sz w:val="24"/>
        </w:rPr>
        <w:t>В турнирах по Омахе хай-лоу, вы можете играть на старших парах, только когда за столом четыре игрока или меньше (обычно за финальным столом). Я получил титул по Омахе хай-лоу на Мировой Серии пару лет назад, когда выиграл на двух девятках против двух шестёрок Криса Бьорина. Но игра с малым количеством участников - эта одна из немногих ситуаций, в которых можно разыгрывать руку со старшей парой. В полной игре, когда на руках так много карт из колоды, эти старшие пары вообще ничего собой не представляют. Но в игре с четырьмя участниками, на руках всего 16 карт, а 36 доступны. Некоторые карты, которые нужны вашим оппонентам, могут так и не придти, но также будет и гораздо большее количество карт, которые могут принести вам неприятности. Так что даже в Омахе хай-лоу вы можете играть на старших парах в игре с четырьмя участниками в турнирах. Но в полной игре, когда справедливо обратное, - 36 на руках, и в колоде осталось только 16 - практически любая карта, приходящая на флоп, кому-нибудь да поможет.</w:t>
      </w:r>
    </w:p>
    <w:p>
      <w:pPr>
        <w:pStyle w:val="Normal"/>
        <w:shd w:fill="FFFFFF"/>
        <w:bidi w:val="0"/>
        <w:ind w:left="0" w:right="0" w:hanging="0"/>
        <w:jc w:val="left"/>
        <w:rPr>
          <w:rFonts w:ascii="Times New Roman" w:hAnsi="Times New Roman"/>
          <w:sz w:val="24"/>
        </w:rPr>
      </w:pPr>
      <w:r>
        <w:rPr>
          <w:sz w:val="24"/>
        </w:rPr>
      </w:r>
    </w:p>
    <w:p>
      <w:pPr>
        <w:pStyle w:val="Normal"/>
        <w:bidi w:val="0"/>
        <w:ind w:left="0" w:right="0" w:hanging="0"/>
        <w:jc w:val="center"/>
        <w:rPr/>
      </w:pPr>
      <w:r>
        <w:rPr>
          <w:b/>
          <w:sz w:val="24"/>
        </w:rPr>
        <w:t>Руки-ловушки</w:t>
      </w:r>
    </w:p>
    <w:p>
      <w:pPr>
        <w:pStyle w:val="Normal"/>
        <w:bidi w:val="0"/>
        <w:ind w:left="0" w:right="0" w:firstLine="720"/>
        <w:jc w:val="left"/>
        <w:rPr/>
      </w:pPr>
      <w:r>
        <w:rPr>
          <w:sz w:val="24"/>
        </w:rPr>
        <w:t>Существуют некоторые руки-ловушки, которые не следует разыгрывать в Омахе хай-лоу. Такие комбинации, как 3</w:t>
      </w:r>
      <w:r>
        <w:rPr>
          <w:color w:val="008000"/>
          <w:sz w:val="24"/>
        </w:rPr>
        <w:t>♣</w:t>
      </w:r>
      <w:r>
        <w:rPr>
          <w:sz w:val="24"/>
        </w:rPr>
        <w:t>4</w:t>
      </w:r>
      <w:r>
        <w:rPr>
          <w:color w:val="0000FF"/>
          <w:sz w:val="24"/>
        </w:rPr>
        <w:t>♦</w:t>
      </w:r>
      <w:r>
        <w:rPr>
          <w:sz w:val="24"/>
        </w:rPr>
        <w:t>5</w:t>
      </w:r>
      <w:r>
        <w:rPr>
          <w:color w:val="008000"/>
          <w:sz w:val="24"/>
        </w:rPr>
        <w:t>♣</w:t>
      </w:r>
      <w:r>
        <w:rPr>
          <w:sz w:val="24"/>
        </w:rPr>
        <w:t>6</w:t>
      </w:r>
      <w:r>
        <w:rPr>
          <w:color w:val="0000FF"/>
          <w:sz w:val="24"/>
        </w:rPr>
        <w:t>♦</w:t>
      </w:r>
      <w:r>
        <w:rPr>
          <w:sz w:val="24"/>
        </w:rPr>
        <w:t xml:space="preserve"> - это руки-ловушки. Если под вас сделали рэйз в игре с банком, в котором участвует три или четыре игрока, а на флопе открылись 7-2-К, вы можете подумать, что у вас неплохая возможная лоу-комбинация. Но, скорее всего, у игрока, делающего под вас рэйз, на руках А-3, и тогда у вас крупные неприятности. Вам нужно избегать рук с такими последовательностями - 7-6-5-4, 8-7-6-5, 6-5-4-3.</w:t>
      </w:r>
    </w:p>
    <w:p>
      <w:pPr>
        <w:pStyle w:val="Normal"/>
        <w:bidi w:val="0"/>
        <w:ind w:left="0" w:right="0" w:firstLine="720"/>
        <w:jc w:val="left"/>
        <w:rPr/>
      </w:pPr>
      <w:r>
        <w:rPr>
          <w:sz w:val="24"/>
        </w:rPr>
        <w:t>Даже 2-3-4-5 может оказаться ловушкой. Эта комбинация выглядит достаточно привлекательной, если вы решили собирать лоу-комбинацию к 2-3. Очень многие стали бы играть на 2-3-4-5, надеясь, что на флопе окажется туз, но, на самом деле, без туза на руках играть на 2-3 не стоит, если только оставшиеся карты вашей руки не 4-5. Однако, если туз на флоп не пришёл, у вас окажется третья по старшинству лоу-комбинация... и что вы будете делать дальше?</w:t>
      </w:r>
    </w:p>
    <w:p>
      <w:pPr>
        <w:pStyle w:val="Normal"/>
        <w:bidi w:val="0"/>
        <w:ind w:left="0" w:right="0" w:firstLine="720"/>
        <w:jc w:val="left"/>
        <w:rPr/>
      </w:pPr>
      <w:r>
        <w:rPr>
          <w:sz w:val="24"/>
        </w:rPr>
        <w:t>Естественно, как это происходит и в реальной жизни, иногда из правил случаются исключения. Например, такое: я ставил большой блайнд в турнире по ставкам $150-$300. Я целый день наблюдал за игроками, за комбинациями, которые они разыгрывали. Один игрок сделал рэйз на ближней позиции, и три игрока передо мной ответили. У меня были J-Т-9-7 - рука, которую я немедленно отправил бы в пас в 99 случаях из 100. Но я подумал так: «Ни один из этих ребят не играет на таких картах. У них все младшие карты и все самые старшие карты, так что эти 16 карт уже заняты. За $300 с такой рукой я посмотрю, что придёт на флоп. Если придут средние карты, я буду единственный, у кого они есть». В конце концов, я забрал весь банк. На флоп пришли 8-9-4, на тёрне была дама, и все мои противники остались в игре. «А теперь король», - сказал я себе, взывая к своей идеальной карте. Ну и, конечно же, она пришла.</w:t>
      </w:r>
    </w:p>
    <w:p>
      <w:pPr>
        <w:pStyle w:val="Normal"/>
        <w:bidi w:val="0"/>
        <w:ind w:left="0" w:right="0" w:firstLine="720"/>
        <w:jc w:val="left"/>
        <w:rPr/>
      </w:pPr>
      <w:r>
        <w:rPr>
          <w:sz w:val="24"/>
        </w:rPr>
        <w:t>Теперь возникает вопрос, зачем я разыгрывал такую руку? Во-первых, я знал, как играли остальные, те комбинации, на которых они продолжили бы игру. Во-вторых, под меня не могли сделать рэйз, так что я решил рискнуть. Я не очень рекомендую играть таким образом, но если вы хотите ухватить сколько-нибудь фишек в турнире, время от времени вы будете отклоняться отправил.</w:t>
      </w:r>
    </w:p>
    <w:p>
      <w:pPr>
        <w:pStyle w:val="Normal"/>
        <w:bidi w:val="0"/>
        <w:ind w:left="0" w:right="0" w:firstLine="720"/>
        <w:jc w:val="left"/>
        <w:rPr/>
      </w:pPr>
      <w:r>
        <w:rPr>
          <w:sz w:val="24"/>
        </w:rPr>
        <w:t>И хотя такая же ситуация могла бы сложиться в коммерческой игре (ring game), помните, что в кэш-гейме игроки всегда могут пополнить стэк из кармана, и поэтому они могут позволить себе разыгрывать очень странные комбинации. Даже такие, которые не всегда удобно показать (если они не выиграли). Но в турнирах всё по-другому. Можно сказать, что карты, с которыми игроки будут продолжать игру, определены заранее.</w:t>
      </w:r>
    </w:p>
    <w:p>
      <w:pPr>
        <w:pStyle w:val="Normal"/>
        <w:bidi w:val="0"/>
        <w:ind w:left="0" w:right="0" w:firstLine="720"/>
        <w:jc w:val="left"/>
        <w:rPr/>
      </w:pPr>
      <w:r>
        <w:rPr>
          <w:sz w:val="24"/>
        </w:rPr>
        <w:t>«Вот почему в турнирах иногда нужно проявлять гибкость, - добавляет Том. - У вас есть преимущество, когда вы знаете наверняка, какие карты у противников, а они не имеют ни малейшего представления о том, что на руках у вас. И тогда, если у вас «не мёртвые» карты, в чём вы абсолютно уверены, и если ваши действия не встанут «в копеечку», вы можете разыграть руку, на которой в другой ситуации не стали бы играть».</w:t>
      </w:r>
    </w:p>
    <w:p>
      <w:pPr>
        <w:pStyle w:val="Normal"/>
        <w:bidi w:val="0"/>
        <w:ind w:left="0" w:right="0" w:firstLine="720"/>
        <w:jc w:val="left"/>
        <w:rPr/>
      </w:pPr>
      <w:r>
        <w:rPr>
          <w:sz w:val="24"/>
        </w:rPr>
        <w:t>Всё зависит от того, как идёт игра за вашим столом в данный момент. Каждый игрок - особенный. Каждый стол - особенный. При обсуждении игры после турнира вы услышите от игроков такие фразы: «Он не должен был играть с такой рукой!», или «Как он мог сделать рэйз на таких картах?». У всех разный стиль игры, но я утверждаю, что существует и «правильный» стиль, который мы предлагаем вашему вниманию в этой книг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Ещё одна рука-ловушка</w:t>
      </w:r>
    </w:p>
    <w:p>
      <w:pPr>
        <w:pStyle w:val="Normal"/>
        <w:bidi w:val="0"/>
        <w:ind w:left="0" w:right="0" w:firstLine="720"/>
        <w:jc w:val="left"/>
        <w:rPr/>
      </w:pPr>
      <w:r>
        <w:rPr>
          <w:sz w:val="24"/>
        </w:rPr>
        <w:t>K</w:t>
      </w:r>
      <w:r>
        <w:rPr>
          <w:color w:val="008000"/>
          <w:sz w:val="24"/>
        </w:rPr>
        <w:t>♣</w:t>
      </w:r>
      <w:r>
        <w:rPr>
          <w:sz w:val="24"/>
        </w:rPr>
        <w:t>Q</w:t>
      </w:r>
      <w:r>
        <w:rPr>
          <w:color w:val="008000"/>
          <w:sz w:val="24"/>
        </w:rPr>
        <w:t>♣</w:t>
      </w:r>
      <w:r>
        <w:rPr>
          <w:sz w:val="24"/>
        </w:rPr>
        <w:t>J</w:t>
      </w:r>
      <w:r>
        <w:rPr>
          <w:color w:val="FF0000"/>
          <w:sz w:val="24"/>
        </w:rPr>
        <w:t>♥</w:t>
      </w:r>
      <w:r>
        <w:rPr>
          <w:sz w:val="24"/>
        </w:rPr>
        <w:t>6</w:t>
      </w:r>
      <w:r>
        <w:rPr>
          <w:color w:val="0000FF"/>
          <w:sz w:val="24"/>
        </w:rPr>
        <w:t>♦</w:t>
      </w:r>
      <w:r>
        <w:rPr>
          <w:sz w:val="24"/>
        </w:rPr>
        <w:t xml:space="preserve"> - три карты с дэнглером. Кто, чёрт возьми, захочет играть на таких картах? Я видел, как игроки отвечают пол-ставки, имея подобные карты на маленьком блайнде, когда никто не повышал до флопа, но зачем выкидывать деньги на ветер? Единственная ситуация, в которой вы можете разыгрывать такую руку, это когда вы находитесь на большом блайнде, когда никто ещё не повышал ставки.</w:t>
      </w:r>
    </w:p>
    <w:p>
      <w:pPr>
        <w:pStyle w:val="Normal"/>
        <w:bidi w:val="0"/>
        <w:ind w:left="0" w:right="0" w:firstLine="720"/>
        <w:jc w:val="left"/>
        <w:rPr/>
      </w:pPr>
      <w:r>
        <w:rPr>
          <w:sz w:val="24"/>
        </w:rPr>
        <w:t>Предположим, вы играете в турнире по ставкам $400-$800, и вы ставите маленький блайнд, т.е. $200. Чтобы сделать полноценную ставку, вам нужно доложить $200, и вы это делаете. Если на флоп ничего не пришло для ваших K-Q-J-6 или Q-J-Т-5, вы потеряли $200, Но посредством тех же самых $200 на дальней позиции, вы можете получить ответ с четырёх сторон (включая вас самого), и тогда $200 становятся $800. Позже вы могли бы выиграть $600 или $800 с помощью проигранных $200. Вы должны думать об этом всё время, поскольку в турнире вы не можете достать деньги из кармана.</w:t>
      </w:r>
    </w:p>
    <w:p>
      <w:pPr>
        <w:pStyle w:val="Normal"/>
        <w:bidi w:val="0"/>
        <w:ind w:left="0" w:right="0" w:firstLine="720"/>
        <w:jc w:val="left"/>
        <w:rPr/>
      </w:pPr>
      <w:r>
        <w:rPr>
          <w:sz w:val="24"/>
        </w:rPr>
        <w:t>Например, скажем, что вы ответили на ставку в $500 в турнире по ноу-лимит Холдему, на которую вы не должны были бы отвечать. Позже, эти $500 могут превратиться для вас в $1000, поскольку у вас может появиться возможность удвоить $500 - те самые $500, которых у вас нет, потому что вы ответили на бет, не имея приличной руки.</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bidi w:val="0"/>
              <w:ind w:left="0" w:right="0" w:hanging="0"/>
              <w:jc w:val="center"/>
              <w:rPr/>
            </w:pPr>
            <w:r>
              <w:rPr>
                <w:sz w:val="24"/>
              </w:rPr>
              <w:t>СОВЕТ ОТ ПРОФЕССИОНАЛА</w:t>
            </w:r>
          </w:p>
          <w:p>
            <w:pPr>
              <w:pStyle w:val="Normal"/>
              <w:widowControl w:val="false"/>
              <w:bidi w:val="0"/>
              <w:ind w:left="0" w:right="0" w:hanging="0"/>
              <w:jc w:val="left"/>
              <w:rPr/>
            </w:pPr>
            <w:r>
              <w:rPr>
                <w:sz w:val="24"/>
              </w:rPr>
              <w:t>Мыслите как пилот, летите впереди самолёта. Продумывайте стратегию игры заранее</w:t>
            </w:r>
          </w:p>
        </w:tc>
      </w:tr>
    </w:tbl>
    <w:p>
      <w:pPr>
        <w:pStyle w:val="Normal"/>
        <w:widowControl w:val="false"/>
        <w:bidi w:val="0"/>
        <w:ind w:left="0" w:right="0" w:firstLine="720"/>
        <w:jc w:val="left"/>
        <w:rPr/>
      </w:pPr>
      <w:r>
        <w:rPr>
          <w:sz w:val="24"/>
        </w:rPr>
        <w:t>Вы всегда должны мыслить как пилот и лететь впереди самолёта. Всегда заранее обдумывайте последствия вашей игры. «Если я отвечу на ставку в $300 из моих фишек на $1000 и проиграю, то у меня останется $700. Если у меня появится возможность удвоить $1000, тогда у меня будет $2000, а если я буду удваивать $700, то у меня будет только $1400». Идея заключается в том, чтобы выиграть все фишки, так что нужно принимать все эти факторы во внимание каждый раз, когда вы принимаете решение. На самом деле, даже раздумывать об этом не следует, - как только вы осознаете эти положения, они должны вживиться в ваш мозг.</w:t>
      </w:r>
    </w:p>
    <w:p>
      <w:pPr>
        <w:pStyle w:val="Normal"/>
        <w:bidi w:val="0"/>
        <w:ind w:left="0" w:right="0" w:firstLine="720"/>
        <w:jc w:val="left"/>
        <w:rPr/>
      </w:pPr>
      <w:r>
        <w:rPr>
          <w:sz w:val="24"/>
        </w:rPr>
        <w:t>Когда вы размышляете делать или не делать колл («длинный» колл), то размышлений, собственно, быть не должно - вы должны принять решение быстро, автоматически. Дана, конечно, говорит, что я рассуждаю о таких игроках, как я сам, у кого включён «автопилот» (в её терминологии). Верно, но по этой причине мы и пишем о таких вещах в этой книге, для того, чтобы вы могли научиться этому, чтобы вы могли включить свой автопилот.</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ИГРА НА ФЛОПЕ</w:t>
      </w:r>
    </w:p>
    <w:p>
      <w:pPr>
        <w:pStyle w:val="Normal"/>
        <w:bidi w:val="0"/>
        <w:ind w:left="0" w:right="0" w:firstLine="720"/>
        <w:jc w:val="left"/>
        <w:rPr/>
      </w:pPr>
      <w:r>
        <w:rPr>
          <w:sz w:val="24"/>
        </w:rPr>
        <w:t>Если вы образовали конфетку на флопе и подделка невозможна, вы можете позволить себе не делать рэйз. Если у вас не абсолютный натс, то вам нужно пойти на небольшой риск. Если на флоп пришли две младшие карты, составляющие вам четырёхкарточную натс лоу-комбинацию, вы будете продолжать игру на такой руке, и будете играть агрессивно.</w:t>
      </w:r>
    </w:p>
    <w:p>
      <w:pPr>
        <w:pStyle w:val="Normal"/>
        <w:bidi w:val="0"/>
        <w:ind w:left="0" w:right="0" w:firstLine="720"/>
        <w:jc w:val="left"/>
        <w:rPr/>
      </w:pPr>
      <w:r>
        <w:rPr>
          <w:sz w:val="24"/>
        </w:rPr>
        <w:t>В действительности позиция не имеет значения в таких ситуациях. Единственное, что может позиция сделать для вас, это помочь получить большее количество информации о карте противника в ситуации, когда вы на дальней позиции, и под вас начинают делать чек на четвёртой улице. Если вы составили комбинацию, то можете начинать увеличивать ставки.</w:t>
      </w:r>
    </w:p>
    <w:p>
      <w:pPr>
        <w:pStyle w:val="Normal"/>
        <w:bidi w:val="0"/>
        <w:ind w:left="0" w:right="0" w:firstLine="720"/>
        <w:jc w:val="left"/>
        <w:rPr/>
      </w:pPr>
      <w:r>
        <w:rPr>
          <w:sz w:val="24"/>
        </w:rPr>
        <w:t>Но я считаю Омаху хай-лоу наименее позиционной из всех игр, в которые я играл. Это игра, в которой ценность руки преобладает над всем остальным. Том добавляет: «Вот почему такое количество игроков находят оправдания для участия в банке, основанные на том, что рэйз на дальней позиции или даже рэйз на ближней позиции не имеет такого огромного значения, как в других играх». Верно, и плюс к тому Омаха хай-лоу - лимитированная игра.</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bidi w:val="0"/>
              <w:ind w:left="0" w:right="0" w:hanging="0"/>
              <w:jc w:val="center"/>
              <w:rPr/>
            </w:pPr>
            <w:r>
              <w:rPr>
                <w:sz w:val="24"/>
              </w:rPr>
              <w:t>СОВЕТ ОТ ПРОФЕССИОНАЛА</w:t>
            </w:r>
          </w:p>
          <w:p>
            <w:pPr>
              <w:pStyle w:val="Normal"/>
              <w:widowControl w:val="false"/>
              <w:bidi w:val="0"/>
              <w:ind w:left="0" w:right="0" w:hanging="0"/>
              <w:jc w:val="left"/>
              <w:rPr/>
            </w:pPr>
            <w:r>
              <w:rPr>
                <w:sz w:val="24"/>
              </w:rPr>
              <w:t>Чем больше игроков участвуют с вами в банке, тем менее важна ваша позиция</w:t>
            </w:r>
          </w:p>
        </w:tc>
      </w:tr>
    </w:tbl>
    <w:p>
      <w:pPr>
        <w:pStyle w:val="Normal"/>
        <w:widowControl w:val="false"/>
        <w:bidi w:val="0"/>
        <w:ind w:left="0" w:right="0" w:firstLine="720"/>
        <w:jc w:val="left"/>
        <w:rPr/>
      </w:pPr>
      <w:r>
        <w:rPr>
          <w:sz w:val="24"/>
        </w:rPr>
        <w:t>Например, ваша позиция в лимит Холдем имеет серьёзное значение, если вы играете один на один. Если ваш оппонент делает под вас чек, у вас есть возможность что-нибудь изобразить, так чтобы он скинул свою руку в пас. Но если в банке участвуют три или четыре игрока, вы не можете заставить пасовать их всех. Как часто можно сделать так, чтобы такое количество игроков выкинули карты?</w:t>
      </w:r>
    </w:p>
    <w:p>
      <w:pPr>
        <w:pStyle w:val="Normal"/>
        <w:bidi w:val="0"/>
        <w:ind w:left="0" w:right="0" w:firstLine="720"/>
        <w:jc w:val="left"/>
        <w:rPr/>
      </w:pPr>
      <w:r>
        <w:rPr>
          <w:sz w:val="24"/>
        </w:rPr>
        <w:t>Значение позиции имеет строгую зависимость от количества игроков, участвующих с вами в банке, практически в любой лимит-игре. Чем больше игроков в банке, тем менее важна позиция в лимитированных играх, а ценность руки - гораздо более важный фактор. Омаха хай-лоу - игра, основанная на ценности руки, поскольку это лимит-игра и поскольку чаще всего в банках участвует большое количество игроков. В пот-лимит Омахе, даже когда в банке участвуют три или четыре игрока, значение позиции - огромно, чего не бывает в лимитированных играх.</w:t>
      </w:r>
    </w:p>
    <w:p>
      <w:pPr>
        <w:pStyle w:val="Normal"/>
        <w:bidi w:val="0"/>
        <w:ind w:left="0" w:right="0" w:firstLine="720"/>
        <w:jc w:val="left"/>
        <w:rPr/>
      </w:pPr>
      <w:r>
        <w:rPr>
          <w:sz w:val="24"/>
        </w:rPr>
        <w:t>Поэтому, я предлагаю разыгрывать руки прямолинейно в Омахе хай-лоу в большинстве случаев. Многие попадают в этой игре в ловушку, когда им приходят сильные руки, но такое случается не часто. В обычной игре просто делайте бет на ваших картах, потому что позиция никогда не будет иметь такого значения, как в пот-лимит или в ноу-лимит играх.</w:t>
      </w:r>
    </w:p>
    <w:p>
      <w:pPr>
        <w:pStyle w:val="Normal"/>
        <w:bidi w:val="0"/>
        <w:ind w:left="0" w:right="0" w:firstLine="720"/>
        <w:jc w:val="left"/>
        <w:rPr/>
      </w:pPr>
      <w:r>
        <w:rPr>
          <w:sz w:val="24"/>
        </w:rPr>
        <w:t>Отличные руки разыгрываются сами, и ужасные руки тоже разыгрываются сами. Имеет значение, как вы разыгрываете «проблемные» руки, которые могут быть причиной вашего выигрыша или банкротства в покер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Чтение карт за столом</w:t>
      </w:r>
    </w:p>
    <w:p>
      <w:pPr>
        <w:pStyle w:val="Normal"/>
        <w:bidi w:val="0"/>
        <w:ind w:left="0" w:right="0" w:firstLine="720"/>
        <w:jc w:val="left"/>
        <w:rPr/>
      </w:pPr>
      <w:r>
        <w:rPr>
          <w:sz w:val="24"/>
        </w:rPr>
        <w:t>Вы должны хорошо уметь читать карты в Омахе хай-лоу. Существует очень много ситуаций, в которых вы сможете судить по интенсивности торговли, что со своими тузом и двойкой вы можете претендовать только на четвёртую часть банка или даже меньше, так что не стоит вкладывать деньги. Вы знаете, что у вас натс лоу-комбинация, но вы также знаете, что после флопа на руках у других игроков образовалась ещё пара натс лоу-комбинаций.</w:t>
      </w:r>
    </w:p>
    <w:p>
      <w:pPr>
        <w:pStyle w:val="Normal"/>
        <w:bidi w:val="0"/>
        <w:ind w:left="0" w:right="0" w:firstLine="720"/>
        <w:jc w:val="left"/>
        <w:rPr/>
      </w:pPr>
      <w:r>
        <w:rPr>
          <w:sz w:val="24"/>
        </w:rPr>
        <w:t>Предположим, на флоп пришли две пики. Вы не можете составить флеш, но у вас есть хороший шанс собрать натс лоу-комбинацию (или она уже у вас есть). По рэйзам и рерэйзам вы можете судить, что у одного игрока сет, у другого четырёхкарточный пиковый флеш, а у пары остальных комбинация туз-двойка (также как и у вас). В большинстве случаев, можно просто выбросить такую руку, особенно если у вас нет ещё одной младшей карты, которая бы подходила к тузу с двойкой. Зачем втягивать себя в игру, если лучшее, чего вы сможете добиться - это быть третьим в списке претендентов на лоу?</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Натс-стрнт, образованный на флопе</w:t>
      </w:r>
    </w:p>
    <w:p>
      <w:pPr>
        <w:pStyle w:val="Normal"/>
        <w:bidi w:val="0"/>
        <w:ind w:left="0" w:right="0" w:firstLine="720"/>
        <w:jc w:val="left"/>
        <w:rPr/>
      </w:pPr>
      <w:r>
        <w:rPr>
          <w:sz w:val="24"/>
        </w:rPr>
        <w:t>Предположим, вы на большом блайнде в игре, в которой никто не повышал до флопа, и у вас средние карты. Открывается флоп, и у вас сложился натс-стрит. Как вы будете играть дальше?</w:t>
      </w:r>
    </w:p>
    <w:p>
      <w:pPr>
        <w:pStyle w:val="Normal"/>
        <w:numPr>
          <w:ilvl w:val="0"/>
          <w:numId w:val="4"/>
        </w:numPr>
        <w:tabs>
          <w:tab w:val="clear" w:pos="720"/>
          <w:tab w:val="left" w:pos="1701" w:leader="none"/>
        </w:tabs>
        <w:bidi w:val="0"/>
        <w:ind w:left="1701" w:right="0" w:hanging="567"/>
        <w:jc w:val="left"/>
        <w:rPr/>
      </w:pPr>
      <w:r>
        <w:rPr>
          <w:sz w:val="24"/>
        </w:rPr>
        <w:t>Если на флопе нет пары, и все карты - разных мастей, вам нужно очень жёстко играть на ваших картах.</w:t>
      </w:r>
    </w:p>
    <w:p>
      <w:pPr>
        <w:pStyle w:val="Normal"/>
        <w:numPr>
          <w:ilvl w:val="0"/>
          <w:numId w:val="4"/>
        </w:numPr>
        <w:tabs>
          <w:tab w:val="clear" w:pos="720"/>
          <w:tab w:val="left" w:pos="1701" w:leader="none"/>
        </w:tabs>
        <w:bidi w:val="0"/>
        <w:ind w:left="1701" w:right="0" w:hanging="567"/>
        <w:jc w:val="left"/>
        <w:rPr/>
      </w:pPr>
      <w:r>
        <w:rPr>
          <w:sz w:val="24"/>
        </w:rPr>
        <w:t>Если у вас возможный стрит, а на флопе пара и две карты к вашему среднему стриту, лучше играть на такой руке очень мягко, да и стоит ли вообще играть?</w:t>
      </w:r>
    </w:p>
    <w:p>
      <w:pPr>
        <w:pStyle w:val="Normal"/>
        <w:numPr>
          <w:ilvl w:val="0"/>
          <w:numId w:val="4"/>
        </w:numPr>
        <w:tabs>
          <w:tab w:val="clear" w:pos="720"/>
          <w:tab w:val="left" w:pos="1701" w:leader="none"/>
        </w:tabs>
        <w:bidi w:val="0"/>
        <w:ind w:left="1701" w:right="0" w:hanging="567"/>
        <w:jc w:val="left"/>
        <w:rPr/>
      </w:pPr>
      <w:r>
        <w:rPr>
          <w:sz w:val="24"/>
        </w:rPr>
        <w:t>Если на флопе открылись три карты одной масти, лучше забудьте про игру.</w:t>
      </w:r>
    </w:p>
    <w:p>
      <w:pPr>
        <w:pStyle w:val="Normal"/>
        <w:numPr>
          <w:ilvl w:val="0"/>
          <w:numId w:val="4"/>
        </w:numPr>
        <w:tabs>
          <w:tab w:val="clear" w:pos="720"/>
          <w:tab w:val="left" w:pos="1701" w:leader="none"/>
        </w:tabs>
        <w:bidi w:val="0"/>
        <w:ind w:left="1701" w:right="0" w:hanging="567"/>
        <w:jc w:val="left"/>
        <w:rPr/>
      </w:pPr>
      <w:r>
        <w:rPr>
          <w:sz w:val="24"/>
        </w:rPr>
        <w:t>А если на флоп приходят две одномастные карты, вы будете играть чуть медленнее (даже несмотря на то, что вы уже составили стрит) по крайней мере до четвёртой улицы, потому что если придёт третья карта той же масти, кто-нибудь обязательно составит флеш.</w:t>
      </w:r>
    </w:p>
    <w:p>
      <w:pPr>
        <w:pStyle w:val="Normal"/>
        <w:bidi w:val="0"/>
        <w:ind w:left="0" w:right="0" w:firstLine="720"/>
        <w:jc w:val="left"/>
        <w:rPr/>
      </w:pPr>
      <w:r>
        <w:rPr>
          <w:sz w:val="24"/>
        </w:rPr>
        <w:t>Помните, что вы можете составить конфетку на флопе, и потерять силу вашей руки на тёрне.</w:t>
      </w:r>
    </w:p>
    <w:p>
      <w:pPr>
        <w:pStyle w:val="Normal"/>
        <w:bidi w:val="0"/>
        <w:ind w:left="0" w:right="0" w:firstLine="720"/>
        <w:jc w:val="left"/>
        <w:rPr/>
      </w:pPr>
      <w:r>
        <w:rPr>
          <w:sz w:val="24"/>
        </w:rPr>
        <w:t>«Если это возможно, это вероятно» - выражение, которое использовала Дана в своей книге для игры по низким ставкам в Омаху хай-лоу. Весь смысл заключается в том, что когда противник у вас один, вероятность выигрыша вашей руки гораздо выше, чем в игре с мультипотом. Так что выбирайте линию своей игры, руководствуясь количеством игроков, участвующих в банке.</w:t>
      </w:r>
    </w:p>
    <w:p>
      <w:pPr>
        <w:pStyle w:val="Normal"/>
        <w:bidi w:val="0"/>
        <w:ind w:left="0" w:right="0" w:firstLine="720"/>
        <w:jc w:val="left"/>
        <w:rPr/>
      </w:pPr>
      <w:r>
        <w:rPr>
          <w:sz w:val="24"/>
        </w:rPr>
        <w:t>Помните, если у вас в руке четыре карты, подходящие друг к другу, - добавляет Том. - Вы всегда будете собирать больше сетов, больше флешей и больше фул-хаусов. Конфетка вам гарантирована практически в любом случае, особенно в играх «восьмёрка или лучше». Это правило особенно справедливо для лоу-лимит игр с большим количеством участвующих в банке игроков. И как мы говорили ранее, когда вы играете на четырёх старших или почти старших картах, вам всегда нужно иметь две карты, которые составят стрит с тузом, так что вам, по меньшей мере, нужно иметь J-Т на руках.</w:t>
      </w:r>
    </w:p>
    <w:p>
      <w:pPr>
        <w:pStyle w:val="Normal"/>
        <w:bidi w:val="0"/>
        <w:ind w:left="0" w:right="0" w:firstLine="720"/>
        <w:jc w:val="left"/>
        <w:rPr/>
      </w:pPr>
      <w:r>
        <w:rPr>
          <w:sz w:val="24"/>
        </w:rPr>
        <w:t>Теперь давайте рассмотрим ещё одну руку со средним стритом. Предположим, вы на большом блайнде в игре, в которой участвует много игроков, и рэйзов ещё не было. У вас такая рука: 8</w:t>
      </w:r>
      <w:r>
        <w:rPr>
          <w:color w:val="0000FF"/>
          <w:sz w:val="24"/>
        </w:rPr>
        <w:t>♦</w:t>
      </w:r>
      <w:r>
        <w:rPr>
          <w:sz w:val="24"/>
        </w:rPr>
        <w:t>7♠6</w:t>
      </w:r>
      <w:r>
        <w:rPr>
          <w:color w:val="0000FF"/>
          <w:sz w:val="24"/>
        </w:rPr>
        <w:t>♦</w:t>
      </w:r>
      <w:r>
        <w:rPr>
          <w:sz w:val="24"/>
        </w:rPr>
        <w:t>К</w:t>
      </w:r>
      <w:r>
        <w:rPr>
          <w:color w:val="008000"/>
          <w:sz w:val="24"/>
        </w:rPr>
        <w:t>♣</w:t>
      </w:r>
      <w:r>
        <w:rPr>
          <w:sz w:val="24"/>
        </w:rPr>
        <w:t>.</w:t>
      </w:r>
    </w:p>
    <w:p>
      <w:pPr>
        <w:pStyle w:val="Normal"/>
        <w:bidi w:val="0"/>
        <w:ind w:left="0" w:right="0" w:firstLine="720"/>
        <w:jc w:val="left"/>
        <w:rPr/>
      </w:pPr>
      <w:r>
        <w:rPr>
          <w:sz w:val="24"/>
        </w:rPr>
        <w:t>На флопе открылись: 3</w:t>
      </w:r>
      <w:r>
        <w:rPr>
          <w:color w:val="008000"/>
          <w:sz w:val="24"/>
        </w:rPr>
        <w:t>♣</w:t>
      </w:r>
      <w:r>
        <w:rPr>
          <w:sz w:val="24"/>
        </w:rPr>
        <w:t>4</w:t>
      </w:r>
      <w:r>
        <w:rPr>
          <w:color w:val="0000FF"/>
          <w:sz w:val="24"/>
        </w:rPr>
        <w:t>♦</w:t>
      </w:r>
      <w:r>
        <w:rPr>
          <w:sz w:val="24"/>
        </w:rPr>
        <w:t>5</w:t>
      </w:r>
      <w:r>
        <w:rPr>
          <w:color w:val="008000"/>
          <w:sz w:val="24"/>
        </w:rPr>
        <w:t>♣</w:t>
      </w:r>
      <w:r>
        <w:rPr>
          <w:sz w:val="24"/>
        </w:rPr>
        <w:t>.</w:t>
      </w:r>
    </w:p>
    <w:p>
      <w:pPr>
        <w:pStyle w:val="Normal"/>
        <w:bidi w:val="0"/>
        <w:ind w:left="0" w:right="0" w:firstLine="720"/>
        <w:jc w:val="left"/>
        <w:rPr/>
      </w:pPr>
      <w:r>
        <w:rPr>
          <w:sz w:val="24"/>
        </w:rPr>
        <w:t>Вы образовали натс на флопе. Вы знаете, что тузы и двойки, скорее всего, на руках и составили кому-то колесо. Как вы будете разыгрывать вашу руку дальше? Имея две одномастные карты на флопе, нужно просто сделать чек и колл.</w:t>
      </w:r>
    </w:p>
    <w:p>
      <w:pPr>
        <w:pStyle w:val="Normal"/>
        <w:bidi w:val="0"/>
        <w:ind w:left="0" w:right="0" w:firstLine="720"/>
        <w:jc w:val="left"/>
        <w:rPr/>
      </w:pPr>
      <w:r>
        <w:rPr>
          <w:sz w:val="24"/>
        </w:rPr>
        <w:t>А если у вас А</w:t>
      </w:r>
      <w:r>
        <w:rPr>
          <w:color w:val="008000"/>
          <w:sz w:val="24"/>
        </w:rPr>
        <w:t>♣</w:t>
      </w:r>
      <w:r>
        <w:rPr>
          <w:sz w:val="24"/>
        </w:rPr>
        <w:t>К</w:t>
      </w:r>
      <w:r>
        <w:rPr>
          <w:color w:val="0000FF"/>
          <w:sz w:val="24"/>
        </w:rPr>
        <w:t>♦</w:t>
      </w:r>
      <w:r>
        <w:rPr>
          <w:sz w:val="24"/>
        </w:rPr>
        <w:t>9</w:t>
      </w:r>
      <w:r>
        <w:rPr>
          <w:color w:val="FF0000"/>
          <w:sz w:val="24"/>
        </w:rPr>
        <w:t>♥</w:t>
      </w:r>
      <w:r>
        <w:rPr>
          <w:sz w:val="24"/>
        </w:rPr>
        <w:t>8</w:t>
      </w:r>
      <w:r>
        <w:rPr>
          <w:color w:val="008000"/>
          <w:sz w:val="24"/>
        </w:rPr>
        <w:t>♣</w:t>
      </w:r>
      <w:r>
        <w:rPr>
          <w:sz w:val="24"/>
        </w:rPr>
        <w:t>, и на флоп приходят Т</w:t>
      </w:r>
      <w:r>
        <w:rPr>
          <w:color w:val="FF0000"/>
          <w:sz w:val="24"/>
        </w:rPr>
        <w:t>♥</w:t>
      </w:r>
      <w:r>
        <w:rPr>
          <w:sz w:val="24"/>
        </w:rPr>
        <w:t>J♠Q</w:t>
      </w:r>
      <w:r>
        <w:rPr>
          <w:color w:val="FF0000"/>
          <w:sz w:val="24"/>
        </w:rPr>
        <w:t>♥</w:t>
      </w:r>
      <w:r>
        <w:rPr>
          <w:sz w:val="24"/>
        </w:rPr>
        <w:t>. У вас снова натс-стрит, в этот раз старший из возможных. Что вы делаете? То же самое - чек и колл. Та же схема, что и в первом примере... Ваша рука - единственная натс-комбинация на данный момент.</w:t>
      </w:r>
    </w:p>
    <w:p>
      <w:pPr>
        <w:pStyle w:val="Normal"/>
        <w:bidi w:val="0"/>
        <w:ind w:left="0" w:right="0" w:firstLine="720"/>
        <w:jc w:val="left"/>
        <w:rPr/>
      </w:pPr>
      <w:r>
        <w:rPr>
          <w:sz w:val="24"/>
        </w:rPr>
        <w:t>Возвращаясь к стриту от семёрки в первом примере. Кто ещё сможет составить стрит старше, чем у вас? Никто. Во втором примере, где вы составили стрит от туза на флопе, идея такая же: никто не сможет составить стрит старше, чем у вас. Но когда на столе оказались две карты одной масти, и до флопа делают рэйзы и рерэйзы, есть вероятность, что на руках возможный флеш или сет, так почему для начала не сыграть эту руку медленно? После четвёртой улицы, если третья одномастная карта не пришла, и осталась неоткрытой всего одна карта, играйте жёстко. Это та же теория, что и в пот-лимнт Омахе: вы должны быть, очень осторожны с флопом. (Это единственная покерная игра, в которой вы выкидываете натс на флопе в пас во многих случаях). Вы просто должны хорошо всё обдумать в таких ситуациях.</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Турнирная раздача</w:t>
      </w:r>
    </w:p>
    <w:p>
      <w:pPr>
        <w:pStyle w:val="Normal"/>
        <w:bidi w:val="0"/>
        <w:ind w:left="0" w:right="0" w:firstLine="720"/>
        <w:jc w:val="left"/>
        <w:rPr/>
      </w:pPr>
      <w:r>
        <w:rPr>
          <w:sz w:val="24"/>
        </w:rPr>
        <w:t>В этот раз давайте рассмотрим руку, которая разыгрывалась в турнире по Омахе хай-лоу с бай-ином $100 в игре с пятью участниками, в которой банк до флопа не повышали. Барышня на большом блайнде имела на руках: K</w:t>
      </w:r>
      <w:r>
        <w:rPr>
          <w:color w:val="FF0000"/>
          <w:sz w:val="24"/>
        </w:rPr>
        <w:t>♥</w:t>
      </w:r>
      <w:r>
        <w:rPr>
          <w:sz w:val="24"/>
        </w:rPr>
        <w:t>2♠3</w:t>
      </w:r>
      <w:r>
        <w:rPr>
          <w:color w:val="008000"/>
          <w:sz w:val="24"/>
        </w:rPr>
        <w:t>♣</w:t>
      </w:r>
      <w:r>
        <w:rPr>
          <w:sz w:val="24"/>
        </w:rPr>
        <w:t>8</w:t>
      </w:r>
      <w:r>
        <w:rPr>
          <w:color w:val="0000FF"/>
          <w:sz w:val="24"/>
        </w:rPr>
        <w:t>♦</w:t>
      </w:r>
      <w:r>
        <w:rPr>
          <w:sz w:val="24"/>
        </w:rPr>
        <w:t>.</w:t>
      </w:r>
    </w:p>
    <w:p>
      <w:pPr>
        <w:pStyle w:val="Normal"/>
        <w:bidi w:val="0"/>
        <w:ind w:left="0" w:right="0" w:firstLine="720"/>
        <w:jc w:val="left"/>
        <w:rPr/>
      </w:pPr>
      <w:r>
        <w:rPr>
          <w:sz w:val="24"/>
        </w:rPr>
        <w:t>На флоп пришли: A</w:t>
      </w:r>
      <w:r>
        <w:rPr>
          <w:color w:val="FF0000"/>
          <w:sz w:val="24"/>
        </w:rPr>
        <w:t>♥</w:t>
      </w:r>
      <w:r>
        <w:rPr>
          <w:sz w:val="24"/>
        </w:rPr>
        <w:t>5♠8</w:t>
      </w:r>
      <w:r>
        <w:rPr>
          <w:color w:val="008000"/>
          <w:sz w:val="24"/>
        </w:rPr>
        <w:t>♣</w:t>
      </w:r>
      <w:r>
        <w:rPr>
          <w:sz w:val="24"/>
        </w:rPr>
        <w:t>.</w:t>
      </w:r>
    </w:p>
    <w:p>
      <w:pPr>
        <w:pStyle w:val="Normal"/>
        <w:bidi w:val="0"/>
        <w:ind w:left="0" w:right="0" w:firstLine="720"/>
        <w:jc w:val="left"/>
        <w:rPr/>
      </w:pPr>
      <w:r>
        <w:rPr>
          <w:sz w:val="24"/>
        </w:rPr>
        <w:t>Она сделала чек на натс лоу-комбинации из ближней позиции, после неё поставили ставку, и все игроки сделали колл. Она также сделала флэт колл. На тёрне открылась 6</w:t>
      </w:r>
      <w:r>
        <w:rPr>
          <w:color w:val="008000"/>
          <w:sz w:val="24"/>
        </w:rPr>
        <w:t>♣</w:t>
      </w:r>
      <w:r>
        <w:rPr>
          <w:sz w:val="24"/>
        </w:rPr>
        <w:t>. Она снова сделала чек, после неё сделали ставку, все игроки сделали колл, и она снова ответила на ставку. На ривер пришёл J</w:t>
      </w:r>
      <w:r>
        <w:rPr>
          <w:color w:val="008000"/>
          <w:sz w:val="24"/>
        </w:rPr>
        <w:t>♣</w:t>
      </w:r>
      <w:r>
        <w:rPr>
          <w:sz w:val="24"/>
        </w:rPr>
        <w:t>. В этот раз она сделала ставку первой, и только один игрок ей ответил. Она выиграла весь банк на натс лоу-комбинации и паре восьмёрок.</w:t>
      </w:r>
    </w:p>
    <w:p>
      <w:pPr>
        <w:pStyle w:val="Normal"/>
        <w:bidi w:val="0"/>
        <w:ind w:left="0" w:right="0" w:firstLine="720"/>
        <w:jc w:val="left"/>
        <w:rPr/>
      </w:pPr>
      <w:r>
        <w:rPr>
          <w:sz w:val="24"/>
        </w:rPr>
        <w:t>Её идея заключалась в том, что, поставив ставку первой на ривере, она изображал случайно образовавшийся флеш, ну и конечно, основывалась она на беспроигрышной натс лоу-комбинации. После игры она спросила меня насколько правильно, по-моему, он разыграла эту руку.</w:t>
      </w:r>
    </w:p>
    <w:p>
      <w:pPr>
        <w:pStyle w:val="Normal"/>
        <w:bidi w:val="0"/>
        <w:ind w:left="0" w:right="0" w:firstLine="720"/>
        <w:jc w:val="left"/>
        <w:rPr/>
      </w:pPr>
      <w:r>
        <w:rPr>
          <w:sz w:val="24"/>
        </w:rPr>
        <w:t>Я проанализировал ситуацию следующим образом:</w:t>
      </w:r>
    </w:p>
    <w:p>
      <w:pPr>
        <w:pStyle w:val="Normal"/>
        <w:bidi w:val="0"/>
        <w:ind w:left="0" w:right="0" w:firstLine="720"/>
        <w:jc w:val="left"/>
        <w:rPr/>
      </w:pPr>
      <w:r>
        <w:rPr>
          <w:sz w:val="24"/>
        </w:rPr>
        <w:t>Почему она не сделала рэйз на флопе? Особенно если у неё была пара плюс к натс лоу-комбинации? Но так как она решила играть чек на флопе, она определённо должна была делать рэйз после сделанной кем-то ставки, когда очередь дошла до неё. В лимит-покере есть 90-процентная «гарантия», что любой, кто делает колл на флопе, ответит и на рэйз на флопе. Вы увидите, что это происходит постоянно. Если вы играете чек на таких картах, то вы можете это делать лишь по одной причине, - сделать чек-рэйз и увеличить вашу долю банке. А если смотреть с этой позиции, то тогда нужно делать ставку первым. Если бы на четвёртой улице с её рукой случилась бы подделка, то она просто могла бы выбросить карты.</w:t>
      </w:r>
    </w:p>
    <w:p>
      <w:pPr>
        <w:pStyle w:val="Normal"/>
        <w:bidi w:val="0"/>
        <w:ind w:left="0" w:right="0" w:firstLine="720"/>
        <w:jc w:val="left"/>
        <w:rPr/>
      </w:pPr>
      <w:r>
        <w:rPr>
          <w:sz w:val="24"/>
        </w:rPr>
        <w:t>«Если бы у неё не было пары вдобавок к её натс лоу, - добавляет Том - было бы правильно сделать чек и колл, но восьмёрка дала ей дополнительное преимущество».</w:t>
      </w:r>
    </w:p>
    <w:p>
      <w:pPr>
        <w:pStyle w:val="Normal"/>
        <w:bidi w:val="0"/>
        <w:ind w:left="0" w:right="0" w:firstLine="720"/>
        <w:jc w:val="left"/>
        <w:rPr/>
      </w:pPr>
      <w:r>
        <w:rPr>
          <w:sz w:val="24"/>
        </w:rPr>
        <w:t>Что произойдёт, если на четвёртую улицу придёт ещё одна восьмёрка? Будет хороший шанс, что никто не соберёт никаких комбинаций, поскольку до флопа не было серьёзной торговли.</w:t>
      </w:r>
    </w:p>
    <w:p>
      <w:pPr>
        <w:pStyle w:val="Normal"/>
        <w:bidi w:val="0"/>
        <w:ind w:left="0" w:right="0" w:firstLine="720"/>
        <w:jc w:val="left"/>
        <w:rPr/>
      </w:pPr>
      <w:r>
        <w:rPr>
          <w:sz w:val="24"/>
        </w:rPr>
        <w:t>После того, как она сделала чек на флопе, она абсолютно точно должна была сделать ставку на тёрне, особенно, когда пришла случайная карта (шесть). «Если вы начинаете вести игру на четвёртой улице, имея на руках натс лоу-комбинацию, после того, как вы сделали на ней чек на флопе, вы вводите своих противников в замешательство, - добавляет Том. - Они не знают, что принесла вам карта на тёрне, если вообще что-то принесла». Плюс к этому, поскольку ставки на четвёртой улице удваиваются, некоторые игроки, которые отвечали на исходную ставку на флопе, могут не ответить, когда откроется четвёртая карта, так что у вас есть возможность выкинуть кого-нибудь из игры, сделав ставку на четвёртой улице.</w:t>
      </w:r>
    </w:p>
    <w:p>
      <w:pPr>
        <w:pStyle w:val="Normal"/>
        <w:bidi w:val="0"/>
        <w:ind w:left="0" w:right="0" w:firstLine="720"/>
        <w:jc w:val="left"/>
        <w:rPr/>
      </w:pPr>
      <w:r>
        <w:rPr>
          <w:sz w:val="24"/>
        </w:rPr>
        <w:t>«Дама разыграла эту руку достаточно нетрадиционно, - говорит Том - введя противников в замешательство и заставив их гадать. Когда вы заставляете противника строить догадки, обычно они приходят к неверным выводам». Это хороший пример для иллюстрации того, что хорошие игроки всегда выигрывают максимум возможного. Эта барышня выиграла по меньшей мере на четыре ставки меньше, чем могла бы выиграть с такими картами.</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Когда на флоп приходят карты «колеса»</w:t>
      </w:r>
    </w:p>
    <w:p>
      <w:pPr>
        <w:pStyle w:val="Normal"/>
        <w:bidi w:val="0"/>
        <w:ind w:left="0" w:right="0" w:firstLine="720"/>
        <w:jc w:val="left"/>
        <w:rPr/>
      </w:pPr>
      <w:r>
        <w:rPr>
          <w:sz w:val="24"/>
        </w:rPr>
        <w:t>Предположим, в игре был сделан рэйз до флопа, и вы на него ответили, имея на руках такие карты: А</w:t>
      </w:r>
      <w:r>
        <w:rPr>
          <w:color w:val="008000"/>
          <w:sz w:val="24"/>
        </w:rPr>
        <w:t>♣</w:t>
      </w:r>
      <w:r>
        <w:rPr>
          <w:sz w:val="24"/>
        </w:rPr>
        <w:t>2</w:t>
      </w:r>
      <w:r>
        <w:rPr>
          <w:color w:val="FF0000"/>
          <w:sz w:val="24"/>
        </w:rPr>
        <w:t>♥</w:t>
      </w:r>
      <w:r>
        <w:rPr>
          <w:sz w:val="24"/>
        </w:rPr>
        <w:t>7</w:t>
      </w:r>
      <w:r>
        <w:rPr>
          <w:color w:val="008000"/>
          <w:sz w:val="24"/>
        </w:rPr>
        <w:t>♣</w:t>
      </w:r>
      <w:r>
        <w:rPr>
          <w:sz w:val="24"/>
        </w:rPr>
        <w:t>Q♠.</w:t>
      </w:r>
    </w:p>
    <w:p>
      <w:pPr>
        <w:pStyle w:val="Normal"/>
        <w:bidi w:val="0"/>
        <w:ind w:left="0" w:right="0" w:firstLine="720"/>
        <w:jc w:val="left"/>
        <w:rPr/>
      </w:pPr>
      <w:r>
        <w:rPr>
          <w:sz w:val="24"/>
        </w:rPr>
        <w:t>Теперь торговля происходит между четырьмя игроками, и на флоп приходят: 2</w:t>
      </w:r>
      <w:r>
        <w:rPr>
          <w:color w:val="008000"/>
          <w:sz w:val="24"/>
        </w:rPr>
        <w:t>♣</w:t>
      </w:r>
      <w:r>
        <w:rPr>
          <w:sz w:val="24"/>
        </w:rPr>
        <w:t>4</w:t>
      </w:r>
      <w:r>
        <w:rPr>
          <w:color w:val="0000FF"/>
          <w:sz w:val="24"/>
        </w:rPr>
        <w:t>♦</w:t>
      </w:r>
      <w:r>
        <w:rPr>
          <w:sz w:val="24"/>
        </w:rPr>
        <w:t>5♠.</w:t>
      </w:r>
    </w:p>
    <w:p>
      <w:pPr>
        <w:pStyle w:val="Normal"/>
        <w:bidi w:val="0"/>
        <w:ind w:left="0" w:right="0" w:firstLine="720"/>
        <w:jc w:val="left"/>
        <w:rPr/>
      </w:pPr>
      <w:r>
        <w:rPr>
          <w:sz w:val="24"/>
        </w:rPr>
        <w:t>Игрок, находящийся на ближней позиции, делает ставку, и теперь ваше слово. Поскольку с вашей двойкой случилась подделка на флопе, теперь у вас пара и дырявое колесо. Будете ли вы делать колл?</w:t>
      </w:r>
    </w:p>
    <w:p>
      <w:pPr>
        <w:pStyle w:val="Normal"/>
        <w:bidi w:val="0"/>
        <w:ind w:left="0" w:right="0" w:firstLine="720"/>
        <w:jc w:val="left"/>
        <w:rPr/>
      </w:pPr>
      <w:r>
        <w:rPr>
          <w:sz w:val="24"/>
        </w:rPr>
        <w:t>Ну конечно нет! Каждый раз, когда вы уверены, что у кого-нибудь уже есть готовое колесо, зачем вам отвечать? Вы идёте на сплит, то есть претендуете на половину банка в лучшем случае, если поймаете тройку. А если вы её всё-таки поймаете, кто-нибудь, скорее всего, составит стрит старше вашего, и вам достанется всего четверть банка.</w:t>
      </w:r>
    </w:p>
    <w:p>
      <w:pPr>
        <w:pStyle w:val="Normal"/>
        <w:bidi w:val="0"/>
        <w:ind w:left="0" w:right="0" w:firstLine="720"/>
        <w:jc w:val="left"/>
        <w:rPr/>
      </w:pPr>
      <w:r>
        <w:rPr>
          <w:sz w:val="24"/>
        </w:rPr>
        <w:t>Вы увидите, как игроки в лоу-лимит играх делают колл в таких ситуациях постоянно. Конечно, вам будет приятно это видеть, - вы же не хотите быть тем, кто это делает. Вы хотите быть тем, у кого на руках готовое колесо, а они пусть стараются собрать комбинацию.</w:t>
      </w:r>
    </w:p>
    <w:p>
      <w:pPr>
        <w:pStyle w:val="Normal"/>
        <w:bidi w:val="0"/>
        <w:ind w:left="0" w:right="0" w:firstLine="720"/>
        <w:jc w:val="left"/>
        <w:rPr/>
      </w:pPr>
      <w:r>
        <w:rPr>
          <w:sz w:val="24"/>
        </w:rPr>
        <w:t>Теперь представим, что у вас на руках карты из первого примера, а на флопе открылись: 2</w:t>
      </w:r>
      <w:r>
        <w:rPr>
          <w:color w:val="008000"/>
          <w:sz w:val="24"/>
        </w:rPr>
        <w:t>♣</w:t>
      </w:r>
      <w:r>
        <w:rPr>
          <w:sz w:val="24"/>
        </w:rPr>
        <w:t>4</w:t>
      </w:r>
      <w:r>
        <w:rPr>
          <w:color w:val="0000FF"/>
          <w:sz w:val="24"/>
        </w:rPr>
        <w:t>♦</w:t>
      </w:r>
      <w:r>
        <w:rPr>
          <w:sz w:val="24"/>
        </w:rPr>
        <w:t>5</w:t>
      </w:r>
      <w:r>
        <w:rPr>
          <w:color w:val="008000"/>
          <w:sz w:val="24"/>
        </w:rPr>
        <w:t>♣</w:t>
      </w:r>
      <w:r>
        <w:rPr>
          <w:sz w:val="24"/>
        </w:rPr>
        <w:t>.</w:t>
      </w:r>
    </w:p>
    <w:p>
      <w:pPr>
        <w:pStyle w:val="Normal"/>
        <w:bidi w:val="0"/>
        <w:ind w:left="0" w:right="0" w:firstLine="720"/>
        <w:jc w:val="left"/>
        <w:rPr/>
      </w:pPr>
      <w:r>
        <w:rPr>
          <w:sz w:val="24"/>
        </w:rPr>
        <w:t>Колесо вы не составили, но у вас получился четырёхкарточный натс-флеш (или, предположим, вы образовали сет). Будете ли вы пытаться ловить карту к флешу? Если я уверен, что кто-то из игроков уже составил колесо, я выкидываю эти карты в пас. Главная идея в Омахе хай-лоу - это выиграть весь банк. Каждый раз, когда вы можете выиграть банк целиком, вы во всеоружии. Так что если вы столкнулись с необходимостью отвечать на рэйз, зная, что готовое колесо у кого-то на руках, а всё, что у вас есть - это незаконченный флеш, я не вижу никакого смысла продолжать игру.</w:t>
      </w:r>
    </w:p>
    <w:p>
      <w:pPr>
        <w:pStyle w:val="Normal"/>
        <w:bidi w:val="0"/>
        <w:ind w:left="0" w:right="0" w:firstLine="720"/>
        <w:jc w:val="left"/>
        <w:rPr/>
      </w:pPr>
      <w:r>
        <w:rPr>
          <w:sz w:val="24"/>
        </w:rPr>
        <w:t>В этой же самой игре с четырьмя участниками, если кто-то сделал рэйз, следующий игрок сделал колл, и теперь ваша очередь. Будете ли вы отвечать?</w:t>
      </w:r>
    </w:p>
    <w:p>
      <w:pPr>
        <w:pStyle w:val="Normal"/>
        <w:bidi w:val="0"/>
        <w:ind w:left="0" w:right="0" w:firstLine="720"/>
        <w:jc w:val="left"/>
        <w:rPr/>
      </w:pPr>
      <w:r>
        <w:rPr>
          <w:sz w:val="24"/>
        </w:rPr>
        <w:t>В теории, нет. Если у игрока, который сделал колл, не может случиться подделки, он не стал бы делать рэйз на флопе, он бы подождал до четвёртой улицы, когда ставки удваиваются. «В этой ситуации я могу ответить на минимальную ставку, - говорит Том. - «У меня незаконченный натс-флеш, я потрачу всего одно анте, а в банке будут участвовать по меньшей мере два, максимум три игрока. Хотя и есть риск, что следующий за мной игрок сделает рэйз».</w:t>
      </w:r>
    </w:p>
    <w:p>
      <w:pPr>
        <w:pStyle w:val="Normal"/>
        <w:bidi w:val="0"/>
        <w:ind w:left="0" w:right="0" w:firstLine="720"/>
        <w:jc w:val="left"/>
        <w:rPr/>
      </w:pPr>
      <w:r>
        <w:rPr>
          <w:sz w:val="24"/>
        </w:rPr>
        <w:t>Вот вам ситуация в Омахе хай-лоу, в которой позиция имеет значение. Если ваше слово в торговле за столом - последнее, то вы можете делать колл, потому что вы думаете так: «Поскольку вся торговля происходит передо мной, если у кого-то на руках колесо, я узнаю об этом на четвёртой улице». Если кто-нибудь из игроков действительно составил колесо, он определённо будет делать рэйз на четвёртой улице, когда ставки удваиваются, а вы будете делать ход после всего этого.</w:t>
      </w:r>
    </w:p>
    <w:p>
      <w:pPr>
        <w:pStyle w:val="Normal"/>
        <w:bidi w:val="0"/>
        <w:ind w:left="0" w:right="0" w:firstLine="720"/>
        <w:jc w:val="left"/>
        <w:rPr/>
      </w:pPr>
      <w:r>
        <w:rPr>
          <w:sz w:val="24"/>
        </w:rPr>
        <w:t>Но если вы находитесь на ближней позиции, всё меняется. Пока вы находитесь в конце круга торговли, у вас есть преимущество позиции, и вы можете решать, что делать на четвёртой улице, исходя из рэйзов и рерэйзов, сделанных перед вами. Последнее, что я хочу сказать по этому поводу, это если никто не делает рэйз, то ничего страшного не будет, если вы сделаете колл. Но если вы думаете, что колесо у кого-то на руках, просто выбросьте ваши карты.</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bidi w:val="0"/>
              <w:ind w:left="0" w:right="0" w:hanging="0"/>
              <w:jc w:val="center"/>
              <w:rPr/>
            </w:pPr>
            <w:r>
              <w:rPr>
                <w:sz w:val="24"/>
              </w:rPr>
              <w:t>СОВЕТ ОТ ПРОФЕССИОНАЛА</w:t>
            </w:r>
          </w:p>
          <w:p>
            <w:pPr>
              <w:pStyle w:val="Normal"/>
              <w:widowControl w:val="false"/>
              <w:bidi w:val="0"/>
              <w:ind w:left="0" w:right="0" w:hanging="0"/>
              <w:jc w:val="left"/>
              <w:rPr/>
            </w:pPr>
            <w:r>
              <w:rPr>
                <w:sz w:val="24"/>
              </w:rPr>
              <w:t>Всегда прислушивайтесь к своей интуиции. Если вы в чем-то сомневаетесь, не делайте этого!</w:t>
            </w:r>
          </w:p>
        </w:tc>
      </w:tr>
    </w:tbl>
    <w:p>
      <w:pPr>
        <w:pStyle w:val="Normal"/>
        <w:widowControl w:val="false"/>
        <w:bidi w:val="0"/>
        <w:ind w:left="0" w:right="0" w:firstLine="720"/>
        <w:jc w:val="left"/>
        <w:rPr/>
      </w:pPr>
      <w:r>
        <w:rPr>
          <w:sz w:val="24"/>
        </w:rPr>
        <w:t>Всегда прислушивайтесь к своему инстинкту, опыту, который вы годами приобретали во время игры. Хорошее практическое правило, применяемое в Омахе хай-лоу, таково: если вы сомневаетесь в ваших картах, выбросите их. Если вы в чём-то сомневаетесь, не делайте этого.</w:t>
      </w:r>
    </w:p>
    <w:p>
      <w:pPr>
        <w:pStyle w:val="Normal"/>
        <w:bidi w:val="0"/>
        <w:ind w:left="0" w:right="0" w:firstLine="720"/>
        <w:jc w:val="left"/>
        <w:rPr/>
      </w:pPr>
      <w:r>
        <w:rPr>
          <w:sz w:val="24"/>
        </w:rPr>
        <w:t>Многим игрокам иногда приходит такой сильный флоп, что они не хотят потерять ни одного противника. Возможно, приходят две карты одной масти и две карты колеса, и тогда у них складывается многосторонний стрит с возможностью колеса и незаконченный натс-флеш. Естественно, им невыгодно, чтобы какой-нибудь игрок вышел из игры слишком рано. Даже если они соберут комбинацию на четвёртой улице, они не будут делать рэйз, они будут ждать до пятой улицы, чтобы в результате забрать у вас хотя бы один бет. А когда в турнирах повышается уровень, это очень неплохая стратегия, потому что в результате можно оказаться в приличном выигрыш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Игра с хай-рукой</w:t>
      </w:r>
    </w:p>
    <w:p>
      <w:pPr>
        <w:pStyle w:val="Normal"/>
        <w:bidi w:val="0"/>
        <w:ind w:left="0" w:right="0" w:firstLine="720"/>
        <w:jc w:val="left"/>
        <w:rPr/>
      </w:pPr>
      <w:r>
        <w:rPr>
          <w:sz w:val="24"/>
        </w:rPr>
        <w:t>Если у вас хай-рука, и вы знаете, что вы играете против одной или более лоу-рук, вы должны играть очень-очень агрессивно. Каждый раз, когда у вас складывается старший натс (за исключением случаев, которые мы обсуждали ранее, когда вы образовали стрит на флопе, и на столе две одномастные карты), вы должны всё крушить и ломать в надежде, что пара игроков пытаются собрать лоу-комбинации.</w:t>
      </w:r>
    </w:p>
    <w:p>
      <w:pPr>
        <w:pStyle w:val="Normal"/>
        <w:bidi w:val="0"/>
        <w:ind w:left="0" w:right="0" w:firstLine="720"/>
        <w:jc w:val="left"/>
        <w:rPr/>
      </w:pPr>
      <w:r>
        <w:rPr>
          <w:sz w:val="24"/>
        </w:rPr>
        <w:t>«Но предположим, что у вас действительно хай-комбинация против пары оппонентов, которые пытаются собрать лоу, - добавляет комментарий Том. - На ривер приходит третья младшая карта, и ваш противник немедленно делает под вас ставку. Вы знаете, что половина банка у вас в кармане, но есть ещё игрок после вас, который ещё не сделал ход. В этой ситуации флэт колл может оказаться лучше, чем рэйз, потому что вы хотите соблазнить третьего игрока сделать оверколл, особенно если вы считаете, что у него тоже лоу-комбинация». Однако, если вы находитесь на дальней позиции, и перед вами сделали ставку и уравняли ее, вы обязательно должны сделать рэйз чтобы ваш выигрыш был максимально возможным.</w:t>
      </w:r>
    </w:p>
    <w:p>
      <w:pPr>
        <w:pStyle w:val="Normal"/>
        <w:bidi w:val="0"/>
        <w:ind w:left="0" w:right="0" w:firstLine="720"/>
        <w:jc w:val="left"/>
        <w:rPr/>
      </w:pPr>
      <w:r>
        <w:rPr>
          <w:sz w:val="24"/>
        </w:rPr>
        <w:t>«Вам безразлично, если сделают рерэйз и третий игрок бросит карты в пас, - говорит Том, - потому что сумма вашего выигрыша от этого не изменится».</w:t>
      </w:r>
    </w:p>
    <w:p>
      <w:pPr>
        <w:pStyle w:val="Normal"/>
        <w:bidi w:val="0"/>
        <w:ind w:left="0" w:right="0" w:firstLine="720"/>
        <w:jc w:val="left"/>
        <w:rPr/>
      </w:pPr>
      <w:r>
        <w:rPr>
          <w:sz w:val="24"/>
        </w:rPr>
        <w:t>Давайте я сформулирую это так: допустим, вы играете в турнире, а слева от вас сидит ваша мама. Она сделала ставку и ей ответили с двух сторон, а вы - на дальней позиции, и делаете рэйз!</w:t>
      </w:r>
    </w:p>
    <w:p>
      <w:pPr>
        <w:pStyle w:val="Normal"/>
        <w:bidi w:val="0"/>
        <w:ind w:left="0" w:right="0" w:firstLine="720"/>
        <w:jc w:val="left"/>
        <w:rPr/>
      </w:pPr>
      <w:r>
        <w:rPr>
          <w:sz w:val="24"/>
        </w:rPr>
        <w:t>«Мама, - сказал бы ей Том, - ты просто должна учиться лучше играть!»</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Рука с незаконченной комбинацией в денежной игре (side game)</w:t>
      </w:r>
    </w:p>
    <w:p>
      <w:pPr>
        <w:pStyle w:val="Normal"/>
        <w:bidi w:val="0"/>
        <w:ind w:left="0" w:right="0" w:firstLine="720"/>
        <w:jc w:val="left"/>
        <w:rPr/>
      </w:pPr>
      <w:r>
        <w:rPr>
          <w:sz w:val="24"/>
        </w:rPr>
        <w:t>Когда у вас сильная незаконченная комбинация на ближней позиции в Омахе хай-лоу, как далеко вы будете заходить с такой рукой? На флопе я сделаю ставку, но не факт, что я буду делать ставку на четвёртой улице по двойному тарифу. Такая рука достойна ставки на флопе. А если вы играете один на один, ничего плохого не случится, если вы снова сделаете ставку на четвёртой улице. Но если в банке участвует много игроков, вы должны остановиться, когда откроется четвёртая карта.</w:t>
      </w:r>
    </w:p>
    <w:p>
      <w:pPr>
        <w:pStyle w:val="Normal"/>
        <w:bidi w:val="0"/>
        <w:ind w:left="0" w:right="0" w:firstLine="720"/>
        <w:jc w:val="left"/>
        <w:rPr/>
      </w:pPr>
      <w:r>
        <w:rPr>
          <w:sz w:val="24"/>
        </w:rPr>
        <w:t>Понимаете, когда у вас всего один противник, делая ставку на четвёртой улице, вы подготавливаете ставку на пятой, если вам кажется, что у него лоу-комбинация. Но, имея двух или трёх противников, такая ставка на четвёртой улице ничего вам не даст. Один из ваших оппонентов может играть на хай-комбинации, а другой - на лоу, так что ваша ситуация несколько иная. Я не говорю, что вы не должны отвечать на ставку, просто не стоит делать её самому. Фактически, вы надеетесь увидеть карту бесплатно.</w:t>
      </w:r>
    </w:p>
    <w:p>
      <w:pPr>
        <w:pStyle w:val="Normal"/>
        <w:bidi w:val="0"/>
        <w:ind w:left="0" w:right="0" w:firstLine="720"/>
        <w:jc w:val="left"/>
        <w:rPr/>
      </w:pPr>
      <w:r>
        <w:rPr>
          <w:sz w:val="24"/>
        </w:rPr>
        <w:t>Но очень многие продолжают настойчиво продвигать незаконченные комбинации в играх с более низкими лимитами, со ставками от $4-$8 до $10-$20, Если вы хотите увидеть собственными глазами как следует играть в Омаху хай-лоу, понаблюдайте за игрой Пола и Джека из Феникса. Они никогда не играют слишком агрессивно, если только им не пришла очень сильная комбинация на флопе. Они начинают действовать позже, всегда на уровне удвоенных ставок. Помните, что когда вы делаете рэйз на одном из двух уровней с разными величинами ставок, это окупится с лихвой. Обычно, если игрок вложил приличную сумму в банк, он ответит на дополнительную ставку.</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Ключевое понятие</w:t>
      </w:r>
    </w:p>
    <w:p>
      <w:pPr>
        <w:pStyle w:val="Normal"/>
        <w:bidi w:val="0"/>
        <w:ind w:left="0" w:right="0" w:firstLine="720"/>
        <w:jc w:val="left"/>
        <w:rPr/>
      </w:pPr>
      <w:r>
        <w:rPr>
          <w:sz w:val="24"/>
        </w:rPr>
        <w:t>«Только искушённые игроки могут дожидаться четвёртой или пятой улицы, чтобы сделать или поднять ставку, - замечает Том. - Посредственные игроки, которые любят всё время делать ставки на хороших комбинациях, не понимают, что, если ставку сделать чуть позже, можно выиграть больше». Но всё это тоже часть понимания игры.</w:t>
      </w:r>
    </w:p>
    <w:p>
      <w:pPr>
        <w:pStyle w:val="Normal"/>
        <w:bidi w:val="0"/>
        <w:ind w:left="0" w:right="0" w:firstLine="720"/>
        <w:jc w:val="left"/>
        <w:rPr/>
      </w:pPr>
      <w:r>
        <w:rPr>
          <w:sz w:val="24"/>
        </w:rPr>
        <w:t>Если вы играете с противниками, которые отвечают на все ставки в течение всей игры, так почему бы не сделать рэйз на ваших картах? Вам не нужно ждать четвёртой или пятой улицы, потому что они всё равно останутся в игре. Но когда вы играете с прилично играющими оппонентами, во многих ситуациях вам стоит делать рэйзы позже, чтобы выиграть максимально возможный банк. Уровень игры ваших противников всегда отражается на вашей стратегии.</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Умение экономить ставки</w:t>
      </w:r>
    </w:p>
    <w:p>
      <w:pPr>
        <w:pStyle w:val="Normal"/>
        <w:bidi w:val="0"/>
        <w:ind w:left="0" w:right="0" w:firstLine="720"/>
        <w:jc w:val="left"/>
        <w:rPr/>
      </w:pPr>
      <w:r>
        <w:rPr>
          <w:sz w:val="24"/>
        </w:rPr>
        <w:t>В играх по лимитированному Холдему есть игроки, которые делают ставку, имея одного туза, когда перед ними делают чек. Если перед таким игроком сделали рэйз, он немедленно ответит. Девяносто девять игроков из ста будут отвечать на этот первый рэйз. У него может быть только один туз, а у вас - сет, но он все равно будет пытаться поймать второго туза, когда на флопе младшие карты. Иногда такая тактика срабатывает, но держу пари, что если он проанализирует свою игру в течение года, выяснится, что он проигрывал большую часть времени.</w:t>
      </w:r>
    </w:p>
    <w:p>
      <w:pPr>
        <w:pStyle w:val="Normal"/>
        <w:bidi w:val="0"/>
        <w:ind w:left="0" w:right="0" w:firstLine="720"/>
        <w:jc w:val="left"/>
        <w:rPr/>
      </w:pPr>
      <w:r>
        <w:rPr>
          <w:sz w:val="24"/>
        </w:rPr>
        <w:t>Помните, что во всех лимитированных играх, за исключением ситуаций, когда вам «идет карта», те ставки, которые вы сохраняете, добавятся к вашему выигрышу в конце дня. Пока X, Y и Z делают «длинный» колл, вы действуете быстро. Это и будет определять размер вашей прибыли в конце дня. Всё равно рано или поздно вам обязательно придут сильные карты.</w:t>
      </w:r>
    </w:p>
    <w:p>
      <w:pPr>
        <w:pStyle w:val="Normal"/>
        <w:bidi w:val="0"/>
        <w:ind w:left="0" w:right="0" w:firstLine="720"/>
        <w:jc w:val="left"/>
        <w:rPr/>
      </w:pPr>
      <w:r>
        <w:rPr>
          <w:sz w:val="24"/>
        </w:rPr>
        <w:t>«Вы имеете в виду, что если вы на ближней позиции, у вас незаконченный натс-флеш незаконченная натс лоу-комбинация на флопе, и на тёрн не приходит нужная вам карта, вы будете делать чек?», - спрашивает Дана. Можете быть уверены, чёрт возьми, лимитированных играх - обязательно! А в безлимитных играх худшее, что только можно себе представить, - это сделать на тёрне ставку, находясь на последней позиции, с незаконченной комбинации. Когда вы могли бы увидеть последнюю карту и без денег. Вы выкинули на ветер ставку, и вдобавок к этому выкинули на ветер свой шанс выиграть раздачу. Можно, конечно, надеяться, что ваш оппонент собирает такой же флеш, как и вы, или младше - и вам обоим придёт недостающая карта. Та же идея справедлива и в Омахе xaй лоу. На четвёртой улице, если вы находитесь на дальней позиции с незаконченой комбинацией на руках, не платите, чтобы увидеть последнюю карту, если никто не дает ставку. Зачем зря тратить бет?</w:t>
      </w:r>
    </w:p>
    <w:p>
      <w:pPr>
        <w:pStyle w:val="Normal"/>
        <w:bidi w:val="0"/>
        <w:ind w:left="0" w:right="0" w:firstLine="720"/>
        <w:jc w:val="left"/>
        <w:rPr/>
      </w:pPr>
      <w:r>
        <w:rPr>
          <w:sz w:val="24"/>
        </w:rPr>
        <w:t>«Если у вас сильная прикупная карта на флопе, а под вас сделали чек, - добавляет Том. Я бы обязательно сделал ставку. Во многих случаях, вам удастся увидеть карту бесплатно и за ставки, сделанной на флопе. Но если на флопе вы делаете чек, ваши оппоненты могут не постесняться сделать под вас ставку на тёрне, вынуждая вас ответить на двойной бет, чтоб увидеть карту на ривере. Так что получается, что делать одинарную ставку на флопе дешевл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олучение бесплатных карт</w:t>
      </w:r>
    </w:p>
    <w:p>
      <w:pPr>
        <w:pStyle w:val="Normal"/>
        <w:bidi w:val="0"/>
        <w:ind w:left="0" w:right="0" w:firstLine="720"/>
        <w:jc w:val="left"/>
        <w:rPr/>
      </w:pPr>
      <w:r>
        <w:rPr>
          <w:sz w:val="24"/>
        </w:rPr>
        <w:t>Далее приведу пример ситуации, в которой становится важна позиция. Скажем, вы в дальней позиции, и у вас незаконченная комбинация на флопе, а кто-нибудь делает под вас ставку, В этой конкретной ситуации, вы делаете рэйз. Почти всегда такое повышение ставки даст вам возможность увидеть карту на четвёртой улице бесплатно. Если противники ответит на ваш рэйз на флопе, они будут думать, что у вас самая сильная комбинация в раздаче сделают под вас чек на четвёртой улице. А если у вас не получится составить комбинацию на тёрне, просто также делайте чек.</w:t>
      </w:r>
    </w:p>
    <w:p>
      <w:pPr>
        <w:pStyle w:val="Normal"/>
        <w:bidi w:val="0"/>
        <w:ind w:left="0" w:right="0" w:firstLine="720"/>
        <w:jc w:val="left"/>
        <w:rPr/>
      </w:pPr>
      <w:r>
        <w:rPr>
          <w:sz w:val="24"/>
        </w:rPr>
        <w:t>Это стратегия лимитированного Холдема, но она применима ко всем лимитированным играм в том случае, если вы хотите бесплатно увидеть карту. (Я говорю «бесплатно», но самом деле, вы увидите карту за полставки, поскольку вы сделали рэйз на флопе). «Вы прочувствуете всю прелесть момента, если соберёте комбинацию, - добавляет Том. Поскольку оппоненты не будут уверены, что вы вступили в игру на незаконченой комбинации, на заключительном круге торговли они с большой вероятностью ответят вашу ставку».</w:t>
      </w:r>
    </w:p>
    <w:p>
      <w:pPr>
        <w:pStyle w:val="Normal"/>
        <w:bidi w:val="0"/>
        <w:ind w:left="0" w:right="0" w:firstLine="720"/>
        <w:jc w:val="left"/>
        <w:rPr/>
      </w:pPr>
      <w:r>
        <w:rPr>
          <w:sz w:val="24"/>
        </w:rPr>
        <w:t>Некоторые игроки будут делать чек на четвёртой улице, даже если им удалось собрать комбинацию, чтобы получить ответ на ставку в конце игры. «Это супер-изощрённая тактика которая хорошо срабатывает против либо очень слабых, либо очень сильных игроков, -замечает Том. - потому что вводит в замешательство».</w:t>
      </w:r>
    </w:p>
    <w:p>
      <w:pPr>
        <w:pStyle w:val="Normal"/>
        <w:bidi w:val="0"/>
        <w:ind w:left="0" w:right="0" w:firstLine="720"/>
        <w:jc w:val="left"/>
        <w:rPr/>
      </w:pPr>
      <w:r>
        <w:rPr>
          <w:sz w:val="24"/>
        </w:rPr>
        <w:t>Да, но я бьюсь об заклад, что назову более ста игроков, которые применяют эту тактику в игре каждый раз. Понятно, что если они сделали чек на четвёртой улице, когда пришла карта к флешу, а потом сделали ставку на пятой улице, то делали они чек уже на готовом флеше. Так что, играя с такими оппонентами, можно вовремя выходить из игры, поскольку вы знаете, что они играют абсолютно одинаково каждый раз. Вот по этой причине и необходимо менять стиль игры время от времени.</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Игра на руке с незаконченной комбинацией в турнире</w:t>
      </w:r>
    </w:p>
    <w:p>
      <w:pPr>
        <w:pStyle w:val="Normal"/>
        <w:bidi w:val="0"/>
        <w:ind w:left="0" w:right="0" w:firstLine="720"/>
        <w:jc w:val="left"/>
        <w:rPr/>
      </w:pPr>
      <w:r>
        <w:rPr>
          <w:sz w:val="24"/>
        </w:rPr>
        <w:t>Дана рассказывает о раздаче, в которой она участвовала, в турнире по Омахе хай-лоу с бай-ином $200. «В банке участвовали два игрока, у меня на руках были А-2-5-7, на флопе открылись 3-4-Т разных мастей. Мой оппонент сделал чек, а я сделала ставку. На тёрне карта к моей комбинации не пришла. Противник сделал чек, а я снова сделала ставку, думая, что такой сильный игрок не станет мне отвечать, не имея хороших карт. Но он ответил. На ривере на столе оказалась пара, и я осталась ни с чем. Он сделал ставку первым, и я сбросила карты».</w:t>
      </w:r>
    </w:p>
    <w:p>
      <w:pPr>
        <w:pStyle w:val="Normal"/>
        <w:bidi w:val="0"/>
        <w:ind w:left="0" w:right="0" w:firstLine="720"/>
        <w:jc w:val="left"/>
        <w:rPr/>
      </w:pPr>
      <w:r>
        <w:rPr>
          <w:sz w:val="24"/>
        </w:rPr>
        <w:t>Всё правильно, другого варианта не было. Но что бы вы делали, если бы он сделал чек на ривере? Что если он, как и вы, просто пытался собрать лоу-комбинацию? В игре с большим количеством участников вы бы не стали делать ставку, но один на один, почему нет? Вот именно здесь противника надо брать нахрапом! Если вы играете раздачу с мультипотом, вы не будете делать ставку на последнем круге торговли, также как и на четвёртой улиц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Ключевое понятие</w:t>
      </w:r>
    </w:p>
    <w:p>
      <w:pPr>
        <w:pStyle w:val="Normal"/>
        <w:bidi w:val="0"/>
        <w:ind w:left="0" w:right="0" w:firstLine="720"/>
        <w:jc w:val="left"/>
        <w:rPr/>
      </w:pPr>
      <w:r>
        <w:rPr>
          <w:sz w:val="24"/>
        </w:rPr>
        <w:t>Помните, что слабый игрок не будет отвечать на вашу ставку, если у него ничего нет. Вероятность того, что на вашу ставку ответит сильный игрок, гораздо больше, чем вероятность ответа от слабого игрока на последнем круге торговли. Если слабый игрок знает, что у него нет никакой комбинации, он будет думать: «Я же всё равно не смогу никого обыграть». Но у сильного игрока на руках может быть А-К, две старшие карты, при помощи которых есть возможность что-нибудь составить, вдобавок к этому никаких пар или чего-нибудь ещё, и он ответит на вашу ставку. Мы всё это проделывали.</w:t>
      </w:r>
    </w:p>
    <w:p>
      <w:pPr>
        <w:pStyle w:val="Normal"/>
        <w:bidi w:val="0"/>
        <w:ind w:left="0" w:right="0" w:firstLine="720"/>
        <w:jc w:val="left"/>
        <w:rPr/>
      </w:pPr>
      <w:r>
        <w:rPr>
          <w:sz w:val="24"/>
        </w:rPr>
        <w:t>Я приведу пример. В сателлите по Холдему (one-table Hold'em satellite), в котором я играл, на флоп пришли 2</w:t>
      </w:r>
      <w:r>
        <w:rPr>
          <w:color w:val="0000FF"/>
          <w:sz w:val="24"/>
        </w:rPr>
        <w:t>♦</w:t>
      </w:r>
      <w:r>
        <w:rPr>
          <w:sz w:val="24"/>
        </w:rPr>
        <w:t>2</w:t>
      </w:r>
      <w:r>
        <w:rPr>
          <w:color w:val="FF0000"/>
          <w:sz w:val="24"/>
        </w:rPr>
        <w:t>♥</w:t>
      </w:r>
      <w:r>
        <w:rPr>
          <w:sz w:val="24"/>
        </w:rPr>
        <w:t>3</w:t>
      </w:r>
      <w:r>
        <w:rPr>
          <w:color w:val="008000"/>
          <w:sz w:val="24"/>
        </w:rPr>
        <w:t>♣</w:t>
      </w:r>
      <w:r>
        <w:rPr>
          <w:sz w:val="24"/>
        </w:rPr>
        <w:t>. Я ставил большой блайнд, а на руках у меня было J</w:t>
      </w:r>
      <w:r>
        <w:rPr>
          <w:color w:val="0000FF"/>
          <w:sz w:val="24"/>
        </w:rPr>
        <w:t>♦</w:t>
      </w:r>
      <w:r>
        <w:rPr>
          <w:sz w:val="24"/>
        </w:rPr>
        <w:t>6♠. Игрок, сидящий прямо передо мной, сделал ставку, и я ему ответил. Тёрн не принес ничего хорошего. Он сделал ставку, и я снова ответил. На пятой улице он снова сделал ставку, и я ответил. Я забрал банк на старшем валете.</w:t>
      </w:r>
    </w:p>
    <w:p>
      <w:pPr>
        <w:pStyle w:val="Normal"/>
        <w:bidi w:val="0"/>
        <w:ind w:left="0" w:right="0" w:firstLine="720"/>
        <w:jc w:val="left"/>
        <w:rPr/>
      </w:pPr>
      <w:r>
        <w:rPr>
          <w:sz w:val="24"/>
        </w:rPr>
        <w:t>Потом один из игроков говорит в полный голос: «Вот бы мне научиться так играть!». На что Джим Уард наклонился ко мне и произнёс: «Забавно, но они думают, что тебе просто везёт, когда ты проделываешь такие номера».</w:t>
      </w:r>
    </w:p>
    <w:p>
      <w:pPr>
        <w:pStyle w:val="Normal"/>
        <w:bidi w:val="0"/>
        <w:ind w:left="0" w:right="0" w:firstLine="720"/>
        <w:jc w:val="left"/>
        <w:rPr/>
      </w:pPr>
      <w:r>
        <w:rPr>
          <w:sz w:val="24"/>
        </w:rPr>
        <w:t>Уард понял мою стратегию. Я знал своего оппонента и думал, что у него не было никакой комбинации, но я ни разу не сделал рэйз - я полагал, что мой валет был старшей картой в этой раздаче, а я хотел, чтобы он продолжал игру. «Ти Джей действительно видел этого парня насквозь, - замечает Том. - Всё, на чём он мог сделать ставку, - это 4-5, то есть незаконченный стрит, или на чём-то подобном. Это ещё одна ситуация, доказывающая, насколько важно знание противников».</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ИГРА НА ТЁРНЕ</w:t>
      </w:r>
    </w:p>
    <w:p>
      <w:pPr>
        <w:pStyle w:val="Normal"/>
        <w:bidi w:val="0"/>
        <w:ind w:left="0" w:right="0" w:firstLine="720"/>
        <w:jc w:val="left"/>
        <w:rPr/>
      </w:pPr>
      <w:r>
        <w:rPr>
          <w:sz w:val="24"/>
        </w:rPr>
        <w:t>Предположим, вы находитесь на ближней позиции, в банке участвуют более двух игроки и у вас на руках: А</w:t>
      </w:r>
      <w:r>
        <w:rPr>
          <w:color w:val="FF0000"/>
          <w:sz w:val="24"/>
        </w:rPr>
        <w:t>♥</w:t>
      </w:r>
      <w:r>
        <w:rPr>
          <w:sz w:val="24"/>
        </w:rPr>
        <w:t>2</w:t>
      </w:r>
      <w:r>
        <w:rPr>
          <w:color w:val="FF0000"/>
          <w:sz w:val="24"/>
        </w:rPr>
        <w:t>♥</w:t>
      </w:r>
      <w:r>
        <w:rPr>
          <w:sz w:val="24"/>
        </w:rPr>
        <w:t>3</w:t>
      </w:r>
      <w:r>
        <w:rPr>
          <w:color w:val="008000"/>
          <w:sz w:val="24"/>
        </w:rPr>
        <w:t>♣</w:t>
      </w:r>
      <w:r>
        <w:rPr>
          <w:sz w:val="24"/>
        </w:rPr>
        <w:t>Т♠.</w:t>
      </w:r>
    </w:p>
    <w:p>
      <w:pPr>
        <w:pStyle w:val="Normal"/>
        <w:bidi w:val="0"/>
        <w:ind w:left="0" w:right="0" w:firstLine="720"/>
        <w:jc w:val="left"/>
        <w:rPr/>
      </w:pPr>
      <w:r>
        <w:rPr>
          <w:sz w:val="24"/>
        </w:rPr>
        <w:t>На флоп приходят 3</w:t>
      </w:r>
      <w:r>
        <w:rPr>
          <w:color w:val="0000FF"/>
          <w:sz w:val="24"/>
        </w:rPr>
        <w:t>♦</w:t>
      </w:r>
      <w:r>
        <w:rPr>
          <w:sz w:val="24"/>
        </w:rPr>
        <w:t>5♠К</w:t>
      </w:r>
      <w:r>
        <w:rPr>
          <w:color w:val="008000"/>
          <w:sz w:val="24"/>
        </w:rPr>
        <w:t>♣</w:t>
      </w:r>
      <w:r>
        <w:rPr>
          <w:sz w:val="24"/>
        </w:rPr>
        <w:t>. Вы делаете ставку, и два игрока отвечают. На тёрн приходит двойка - 3</w:t>
      </w:r>
      <w:r>
        <w:rPr>
          <w:color w:val="0000FF"/>
          <w:sz w:val="24"/>
        </w:rPr>
        <w:t>♦</w:t>
      </w:r>
      <w:r>
        <w:rPr>
          <w:sz w:val="24"/>
        </w:rPr>
        <w:t>5♠К</w:t>
      </w:r>
      <w:r>
        <w:rPr>
          <w:color w:val="008000"/>
          <w:sz w:val="24"/>
        </w:rPr>
        <w:t>♣</w:t>
      </w:r>
      <w:r>
        <w:rPr>
          <w:sz w:val="24"/>
        </w:rPr>
        <w:t>2</w:t>
      </w:r>
      <w:r>
        <w:rPr>
          <w:color w:val="008000"/>
          <w:sz w:val="24"/>
        </w:rPr>
        <w:t>♣</w:t>
      </w:r>
      <w:r>
        <w:rPr>
          <w:sz w:val="24"/>
        </w:rPr>
        <w:t>.</w:t>
      </w:r>
    </w:p>
    <w:p>
      <w:pPr>
        <w:pStyle w:val="Normal"/>
        <w:bidi w:val="0"/>
        <w:ind w:left="0" w:right="0" w:firstLine="720"/>
        <w:jc w:val="left"/>
        <w:rPr/>
      </w:pPr>
      <w:r>
        <w:rPr>
          <w:sz w:val="24"/>
        </w:rPr>
        <w:t>С вашей лоу-комбинацией случилась подделка, кроме того на флопе - три карты колеса. Что вы будете делать?</w:t>
      </w:r>
    </w:p>
    <w:p>
      <w:pPr>
        <w:pStyle w:val="Normal"/>
        <w:bidi w:val="0"/>
        <w:ind w:left="0" w:right="0" w:firstLine="720"/>
        <w:jc w:val="left"/>
        <w:rPr/>
      </w:pPr>
      <w:r>
        <w:rPr>
          <w:sz w:val="24"/>
        </w:rPr>
        <w:t>Том отвечает: «Если бы у меня был только один противник, который, предположим, играл бы средне, то я бы сделал ставку, чтобы посмотреть на его реакцию. Но если после меня есть несколько игроков, которые ещё не сделали ход, а на флопе открыты три карты колеса, то я бы сделал чек».</w:t>
      </w:r>
    </w:p>
    <w:p>
      <w:pPr>
        <w:pStyle w:val="Normal"/>
        <w:bidi w:val="0"/>
        <w:ind w:left="0" w:right="0" w:firstLine="720"/>
        <w:jc w:val="left"/>
        <w:rPr/>
      </w:pPr>
      <w:r>
        <w:rPr>
          <w:sz w:val="24"/>
        </w:rPr>
        <w:t>Основное внимание нужно обратить на то, что вы не хотите отвечать на рэйз с таким картами, так что вам лучше сделать чек на тёрне. Если кто-то после вас делает ставку пасуйте. Что у вас, в конце концов, есть? Две младших пары и дырявое колесо против оппонента, у которого может быть уже готовое колесо и может быть против ещё одного игрока, который считает, что может перетянуть всех на двух старших парах.</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Блеф</w:t>
      </w:r>
    </w:p>
    <w:p>
      <w:pPr>
        <w:pStyle w:val="Normal"/>
        <w:bidi w:val="0"/>
        <w:ind w:left="0" w:right="0" w:firstLine="720"/>
        <w:jc w:val="left"/>
        <w:rPr/>
      </w:pPr>
      <w:r>
        <w:rPr>
          <w:sz w:val="24"/>
        </w:rPr>
        <w:t>«Когда с вашей незаконченной лоу-комбинацией случается подделка, разве нельзя продолжать игру и сделать ставку на четвёртой улице, имитируя колесо, особенно в тех случаях, когда вы делали ставку первым на флопе?». Давайте я вам кое-что объясню относительно блефа в лимитированной Омахе хай-лоу - это просто нелепо! Я не говорю, что вы никогда не должны блефовать. Действительно есть такие ситуации, в которых можо применить блеф, но вышеупомянутый случай к ним не относится.</w:t>
      </w:r>
    </w:p>
    <w:p>
      <w:pPr>
        <w:pStyle w:val="Normal"/>
        <w:bidi w:val="0"/>
        <w:ind w:left="0" w:right="0" w:firstLine="720"/>
        <w:jc w:val="left"/>
        <w:rPr/>
      </w:pPr>
      <w:r>
        <w:rPr>
          <w:sz w:val="24"/>
        </w:rPr>
        <w:t>Но допустим, вы прочитали у вашего оппонента незаконченную лоу-комбинацию по характерной манере его игры в раздаче. Последней картой на флопе открывается сет, составить лоу-комбинацию теоретически невозможно. (Когда на столе открывается сет лучший вариант для игрока - это иметь четвёртую карту такого же "достоинства или саму старшую пару в раздаче.) В такой ситуации вы можете блефовать против одного противника. Если вы просто тащили свою руку, а он вёл активную игру, то вы можете выиграть банк поставив один бет в заключительном круге торговли, потому что вы прекрасно знаете, что пар у него нет. Это один из случаев применения блефа в Омахе хай-лоу, но надо сказать, что таких ситуаций не так уж много.</w:t>
      </w:r>
    </w:p>
    <w:p>
      <w:pPr>
        <w:pStyle w:val="Normal"/>
        <w:bidi w:val="0"/>
        <w:ind w:left="0" w:right="0" w:firstLine="720"/>
        <w:jc w:val="left"/>
        <w:rPr/>
      </w:pPr>
      <w:r>
        <w:rPr>
          <w:sz w:val="24"/>
        </w:rPr>
        <w:t>«Вот вам ещё один пример блефа, который я применил в игре $20-$40, - рассказывает Том. - Я был на дальней позиции, банк ещё никто не повышал, а у меня на руках была одномастная последовательность 5-6-7-9, которую я бы даже не стал разыгрывать при нормальных обстоятельствах. На флоп пришли 8-4-Q. Какой-то игрок сделал бет, и ему ответили с двух сторон, я тоже сделал колл со своим дырявым стритом. На тёрне открылась ещё одна четверка. Тот, кто делал первую ставку, теперь сделал чек, за ним сделали чек все остальные, в том числе и я. На ривере пришёл валет, то есть на столе оказались 8-4-Q-4-</w:t>
      </w:r>
      <w:r>
        <w:rPr>
          <w:sz w:val="24"/>
          <w:lang w:val="en-US"/>
        </w:rPr>
        <w:t>J</w:t>
      </w:r>
      <w:r>
        <w:rPr>
          <w:sz w:val="24"/>
        </w:rPr>
        <w:t xml:space="preserve"> открывающие возможность составить стрит. Никому не удалось образовать лоу комбинацию. Когда они все сделали под меня чек, я сделал ставку. Один за другим, они выбросили свои карты в пас. Такой тип позиционной игры иногда даёт результаты, но только когда вы уверены, что ни у кого не получилось составить какую-либо комбинацию».</w:t>
      </w:r>
    </w:p>
    <w:p>
      <w:pPr>
        <w:pStyle w:val="Normal"/>
        <w:bidi w:val="0"/>
        <w:ind w:left="0" w:right="0" w:firstLine="720"/>
        <w:jc w:val="left"/>
        <w:rPr/>
      </w:pPr>
      <w:r>
        <w:rPr>
          <w:sz w:val="24"/>
        </w:rPr>
        <w:t>Только у твоей тактики в этой раздаче тоже была своя оборотная сторона. Что если кто-нибудь образовал бы две пары на флопе, собрал бы на тёрне фул-хаус и дважды сделал бы чек с намерением сделать чек-рэйз под того игрока, который сделает ставку? «Мои оппоненты играли достаточно прямолинейно, - отвечает Том. - Так что я не думаю, что такое было бы возможно в той игре, хотя дважды сделанный чек - это стратегия, которую опытный игрок мог бы применить в данной ситуации. А есть ещё такая категория очень искушённых игроков, которые могли бы понять, что я просто пытаюсь украсть банк, и тогда бы они сделали под меня чек-рэйз, тоже ничего не имея на руках! К счастью, я правильно прочитал своих оппонентов, и никто не понял, что я блефовал».</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Младше, чем натс</w:t>
      </w:r>
    </w:p>
    <w:p>
      <w:pPr>
        <w:pStyle w:val="Normal"/>
        <w:bidi w:val="0"/>
        <w:ind w:left="0" w:right="0" w:firstLine="720"/>
        <w:jc w:val="left"/>
        <w:rPr/>
      </w:pPr>
      <w:r>
        <w:rPr>
          <w:sz w:val="24"/>
        </w:rPr>
        <w:t>Существуют ли ситуации, в которых вы будете отвечать на ставку, имея комбинацию младше, чем натс?, - спрашивает Дана. - Например, будете ли вы отвечать, имея А-3, если на флопе открылись три младшие карты?» Если у вас на руках А-Т-3-4 или 5 с тузом, совпадающим по масти, как можно не продолжить игру на возможной лоу-комбинации? А-2 - не всегда означает выигрыш, знаете ли.</w:t>
      </w:r>
    </w:p>
    <w:p>
      <w:pPr>
        <w:pStyle w:val="Normal"/>
        <w:bidi w:val="0"/>
        <w:ind w:left="0" w:right="0" w:firstLine="720"/>
        <w:jc w:val="left"/>
        <w:rPr/>
      </w:pPr>
      <w:r>
        <w:rPr>
          <w:sz w:val="24"/>
        </w:rPr>
        <w:t>«В такой ситуации торговля до флопа определит мою стратегию в раздаче», - объясняет Том. - Если я образовал вторую по старшинству лоу-комбинацию, а никто не сделал рэйз, тогда я буду делать ставку на дальней позиции, если под меня сделают чек. А если я нахожусь на ближней позиции, то, скорее всего, я сделаю чек, если до флопа были повышения ставок. Если все на флопе делают чек, то я буду делать ставку на четвёртой улице. И также в большинстве случаев я буду делать ставку на ривер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Теория и практика</w:t>
      </w:r>
    </w:p>
    <w:p>
      <w:pPr>
        <w:pStyle w:val="Normal"/>
        <w:bidi w:val="0"/>
        <w:ind w:left="0" w:right="0" w:firstLine="720"/>
        <w:jc w:val="left"/>
        <w:rPr/>
      </w:pPr>
      <w:r>
        <w:rPr>
          <w:sz w:val="24"/>
        </w:rPr>
        <w:t>«В своей книге по сплит-играм Рэй Зи замечает, что различие в стиле игры между лоу-лимит и хай-лимит разновидностями Омахи хай-лоу настолько велико, что не имеет аналогов ни в какой другой форме покера, - говорит Дана. - Вы согласны, что в лоу-лимит игре для того, чтобы участвовать в банке, вам необходимо иметь натс-комбинацию, в то время как для игр с высокими лимитами это не имеет такого значения?».</w:t>
      </w:r>
    </w:p>
    <w:p>
      <w:pPr>
        <w:pStyle w:val="Normal"/>
        <w:bidi w:val="0"/>
        <w:ind w:left="0" w:right="0" w:firstLine="720"/>
        <w:jc w:val="left"/>
        <w:rPr/>
      </w:pPr>
      <w:r>
        <w:rPr>
          <w:sz w:val="24"/>
        </w:rPr>
        <w:t>Да, я согласен с этим, потому что в играх с высокими лимитами в банках обычно участвует меньше игроков, чем в играх с низкими лимитами, исключительно по причине вложения денег. Помните, чем больше игроков участвует в игре, тем больше вероятность, что натс на руках. В лоу-лимит играх игроки составляют натс-комбинации гораздо чаще, чем в хай-лимит. Несмотря на то, что теоретические положения о том, как играть, одинаковы для игр с любыми лимитами, практика показывает, что различия есть.</w:t>
      </w:r>
    </w:p>
    <w:p>
      <w:pPr>
        <w:pStyle w:val="Normal"/>
        <w:bidi w:val="0"/>
        <w:ind w:left="0" w:right="0" w:firstLine="720"/>
        <w:jc w:val="left"/>
        <w:rPr/>
      </w:pPr>
      <w:r>
        <w:rPr>
          <w:sz w:val="24"/>
        </w:rPr>
        <w:t>Теоретически, есть определённые комбинации, которые следует разыгрывать как в игре $1-$3, так и в $3000-$6000. Но когда дело доходит до практики, вы должны каждый раз оценивать размер ставок и стиль игры ваших противников. Вы можете пытаться ловить удачу на начальной комбинации и на флопе в играх с низкими лимитами, поскольку это не будет вам дорого стоить, а вот в хай-лимит играх это может влететь вам в копеечку. Теоретические положения, которые мы предлагаем вам в этой книге, в сочетании со слегка лузовой игрой помогут вам увеличить ваш выигрыш.</w:t>
      </w:r>
    </w:p>
    <w:p>
      <w:pPr>
        <w:pStyle w:val="Normal"/>
        <w:bidi w:val="0"/>
        <w:ind w:left="0" w:right="0" w:firstLine="720"/>
        <w:jc w:val="left"/>
        <w:rPr/>
      </w:pPr>
      <w:r>
        <w:rPr>
          <w:sz w:val="24"/>
        </w:rPr>
        <w:t>«Итак, ваша теория такова, что в играх с низкими лимитами вы можете играть лузово до флопа, но после флопа вы должны вести тайтовую игру, - подводит итог Дана, - тогда как в играх с высокими лимитами нужно играть тайтово до флопа и можно вести слегка лузовую игру после флопа?»</w:t>
      </w:r>
    </w:p>
    <w:p>
      <w:pPr>
        <w:pStyle w:val="Normal"/>
        <w:bidi w:val="0"/>
        <w:ind w:left="0" w:right="0" w:firstLine="720"/>
        <w:jc w:val="left"/>
        <w:rPr/>
      </w:pPr>
      <w:r>
        <w:rPr>
          <w:sz w:val="24"/>
        </w:rPr>
        <w:t>Да, я думаю, эта формулировка отражает то, о чём я говорил. Но величина лимита не должна влиять на вашу игру. Если вы планируете разыграть $100 в игру $1-$3, то чем эта ситуация отличается от той, в которой у вас есть $10000 и вы играете в игру с более высокими лимитами? Вы должны играть одинаково в обоих случаях, поскольку вы располагаете ограниченной суммой. Основное различие заключается в том, что в лоу-лимит играх вы будете играть с кучей маньяков, что, конечно же, изменит абсолютно всё. А также это повлияет на то, как карты будут распределяться в колоде.</w:t>
      </w:r>
    </w:p>
    <w:p>
      <w:pPr>
        <w:pStyle w:val="Normal"/>
        <w:bidi w:val="0"/>
        <w:ind w:left="0" w:right="0" w:firstLine="720"/>
        <w:jc w:val="left"/>
        <w:rPr/>
      </w:pPr>
      <w:r>
        <w:rPr>
          <w:sz w:val="24"/>
        </w:rPr>
        <w:t>Неважно, сколько раз будет делаться шафл, карты будут распределяться таким образом, что некоторые из них будут приходить чаще, чем остальные. В лоу-лимит играх игроки, которые заходят в игру на очень странных комбинациях, часто составляют натс из-за такого эффекта «распределения». В теории ваша игра не должна меняться от величины лимита, но на практике я не знаю таких игроков, которые бы не играли чуть свободнее, чем обычно, в играх с небольшими ставками. Если крупному игроку нечем заняться, и он садится играть в мелкую игру, он запросто может стать в ней банкротом, несмотря на то, что по большим ставкам он играет великолепно. Стю Унгар когда-то сказал: «У меня нет никаких шансов выиграть в $5-$10 лимит Холдем. Абсолютно никаких».</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Красивые Ходы</w:t>
      </w:r>
    </w:p>
    <w:p>
      <w:pPr>
        <w:pStyle w:val="Normal"/>
        <w:bidi w:val="0"/>
        <w:ind w:left="0" w:right="0" w:firstLine="720"/>
        <w:jc w:val="left"/>
        <w:rPr/>
      </w:pPr>
      <w:r>
        <w:rPr>
          <w:sz w:val="24"/>
        </w:rPr>
        <w:t>Возможно ли вообще сделать красивый ход в игре с низкими ставками? Иногда, но такое случается не часто. Я вам расскажу об одном достаточно хорошем ходе, который я видел в одной из игр. У меня не получилось составить лоу-комбинацию, и к последнему кругу торговли я остался с двумя парами: старшей и третьей по старшинству. Я понимал, что кто-то из игроков собрал лоу-комбинацию. Игрок справа от меня сделал ставку, и я ответил, потому что считал, что у меня хай-комбинация. А затем ещё один игрок сделал рэйз явно на лоу-руке. Мой оппонент справа, у которого была натс лоу-комбинация и плюс к этому такие же две пары, что и у меня, сделал рерэйз, чтобы выкинуть меня из игры. И он добился своей цели. Я по достоинству оценил его игру. У этого игрока не было натс хай-комбинации, но он решил, что рерэйз вышибет меня из игры. У меня также не было натс. Так что вместо того, чтобы выиграть половину банка (одну четверть на лоу и другую четверть - на хай), он выиграл три четверти.</w:t>
      </w:r>
    </w:p>
    <w:p>
      <w:pPr>
        <w:pStyle w:val="Normal"/>
        <w:bidi w:val="0"/>
        <w:ind w:left="0" w:right="0" w:firstLine="720"/>
        <w:jc w:val="left"/>
        <w:rPr/>
      </w:pPr>
      <w:r>
        <w:rPr>
          <w:sz w:val="24"/>
        </w:rPr>
        <w:t>«В лоу-лимит играх, в банках участвует больше игроков, но они более пассивны, чаще применяют лимпинг в игре», - замечает Том. «В то время как в играх с высокими лимитами делают больше рэйзов, играют более агрессивно. Часто количество игроков, участвующих в банке, сокращается ещё до флопа по причине повышения ставок. В играх с низкими ставками рэйз используется по двум причинам: увеличить количество денег в банке и ограничить количество участвующих в нем, но в играх с крупными ставками рэйз используется преимущественно для того, чтобы выбить противников из игры».</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Опасность второй по старшинству лоу-комбннации</w:t>
      </w:r>
    </w:p>
    <w:p>
      <w:pPr>
        <w:pStyle w:val="Normal"/>
        <w:bidi w:val="0"/>
        <w:ind w:left="0" w:right="0" w:firstLine="720"/>
        <w:jc w:val="left"/>
        <w:rPr/>
      </w:pPr>
      <w:r>
        <w:rPr>
          <w:sz w:val="24"/>
        </w:rPr>
        <w:t>В Омахе хай-лоу существует ловушка, в которую игроки часто попадают на флопе или тёрне. Предположим, на флопе открылись 3-4-5, и у кого-то на руках А-6. Некоторые игроки просто не могут отказаться от такой руки. На четвёртой улице может быть сколько угодно рэйзов и рерэйзов, но они все равно будут продолжать игру, даже если у них нет никаких запасных вариантов. У кого-то на руках колесо, а если на столе есть одномастные карты, то у кого-то есть ещё и флеш. Такие ситуации складываются довольно часто.</w:t>
      </w:r>
    </w:p>
    <w:p>
      <w:pPr>
        <w:pStyle w:val="Normal"/>
        <w:bidi w:val="0"/>
        <w:ind w:left="0" w:right="0" w:firstLine="720"/>
        <w:jc w:val="left"/>
        <w:rPr/>
      </w:pPr>
      <w:r>
        <w:rPr>
          <w:sz w:val="24"/>
        </w:rPr>
        <w:t>Просто помните, что если в банке участвует много игроков, а у вас на руках А-6, лучше всего выбросить такие карты. «Если это возможно, это вероятно» - такую формулировку предложила Дана в своей книге по лоу-лимит Омахе хай-лоу. Почему игроки совершают такие поступки? Иногда это происходит, когда первый игрок на ближней позиции делает под вас ставку, и вы отвечаете. Потом вся торговля происходит после вас, и средний игрок думает: «Раз уж я ответил на первую ставку, то я и на следующую могу ответить». И в таком случае считайте, что вас заполучили для участия в банк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ИГРА НА РИВЕРЕ</w:t>
      </w:r>
    </w:p>
    <w:p>
      <w:pPr>
        <w:pStyle w:val="Normal"/>
        <w:bidi w:val="0"/>
        <w:ind w:left="0" w:right="0" w:firstLine="720"/>
        <w:jc w:val="left"/>
        <w:rPr/>
      </w:pPr>
      <w:r>
        <w:rPr>
          <w:sz w:val="24"/>
        </w:rPr>
        <w:t>«В Омахе хай-лоу у вас может быть лучшая в мире незаконченная комбинация, самый старший многосторонний стрит, незаконченный натс флеш в комбинации с возможным колесом, и все равно вы можете остаться ни с чем, - жалуется Том. - Иногда мне кажется, что это самая вымогательская игра в мире!». В словах Тома есть доля истины, но это одновременно является одним из тех факторов, которые побуждают стольких людей играть в Омаху хай-лоу. И по этой же причине так важно иметь запасной вариант, вторую комбинацию, которая сможет подстраховать основную.</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bidi w:val="0"/>
              <w:ind w:left="0" w:right="0" w:hanging="0"/>
              <w:jc w:val="center"/>
              <w:rPr/>
            </w:pPr>
            <w:r>
              <w:rPr>
                <w:sz w:val="24"/>
              </w:rPr>
              <w:t>СОВЕТ ОТ ПРОФЕССИОНАЛА</w:t>
            </w:r>
          </w:p>
          <w:p>
            <w:pPr>
              <w:pStyle w:val="Normal"/>
              <w:widowControl w:val="false"/>
              <w:bidi w:val="0"/>
              <w:ind w:left="0" w:right="0" w:hanging="0"/>
              <w:jc w:val="left"/>
              <w:rPr/>
            </w:pPr>
            <w:r>
              <w:rPr>
                <w:sz w:val="24"/>
              </w:rPr>
              <w:t>Всегда старайтесь иметь дополнительную комбинацию</w:t>
            </w:r>
          </w:p>
        </w:tc>
      </w:tr>
    </w:tbl>
    <w:p>
      <w:pPr>
        <w:pStyle w:val="Normal"/>
        <w:widowControl w:val="false"/>
        <w:bidi w:val="0"/>
        <w:ind w:left="0" w:right="0" w:firstLine="720"/>
        <w:jc w:val="left"/>
        <w:rPr/>
      </w:pPr>
      <w:r>
        <w:rPr>
          <w:sz w:val="24"/>
        </w:rPr>
        <w:t>Что произойдёт, если вы всю игру держали в руках натс лоу-комбинацию, а на ривере с вашей рукой случилась подделка, так что теперь она стала второй по старшинству? То, как вы будете играть дальше, определяется поведением игроков на последнем круге торговли.</w:t>
      </w:r>
    </w:p>
    <w:p>
      <w:pPr>
        <w:pStyle w:val="Normal"/>
        <w:bidi w:val="0"/>
        <w:ind w:left="0" w:right="0" w:firstLine="720"/>
        <w:jc w:val="left"/>
        <w:rPr/>
      </w:pPr>
      <w:r>
        <w:rPr>
          <w:sz w:val="24"/>
        </w:rPr>
        <w:t>«Если вы делаете ход первым, вы будете вынуждены сделать чек и оценивать свои действия по интенсивности торговли после вас, - объясняет Том. - Но, предположим, что с вашим натс-лоу случилась подделка, и перед вами разверзся ад. Например, перед вами был бет и рэйз, или рэйз и пара игроков, которые на него ответили. Если перед вами происходит серьёзная торговля, вы должны ещё раз обдумать, стоит ли ваша рука того, чтобы продолжать игру. Если был бет и рэйз - особенно если рэйз исходит от игрока, у которого предположительно лоу-рука, а не хай - дальнейшую игру в этой раздаче вы должны продолжать как зритель.</w:t>
      </w:r>
    </w:p>
    <w:p>
      <w:pPr>
        <w:pStyle w:val="Normal"/>
        <w:bidi w:val="0"/>
        <w:ind w:left="0" w:right="0" w:firstLine="720"/>
        <w:jc w:val="left"/>
        <w:rPr/>
      </w:pPr>
      <w:r>
        <w:rPr>
          <w:sz w:val="24"/>
        </w:rPr>
        <w:t>Однако, скажем, что игрок, у которого, как вы подозреваете, на руках есть хай-комбинация, делает рэйз, а двое других просто отвечают, и рерэйзы не делают. В таком случае, возможно и стоит сделать оверколл, главным образом потому, что у одного из тех, кто ответил, может оказаться более слабая лоу-комбинация, или, по крайней мере, такая же, как у вас. Следовательно, можно и потратить один бет, даже если вам достанется только четверть банка, так как в банке находится приличная сумма.</w:t>
      </w:r>
    </w:p>
    <w:p>
      <w:pPr>
        <w:pStyle w:val="Normal"/>
        <w:bidi w:val="0"/>
        <w:ind w:left="0" w:right="0" w:firstLine="720"/>
        <w:jc w:val="left"/>
        <w:rPr/>
      </w:pPr>
      <w:r>
        <w:rPr>
          <w:sz w:val="24"/>
        </w:rPr>
        <w:t>Единственное, чего вы делать никак не можете - это отвечать на бет и на рэйз, или подвергать себя опасности того, что рэйз сделают под вас после того, как вы сделаете ход. Допустим, на ривере игрок перед вами повышает ставку, следующее слово - ваше, а за вами ещё три или четыре противника. Вы должны пасовать, потому что вы подвергаетесь риску что под вас сделают рэйз или рерэйз. Вы не можете просто так поставить бет, потому что ваша комбинация не выдержит рэйза - если только вы не видите своих противников насквозь и не знаете наверняка, что повышать ставку никто не будет. Всё, что вы можете сделать в такой ситуации, - это слезно ответить, поставив этот бет, и даже тогда, если скала, сидящая за вами, делает длинный колл, то вы должны ещё раз всё хорошенько взвесить. Иногда скала не будет делать рэйз на натс-лоу или второй по старшинству лоу-комбинации, потому что будет бояться, что ему достанется только четвёртая часть банка, так что вы должны все обдумать.</w:t>
      </w:r>
    </w:p>
    <w:p>
      <w:pPr>
        <w:pStyle w:val="Normal"/>
        <w:bidi w:val="0"/>
        <w:ind w:left="0" w:right="0" w:firstLine="720"/>
        <w:jc w:val="left"/>
        <w:rPr/>
      </w:pPr>
      <w:r>
        <w:rPr>
          <w:sz w:val="24"/>
        </w:rPr>
        <w:t>Основное правило, которого я придерживаюсь; когда у меня вторая по старшинству лоу комбинация на ривере, и в банке приличная сумма, я делаю колл, если, по моему мнению есть серьёзный шанс того, что мне достанется хотя бы четверть этих денег, а стоить мне это будет всего один бет».</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Определение лучшей хай-комбинации</w:t>
      </w:r>
    </w:p>
    <w:p>
      <w:pPr>
        <w:pStyle w:val="Normal"/>
        <w:bidi w:val="0"/>
        <w:ind w:left="0" w:right="0" w:firstLine="720"/>
        <w:jc w:val="left"/>
        <w:rPr/>
      </w:pPr>
      <w:r>
        <w:rPr>
          <w:sz w:val="24"/>
        </w:rPr>
        <w:t>«Если перед вами на ривере один из игроков делает ставку, а два или три просто ему отвечают, - говорит Дана, - то иногда бывает сложно определить, что у отвечающих - старшая или младшая комбинация.</w:t>
      </w:r>
    </w:p>
    <w:p>
      <w:pPr>
        <w:pStyle w:val="Normal"/>
        <w:bidi w:val="0"/>
        <w:ind w:left="0" w:right="0" w:firstLine="720"/>
        <w:jc w:val="left"/>
        <w:rPr/>
      </w:pPr>
      <w:r>
        <w:rPr>
          <w:sz w:val="24"/>
        </w:rPr>
        <w:t>Допустим, что у игрока, делавшего ставку, хай-комбинация. Если на столе нет возможности собрать флеш или стрит, то для игрока достаточно сложно определить наверняка, держит ли он в руках натс-хай, так что он может ответить на своих картах, в надежде получить половину банка за старшую комбинацию. Если у вас есть лоу-комбинация, с которой случилась подделка, она по-прежнему может оставаться лучшей в этой раздаче, и вы можете продолжать игру, несмотря на то, что кто-то сделал ставку и два игрока на нее ответили».</w:t>
      </w:r>
    </w:p>
    <w:p>
      <w:pPr>
        <w:pStyle w:val="Normal"/>
        <w:bidi w:val="0"/>
        <w:ind w:left="0" w:right="0" w:firstLine="720"/>
        <w:jc w:val="left"/>
        <w:rPr/>
      </w:pPr>
      <w:r>
        <w:rPr>
          <w:sz w:val="24"/>
        </w:rPr>
        <w:t>Том добавляет: «На самом деле, определить лучшую хай-комбинацию гораздо сложнее, чем лучшую лоу-комбинацию. Вы всегда ориентируетесь в ситуации, когда играете на младших картах - вы знаете, какая самая лучшая лоу-комбинация - но то, что ваша хай-комбинация - лучшая, не всегда очевидно. Предположим на столе открылись A-6-J-4-9. В данном случае лучшая лоу-комбинация - это 2-3, а лучшая возможная хай-комбинация - это три туза. Но лучшая в раздаче хай-комбинация, на которой будет играть ваш оппонент, может состоять из трёх валетов, двух старших пар или даже младшего сета.</w:t>
      </w:r>
    </w:p>
    <w:p>
      <w:pPr>
        <w:pStyle w:val="Normal"/>
        <w:bidi w:val="0"/>
        <w:ind w:left="0" w:right="0" w:firstLine="720"/>
        <w:jc w:val="left"/>
        <w:rPr/>
      </w:pPr>
      <w:r>
        <w:rPr>
          <w:sz w:val="24"/>
        </w:rPr>
        <w:t>Натс-лоу очень легко прочитать, но не всегда понятно у кого хай. Иногда лучшей хай-комбинацией будет оверпара или две слабые пары или нижний сет, может быть даже рука с одной парой. Иногда игрок со старшей комбинацией делает рэйз, а противник с более сильной хай-комбинацией будет делать приглаживающую ставку, потому что ему выгодно, чтобы все игроки с лоу-комбинациями участвовали в банке для того, чтобы забрать половину их денег. Игроки с натс лоу-комбинациями также используют эту стратегию, чтобы ухватить побольше денег из банка».</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Ставка на натс лоу-комбинации</w:t>
      </w:r>
    </w:p>
    <w:p>
      <w:pPr>
        <w:pStyle w:val="Normal"/>
        <w:bidi w:val="0"/>
        <w:ind w:left="0" w:right="0" w:firstLine="720"/>
        <w:jc w:val="left"/>
        <w:rPr/>
      </w:pPr>
      <w:r>
        <w:rPr>
          <w:sz w:val="24"/>
        </w:rPr>
        <w:t>Вы не можете делать ставку на последнем круге торговли на лоу-комбинации, если кроме неё у вас ничего нет. Вам даже не обязательно знать, что у кого-то из игроков будет ещё одна лоу-комбинация, или что есть такая вероятность, - вы сможете это почувствовать. Вы не должны делать ставку на таких картах, за исключением тех ситуаций, когда вы играете один на один с противником, который, как вы полагаете, собирает старшую комбинацию, и вы считаете, что сможете выиграть весь банк. Например, если у вас кроме лоу-комбинации ещё есть пара, или может быть, у вас нет даже пары, но вы думаете, что сможете обойти своего оппонента, изобразив её наличие.</w:t>
      </w:r>
    </w:p>
    <w:p>
      <w:pPr>
        <w:pStyle w:val="Normal"/>
        <w:bidi w:val="0"/>
        <w:ind w:left="0" w:right="0" w:firstLine="720"/>
        <w:jc w:val="left"/>
        <w:rPr/>
      </w:pPr>
      <w:r>
        <w:rPr>
          <w:sz w:val="24"/>
        </w:rPr>
        <w:t>«Некоторые игроки, играющие лоу-лимит, настаивают на том, что необходимо делать ставку на натс-лоу без запасных вариантов, - добавляет Том, - в то время как любому мало-мальски прилично играющему человеку ясно, что у противников за столом на руках ещё один натс-лоу».</w:t>
      </w:r>
    </w:p>
    <w:p>
      <w:pPr>
        <w:pStyle w:val="Normal"/>
        <w:bidi w:val="0"/>
        <w:ind w:left="0" w:right="0" w:firstLine="720"/>
        <w:jc w:val="left"/>
        <w:rPr/>
      </w:pPr>
      <w:r>
        <w:rPr>
          <w:sz w:val="24"/>
        </w:rPr>
        <w:t>Дело в том, что в турнирах это - обычное явление. Любой хороший игрок сделает чек. Один из игроков рассказывал мне о раздаче, в которой он участвовал в турнире по Омахе хай-лоу. В игре с мультипотом он образовал натс лоу-комбинацию на флопе на ближней позиции и делал на ней чек-колл всю игру. На ривере игрок, у которого был баттон, поднял ставку, он ответил, и то же самое сделал третий игрок. При вскрытии оказалось, что у игрока, делавшего рэйз, натс-лоу, и им двоим досталось по четверти от банка, а половина - игроку с хай-комбинацией. «Чёрт, ну как можно было всё время делать чек на натс-лоу?», -спросил игрок на баттоне.</w:t>
      </w:r>
    </w:p>
    <w:p>
      <w:pPr>
        <w:pStyle w:val="Normal"/>
        <w:bidi w:val="0"/>
        <w:ind w:left="0" w:right="0" w:firstLine="720"/>
        <w:jc w:val="left"/>
        <w:rPr/>
      </w:pPr>
      <w:r>
        <w:rPr>
          <w:sz w:val="24"/>
        </w:rPr>
        <w:t>Я посоветовал ему в следующий раз ответить так: «Приятель, когда ты научишься нормально играть в эту игру, задай мне этот вопрос снова». Обычно, я не забиваю голову такими вещами, но время от времени, когда кто-нибудь меня выводит из себя, я ставлю таких людей на место.</w:t>
      </w:r>
    </w:p>
    <w:p>
      <w:pPr>
        <w:pStyle w:val="Normal"/>
        <w:bidi w:val="0"/>
        <w:ind w:left="0" w:right="0" w:firstLine="720"/>
        <w:jc w:val="left"/>
        <w:rPr/>
      </w:pPr>
      <w:r>
        <w:rPr>
          <w:sz w:val="24"/>
        </w:rPr>
        <w:t>Основное положение, которые необходимо выделить, таково: если вы в течение всей раздачи делали ставки, имея на руках лоу-комбинацию, против двух оппонентов, то вы не можете делать ещё одну ставку на последнем круге торговли, потому что, скорее всего, вы получите только четверть от денег в банке. Когда у вас на руках комбинация без запасных вариантов, вы отдаёте своему оппоненту больше денег, чем наживаете сами!</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Игра на ривере в турнире</w:t>
      </w:r>
    </w:p>
    <w:p>
      <w:pPr>
        <w:pStyle w:val="Normal"/>
        <w:bidi w:val="0"/>
        <w:ind w:left="0" w:right="0" w:firstLine="720"/>
        <w:jc w:val="left"/>
        <w:rPr/>
      </w:pPr>
      <w:r>
        <w:rPr>
          <w:sz w:val="24"/>
        </w:rPr>
        <w:t>Дана рассказывает такую историю: «В турнире по Омахе хай-лоу с бай-ином $300, когда уровень был достаточно высок, осталось три стола, а я ставила большой блайнд в игре с двумя противниками, где никто ещё не повышал ставки. Я не знала, как играет мой оппонент, который находился посередине, но зато я знала, что противник на третьем месте в кэш-гейме играет агрессивно и по крупным ставкам.</w:t>
      </w:r>
    </w:p>
    <w:p>
      <w:pPr>
        <w:pStyle w:val="Normal"/>
        <w:bidi w:val="0"/>
        <w:ind w:left="0" w:right="0" w:firstLine="720"/>
        <w:jc w:val="left"/>
        <w:rPr/>
      </w:pPr>
      <w:r>
        <w:rPr>
          <w:sz w:val="24"/>
        </w:rPr>
        <w:t>На флопе открылись А♠Q</w:t>
      </w:r>
      <w:r>
        <w:rPr>
          <w:color w:val="0000FF"/>
          <w:sz w:val="24"/>
        </w:rPr>
        <w:t>♦</w:t>
      </w:r>
      <w:r>
        <w:rPr>
          <w:sz w:val="24"/>
        </w:rPr>
        <w:t>5</w:t>
      </w:r>
      <w:r>
        <w:rPr>
          <w:color w:val="008000"/>
          <w:sz w:val="24"/>
        </w:rPr>
        <w:t>♣</w:t>
      </w:r>
      <w:r>
        <w:rPr>
          <w:sz w:val="24"/>
        </w:rPr>
        <w:t xml:space="preserve"> разных мастей. Я сделала чек, игрок посередине сделал ставку, и мы с третьим игроком на неё ответили. На тёрне пришла 9</w:t>
      </w:r>
      <w:r>
        <w:rPr>
          <w:color w:val="008000"/>
          <w:sz w:val="24"/>
        </w:rPr>
        <w:t>♣</w:t>
      </w:r>
      <w:r>
        <w:rPr>
          <w:sz w:val="24"/>
        </w:rPr>
        <w:t>, и у меня образовался дырявый стрит, возможная лоу-комбинация и слабый четырёхкарточный флеш. И снова: чек, бет, колл, колл. Пятой картой открылась Q</w:t>
      </w:r>
      <w:r>
        <w:rPr>
          <w:color w:val="008000"/>
          <w:sz w:val="24"/>
        </w:rPr>
        <w:t>♣</w:t>
      </w:r>
      <w:r>
        <w:rPr>
          <w:sz w:val="24"/>
        </w:rPr>
        <w:t>. Я сделала чек, второй игрок сделал ставку, а третий игрок - рэйз. Я подумывала о том, чтобы сделать колл, но без лоу-комбинации, только на слабеньком флеше против оппонента, у которого был, скорее всего, фул-хаус, я сбросила карты в пас. Игрок, который был посередине, сделал колл на А-Т. Третий на вскрытии показал свои А-К. И ни у одного не было ни флеша, ни фулл-хауса, ни даже сета!».</w:t>
      </w:r>
    </w:p>
    <w:p>
      <w:pPr>
        <w:pStyle w:val="Normal"/>
        <w:bidi w:val="0"/>
        <w:ind w:left="0" w:right="0" w:firstLine="720"/>
        <w:jc w:val="left"/>
        <w:rPr/>
      </w:pPr>
      <w:r>
        <w:rPr>
          <w:sz w:val="24"/>
        </w:rPr>
        <w:t>Третий игрок просто сделал свой ход, вот и всё. Вы играли абсолютно верно. «Да, но я упустила банк! Я играла верно, но с плачевным результатом». Да, но сейчас я вам скажу кое-что очень важное: если вы не можете положить на лопатки победителя в покере, вы не можете выиграть. В противном случае вы будете великим первооткрывателем и, соответственно, потерпевшим. Помните об этом.</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Знание противников</w:t>
      </w:r>
    </w:p>
    <w:p>
      <w:pPr>
        <w:pStyle w:val="Normal"/>
        <w:bidi w:val="0"/>
        <w:ind w:left="0" w:right="0" w:firstLine="720"/>
        <w:jc w:val="left"/>
        <w:rPr/>
      </w:pPr>
      <w:r>
        <w:rPr>
          <w:sz w:val="24"/>
        </w:rPr>
        <w:t>Вчера я проиграл в игре $40-$80, но зато я кое-что узнал об игроке, с которым я раньше не играл. Он всегда делает чек-рэйз на флопе, если у него что-нибудь есть на руках. И ни разу он не сделал рэйз. О чём это мне говорит?</w:t>
      </w:r>
    </w:p>
    <w:p>
      <w:pPr>
        <w:pStyle w:val="Normal"/>
        <w:bidi w:val="0"/>
        <w:ind w:left="0" w:right="0" w:firstLine="720"/>
        <w:jc w:val="left"/>
        <w:rPr/>
      </w:pPr>
      <w:r>
        <w:rPr>
          <w:sz w:val="24"/>
        </w:rPr>
        <w:t>Я не собираюсь делать ставку на флопе ни на какой сомнительной руке, если этот товарищ будет участвовать в банке. Если я буду делать ставку, то только на приличной комбинации, если буду играть против него. На длинной дистанции, такая информация сэкономит мне кучу денег. В любой игре, в которой вы участвуете, вы должны изучить ваших оппонентов, и изучить их хорошо.</w:t>
      </w:r>
    </w:p>
    <w:p>
      <w:pPr>
        <w:pStyle w:val="Normal"/>
        <w:bidi w:val="0"/>
        <w:ind w:left="0" w:right="0" w:firstLine="720"/>
        <w:jc w:val="left"/>
        <w:rPr/>
      </w:pPr>
      <w:r>
        <w:rPr>
          <w:sz w:val="24"/>
        </w:rPr>
        <w:t>Допустим, на флоп приходят K-Q-4, а у вас на руках король и дама. Вы делаете ставку, и вам отвечает пара игроков. Пятой картой приходит валет. Вы делаете чек, а ваш оппонент делает ставку. Если вы следили за игрой и знаете, как он играет, вы можете сделать вывод: «Я знаю, что он не собрал стрит. Но он «привязан» к своей комбинации», и вы можете сделать колл. Но если вы не следили за тем, как он играет, вы можете посчитать, что у него стрит, и скинуть свои карты в пас.</w:t>
      </w:r>
    </w:p>
    <w:p>
      <w:pPr>
        <w:pStyle w:val="Normal"/>
        <w:bidi w:val="0"/>
        <w:ind w:left="0" w:right="0" w:firstLine="720"/>
        <w:jc w:val="left"/>
        <w:rPr/>
      </w:pPr>
      <w:r>
        <w:rPr>
          <w:sz w:val="24"/>
        </w:rPr>
        <w:t>Есть такие ситуации, в которых необходимо сделать колл, если вы знаете манеру игры противника, который делает ставку, - когда вы знаете, что он достаточно хорошо играет для того, чтобы сделать ставку, имея на руках короля и даму, изображая стрит, если на флопе К-Q-J, а он знает, что вы достаточно хорошо играете, чтобы сбросить свои карты в пас.</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Глава III ПОТ-ЛИМИТ ОМАХА</w:t>
      </w:r>
    </w:p>
    <w:p>
      <w:pPr>
        <w:pStyle w:val="Normal"/>
        <w:bidi w:val="0"/>
        <w:ind w:left="0" w:right="0" w:hanging="0"/>
        <w:jc w:val="center"/>
        <w:rPr/>
      </w:pPr>
      <w:r>
        <w:rPr>
          <w:sz w:val="24"/>
        </w:rPr>
        <w:t>Ти Джей Клотье</w:t>
      </w:r>
    </w:p>
    <w:p>
      <w:pPr>
        <w:pStyle w:val="Normal"/>
        <w:bidi w:val="0"/>
        <w:ind w:left="0" w:right="0" w:hanging="0"/>
        <w:jc w:val="center"/>
        <w:rPr/>
      </w:pPr>
      <w:r>
        <w:rPr>
          <w:sz w:val="24"/>
        </w:rPr>
        <w:t>Комментарии Тома МакЭвоя</w:t>
      </w:r>
    </w:p>
    <w:p>
      <w:pPr>
        <w:pStyle w:val="Normal"/>
        <w:bidi w:val="0"/>
        <w:ind w:left="0" w:right="0" w:firstLine="720"/>
        <w:jc w:val="left"/>
        <w:rPr/>
      </w:pPr>
      <w:r>
        <w:rPr>
          <w:sz w:val="24"/>
        </w:rPr>
        <w:t>Пот-лимит Омаха самая крупная на сегодняшний день игра. При равенстве блайндов эта игра по размерам банка превосходит пот-лимит Холдем в три или четыре раза. И обычно в казино пот-лимит Омаха также считается самой крупной из всех игр. Некоторые покерные клубы Южной Калифорнии начали вводить у себя эту игру. Размер блайндов в пот-лимит Холдем, играемый в их заведениях, равен $10-$20, а в пот-лимит Омахе - $5-$ 10. На самом деле размер блайндов должен быть равен примерно $15-$30 или даже $20-$40 в Холдем-играх, и $5-$10 в Омахе, чтобы можно было справедливо сопоставить размер двух игр.</w:t>
      </w:r>
    </w:p>
    <w:p>
      <w:pPr>
        <w:pStyle w:val="Normal"/>
        <w:bidi w:val="0"/>
        <w:ind w:left="0" w:right="0" w:firstLine="720"/>
        <w:jc w:val="left"/>
        <w:rPr/>
      </w:pPr>
      <w:r>
        <w:rPr>
          <w:sz w:val="24"/>
        </w:rPr>
        <w:t>Это, пожалуй, самая вероломная покерная игра из всех существующих, но одновременно она предоставляет возможность заработать неплохие деньги. Если вам улыбнется удача, и вы поймаете карты на флопе, и ещё правильно на них сыграете, в Омахе вы сможете выиграть столько денег, сколько невозможно заработать ни в какой другой игре.</w:t>
      </w:r>
    </w:p>
    <w:p>
      <w:pPr>
        <w:pStyle w:val="Normal"/>
        <w:bidi w:val="0"/>
        <w:ind w:left="0" w:right="0" w:firstLine="720"/>
        <w:jc w:val="left"/>
        <w:rPr/>
      </w:pPr>
      <w:r>
        <w:rPr>
          <w:sz w:val="24"/>
        </w:rPr>
        <w:t>Пот-лимит Омаха - единственная покерная игра, в которой вы можете выбросить в пас образованную на флопе конфетку, и будете правы. Также в этой игре может сложиться ситуация, когда вы образовываете старший сет на флопе, а если на столе окажутся две (одномастные карты и две связки, вы будете сильно рисковать. Но поскольку это та комбинация, которую следует разыгрывать, вы будете продолжать, и в большинстве случаев вашу руку «убьют».</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Структура ставок</w:t>
      </w:r>
    </w:p>
    <w:p>
      <w:pPr>
        <w:pStyle w:val="Normal"/>
        <w:bidi w:val="0"/>
        <w:ind w:left="0" w:right="0" w:firstLine="720"/>
        <w:jc w:val="left"/>
        <w:rPr/>
      </w:pPr>
      <w:r>
        <w:rPr>
          <w:sz w:val="24"/>
        </w:rPr>
        <w:t>Во многих коммерческих пот-лимит играх, вынужденная ставка при вступлении в игру имеет размер двойного большого блайнда. Если в коммерческой игре большой блайнд равен $100, то чтобы начать играть, вам нужно заплатить $200, что не будет являться рэйзом, это будет просто вынужденная ставка. Такое правило применяется для того, чтобы блайнды не превратились во freeroll. Новоприбывшие должны заплатить больше, чтобы увидеть флоп. Но в турнирах, это правило не действует. В турнирах вы можете «забрести» просто так - заплатив сумму, которую составляет большой блайнд. «Однако большинство покерных клубов разрешают игрокам «забредать» и в коммерческие игры (side-game), чтобы имитировать структуру турнира»,- добавляет Том.</w:t>
      </w:r>
    </w:p>
    <w:p>
      <w:pPr>
        <w:pStyle w:val="Normal"/>
        <w:bidi w:val="0"/>
        <w:ind w:left="0" w:right="0" w:firstLine="720"/>
        <w:jc w:val="left"/>
        <w:rPr/>
      </w:pPr>
      <w:r>
        <w:rPr>
          <w:sz w:val="24"/>
        </w:rPr>
        <w:t>По сравнению с пот-лимит Омахой, Омаха хай-лоу - сравнительно мелкая игра. Но поскольку ставки лимитированы, эта сплит-игра стала очень популярной. Хай Омаха настолько дисперсионная игра, что съедает очень много денег, и это послужило одной из причин, по которой многие лоу-лимит игроки переключились на Омаху хай-лоу.</w:t>
      </w:r>
    </w:p>
    <w:p>
      <w:pPr>
        <w:pStyle w:val="Normal"/>
        <w:bidi w:val="0"/>
        <w:ind w:left="0" w:right="0" w:firstLine="720"/>
        <w:jc w:val="left"/>
        <w:rPr/>
      </w:pPr>
      <w:r>
        <w:rPr>
          <w:sz w:val="24"/>
        </w:rPr>
        <w:t>На сегодняшний день в самую крупную в стране пот-лимит Омаху играют по выходным в Horseshoe в Тунике, Миссисипи. Размер блайндов в ней составляет $25-$50, и большинство игроков делают страддл, равный $100. По описанию игра не кажется такой уж крупной, но на столе всегда разыгрывается приличная сумма денег. Когда кто-то делает страддл в $100, вы можете начать торговлю с $400, суммы, в восемь раз превышающей большой блайнд.</w:t>
      </w:r>
    </w:p>
    <w:p>
      <w:pPr>
        <w:pStyle w:val="Normal"/>
        <w:bidi w:val="0"/>
        <w:ind w:left="0" w:right="0" w:firstLine="720"/>
        <w:jc w:val="left"/>
        <w:rPr/>
      </w:pPr>
      <w:r>
        <w:rPr>
          <w:sz w:val="24"/>
        </w:rPr>
        <w:t>Если один игрок отвечает $400, и ещё один отвечает $400, теперь следующий игрок может ответить эти $400 и повысить ставку до $1600. Если все четверо делают колл размером $1600, то в банке уже $6400, и следующая ставка на флопе будет составлять $6400. Если на флопе происходит игра, и кто-то отвечает, тогда умножьте эту сумму на три, и получите $19600 в банке на флопе. Вы понимаете, как эта игра может разодрать вас на части в отношении денег.</w:t>
      </w:r>
    </w:p>
    <w:p>
      <w:pPr>
        <w:pStyle w:val="Normal"/>
        <w:bidi w:val="0"/>
        <w:ind w:left="0" w:right="0" w:firstLine="720"/>
        <w:jc w:val="left"/>
        <w:rPr/>
      </w:pPr>
      <w:r>
        <w:rPr>
          <w:sz w:val="24"/>
        </w:rPr>
        <w:t>Ставки в пот-лимит Омахе возрастают в прогрессии, но играть в эту игру интересно, и если вы действительно хотите по-настоящему играть, в этой разновидности покера вы встретите людей, которые будут заходить в игру на очень странных комбинациях. Это одна из причин, по которой в пот-лимит Омахе так много мультипотов по сравнению с пот-лимит Холдемом.</w:t>
      </w:r>
    </w:p>
    <w:p>
      <w:pPr>
        <w:pStyle w:val="Normal"/>
        <w:bidi w:val="0"/>
        <w:ind w:left="0" w:right="0" w:firstLine="720"/>
        <w:jc w:val="left"/>
        <w:rPr/>
      </w:pPr>
      <w:r>
        <w:rPr>
          <w:sz w:val="24"/>
        </w:rPr>
        <w:t>Игроки, которые любят играть в пот-лимит Омаху, проезжают огромные расстояния, чтобы попасть на турнир, просто потому что их интересует одно или два события. Они не очень заинтересованы в игре в других турнирах, но они знают, что все крупные пот-лимит игроки там будут, и вероятно организуют несколько побочных игр. Во всех крупных турнирах всегда происходит много побочных игр.</w:t>
      </w:r>
    </w:p>
    <w:p>
      <w:pPr>
        <w:pStyle w:val="Normal"/>
        <w:bidi w:val="0"/>
        <w:ind w:left="0" w:right="0" w:firstLine="720"/>
        <w:jc w:val="left"/>
        <w:rPr/>
      </w:pPr>
      <w:r>
        <w:rPr>
          <w:sz w:val="24"/>
        </w:rPr>
        <w:t>Пот-лимит Омаха - лучшая игра для зарабатывания денег, но она также и очень сложна. До того, как появилась пот-лимит Омаха, во время крупных турниров мы играли в ноу-лимит Холдем: четыре или пять игр по $5-$10-$25 и три игры по $25-$25-$50. Теперь мы обычно организуем одну игру по пот-лимит Холдему и не играем ноу-лимит Холдем вообще. По этой причине, я сожалею, что пот-лимит Омаха стала такой популярной игрой среди игроков на деньги. Теперь если они хотят играть по-крупному, они играют в пот-лимит Омаху, а не в ноу-лимит Холдем, который остается моей любимой игрой.</w:t>
      </w:r>
    </w:p>
    <w:p>
      <w:pPr>
        <w:pStyle w:val="Normal"/>
        <w:bidi w:val="0"/>
        <w:ind w:left="0" w:right="0" w:firstLine="720"/>
        <w:jc w:val="left"/>
        <w:rPr/>
      </w:pPr>
      <w:r>
        <w:rPr>
          <w:sz w:val="24"/>
        </w:rPr>
        <w:t>В прошлом году на Мировой Серии Покера мы играли в пот-лимит Омаху $100-$200 с бай-ином $8000, а также $200-$400 с бай-ином $20000. И ни за одним из столов не было свободного места! Вместе со мной играли Сэмми Фаркуар, Линди Чэмберс, Говард Гринспан, Роджер Мур... очень многие играли... Тонни Ди, Эскимо Кларк, Фил Хельмут. Конечно, при таких ставках многие игроки проигрывали все. (А в игре, в которой ставки действительно высоки, выше, чем в этих двух, Лил Берман, по моему мнению, просто лучший). Я никогда не играл дольше, чем два часа подряд в течение четырёх ночей, и выиграл $57000 в эту игру. Думаю, что мог бы выиграть $157000 за этот промежуток времени... или проиграть столько же.</w:t>
      </w:r>
    </w:p>
    <w:p>
      <w:pPr>
        <w:pStyle w:val="Normal"/>
        <w:bidi w:val="0"/>
        <w:ind w:left="0" w:right="0" w:firstLine="720"/>
        <w:jc w:val="left"/>
        <w:rPr/>
      </w:pPr>
      <w:r>
        <w:rPr>
          <w:sz w:val="24"/>
        </w:rPr>
        <w:t>На самом деле, я бы столько не проиграл. Теперь многие игроки, участвующие в играх с крупными ставками, часто идут на риск, и теряют больше денег, чем они планировали выиграть. Насколько я понимаю, это самая большая ошибка многих игроков. Это называется «кушать как птичка, а гадить как слон». Когда вы немного выигрываете, вы прекращаете играть. Когда вы проигрываете, то попадаете почти на весь исходный капитал. В пот-лимит Омахе это очень легко.</w:t>
      </w:r>
    </w:p>
    <w:p>
      <w:pPr>
        <w:pStyle w:val="Normal"/>
        <w:bidi w:val="0"/>
        <w:ind w:left="0" w:right="0" w:firstLine="720"/>
        <w:jc w:val="left"/>
        <w:rPr/>
      </w:pPr>
      <w:r>
        <w:rPr>
          <w:sz w:val="24"/>
        </w:rPr>
        <w:t>Вот почему вы должны быть дисциплинированы, играя в пот-лимит Омаху. Вы не должны проигрывать абсолютно весь свой исходный капитал ни в одной покерной игре, будь то Омаха, Холдем или что-то ещё, если только вы не разыгрываете последние деньги. Смысл в том, чтобы закончить игру и сыграть снова в другой день, дать себе шанс. Но есть такие игроки, которые делают это снова и снова.</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bidi w:val="0"/>
              <w:ind w:left="0" w:right="0" w:hanging="0"/>
              <w:jc w:val="center"/>
              <w:rPr/>
            </w:pPr>
            <w:r>
              <w:rPr>
                <w:sz w:val="24"/>
              </w:rPr>
              <w:t>СОВЕТ ОТ ПРОФЕССИОНАЛА</w:t>
            </w:r>
          </w:p>
          <w:p>
            <w:pPr>
              <w:pStyle w:val="Normal"/>
              <w:widowControl w:val="false"/>
              <w:bidi w:val="0"/>
              <w:ind w:left="0" w:right="0" w:hanging="0"/>
              <w:jc w:val="left"/>
              <w:rPr/>
            </w:pPr>
            <w:r>
              <w:rPr>
                <w:sz w:val="24"/>
              </w:rPr>
              <w:t>Вы должны быть дисциплинированны, играя в пот-лимит Омаху. Вы не должны проигрывать весь свой исходный капитал за одну игру</w:t>
            </w:r>
          </w:p>
        </w:tc>
      </w:tr>
    </w:tbl>
    <w:p>
      <w:pPr>
        <w:pStyle w:val="Normal"/>
        <w:widowControl w:val="false"/>
        <w:bidi w:val="0"/>
        <w:ind w:left="0" w:right="0" w:firstLine="720"/>
        <w:jc w:val="left"/>
        <w:rPr/>
      </w:pPr>
      <w:r>
        <w:rPr>
          <w:sz w:val="24"/>
        </w:rPr>
        <w:t>Я знаю игрока из Техаса, который настолько хорошо играет в пот-лимит Омаху, что он может играть в течение шести месяцев и каждый день оставаться в плюсе. Но он такой игрок, что когда у него начинается полоса неудач, он может проиграть $100000 за одну игру, потом он летит домой, берёт ещё денег и снова возвращается. По-моему, это не имеет никакого смысла. Многие думают, что если они один раз сыграли неудачно, но вернули свои деньги назад, можно делать так каждый раз.</w:t>
      </w:r>
    </w:p>
    <w:p>
      <w:pPr>
        <w:pStyle w:val="Normal"/>
        <w:bidi w:val="0"/>
        <w:ind w:left="0" w:right="0" w:firstLine="720"/>
        <w:jc w:val="left"/>
        <w:rPr/>
      </w:pPr>
      <w:r>
        <w:rPr>
          <w:sz w:val="24"/>
        </w:rPr>
        <w:t>Очень редко вам будет попадаться «булочка», человек, совсем не умеющий играть, который будет участвовать в крупных играх, но это будет происходить не часто. Я знаю одного человека, который, начав свою карьеру крупного игрока пару лет назад, делал рерэйзы на любых четырёх одномастных картах. Неважно, какого они были достоинства, и были ли они связаны между собой. Если в банке участвовали три или четыре игрока, и кто-то из них делал рэйз, то этот игрок обязательно делал рерэйз. Все знали, что он играет таким образом. Он просто напрашивался на то, чтобы его «порвали».. ,и игроки с ним разобрались. Конечно, он очень старался, и выиграл немало раздач, потому что приходили странные карты на флоп и так далее. Но на длинной дистанции ему просто суждено было проиграть.</w:t>
      </w:r>
    </w:p>
    <w:p>
      <w:pPr>
        <w:pStyle w:val="Normal"/>
        <w:bidi w:val="0"/>
        <w:ind w:left="0" w:right="0" w:firstLine="720"/>
        <w:jc w:val="left"/>
        <w:rPr/>
      </w:pPr>
      <w:r>
        <w:rPr>
          <w:sz w:val="24"/>
        </w:rPr>
        <w:t>И опять-таки, играя в карты, вы должны быть дисциплинированны, а у него не было вообще никакой дисциплины. Хотя в этом году на Мировой Серии, он играл совершенно по-другому. Он старался играть основательно, и результаты его игры были несколько лучше. По крайней мере, он остался при своих. Он выиграл какую-то приличную сумму в блэкджек и использовал эти деньги для игры в турнире. «Обычно всё происходит с точностью до наоборот, - замечает Том. - Многие выигрывают в покер, несут деньги на стол блэкджека, и там их и оставляют».</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отенциальные шансы</w:t>
      </w:r>
    </w:p>
    <w:p>
      <w:pPr>
        <w:pStyle w:val="Normal"/>
        <w:bidi w:val="0"/>
        <w:ind w:left="0" w:right="0" w:firstLine="720"/>
        <w:jc w:val="left"/>
        <w:rPr/>
      </w:pPr>
      <w:r>
        <w:rPr>
          <w:sz w:val="24"/>
        </w:rPr>
        <w:t>«Потенциальные шансы - это сумма, кратная ставке на столе, которую вы планируете выиграть, если на флоп придут необходимые карты, и ваши оппоненты не прочитают ваши карты и вложат приличные деньги в банк, - объясняет Том. - В пот-лимит Омахе многие комбинации имеют более высокие потенциальные шансы, чем в лимит Омахе.</w:t>
      </w:r>
    </w:p>
    <w:p>
      <w:pPr>
        <w:pStyle w:val="Normal"/>
        <w:bidi w:val="0"/>
        <w:ind w:left="0" w:right="0" w:firstLine="720"/>
        <w:jc w:val="left"/>
        <w:rPr/>
      </w:pPr>
      <w:r>
        <w:rPr>
          <w:sz w:val="24"/>
        </w:rPr>
        <w:t>Иногда вы будете выигрывать гигантские банки, имея на руках карты, которые не считаются хорошими начальными комбинациями, если вы будете разыгрывать их в подходящих ситуациях, играя с подходящими противниками. Такие карты могут принести вам огромное количество денег. В этом отношении, пот-лимит Омаха схожа с ноу-лимит Холдемом в том, что если у вас младшая пара, на которой вы можете продолжить игру, заплатив немного или сделав маленький рэйз, то потенциальные шансы такой руки, на которой вы не будете играть, если не придёт подходящий флоп, огромны.</w:t>
      </w:r>
    </w:p>
    <w:p>
      <w:pPr>
        <w:pStyle w:val="Normal"/>
        <w:bidi w:val="0"/>
        <w:ind w:left="0" w:right="0" w:firstLine="720"/>
        <w:jc w:val="left"/>
        <w:rPr/>
      </w:pPr>
      <w:r>
        <w:rPr>
          <w:sz w:val="24"/>
        </w:rPr>
        <w:t>Предположим, у вас 9-8-7-6 или 8-7-6-5, а вы знаете, что у вашего оппонента какая-то старшая комбинация. Вы можете ответить на небольшой бет. Вы также можете сделать маленький рэйз до флопа на таких картах. Помните, что пот-лимит игра начинается с маленьким банком, а серьёзные деньги будут на столе только после завершения хотя бы двух кругов торговли.</w:t>
      </w:r>
    </w:p>
    <w:p>
      <w:pPr>
        <w:pStyle w:val="Normal"/>
        <w:bidi w:val="0"/>
        <w:ind w:left="0" w:right="0" w:firstLine="720"/>
        <w:jc w:val="left"/>
        <w:rPr/>
      </w:pPr>
      <w:r>
        <w:rPr>
          <w:sz w:val="24"/>
        </w:rPr>
        <w:t>Подводя итог, я скажу, что вы можете ответить на минимальную ставку или на маленький рэйз, имея на руках четыре связанные карты, которые не будут лучшей комбинацией на текущий момент. На самом деле, вы уверены, что у вашего оппонента, достаточно основательного игрока, на руках старшая пара, и также вы знаете, что ваши карты никак не связаны с его комбинацией. Чтобы увидеть карты на флопе, вам не нужно продавать части своего тела, вы просто можете ответить на бет или маленький рэйз. Ваш оппонент не знает наверняка, на каких картах вы играете, но вы знаете про него всё. У вашей руки высокие потенциальные шансы.</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Игра на сетах</w:t>
      </w:r>
    </w:p>
    <w:p>
      <w:pPr>
        <w:pStyle w:val="Normal"/>
        <w:bidi w:val="0"/>
        <w:ind w:left="0" w:right="0" w:firstLine="720"/>
        <w:jc w:val="left"/>
        <w:rPr/>
      </w:pPr>
      <w:r>
        <w:rPr>
          <w:sz w:val="24"/>
        </w:rPr>
        <w:t>Наличие сета в пот-лимит Омахе не имеет такой ценности, как в остальных покерных играх. Особенность пот-лимит Омахи заключается в том, что когда на столе открываются пять карт, практически всегда кто-нибудь составляет либо стрит, либо флеш. Вы можете образовать сет на флопе, даже самый старший сет, и оказаться потерпевшим, если будете отвечать на ставки и на рэйзы.</w:t>
      </w:r>
    </w:p>
    <w:p>
      <w:pPr>
        <w:pStyle w:val="Normal"/>
        <w:bidi w:val="0"/>
        <w:ind w:left="0" w:right="0" w:firstLine="720"/>
        <w:jc w:val="left"/>
        <w:rPr/>
      </w:pPr>
      <w:r>
        <w:rPr>
          <w:sz w:val="24"/>
        </w:rPr>
        <w:t>Я никогда не забуду игру, в которой моим противником был Мансур Матлуби. Я поднял ставку на паре тузов, и на флопе открылись A</w:t>
      </w:r>
      <w:r>
        <w:rPr>
          <w:color w:val="FF0000"/>
          <w:sz w:val="24"/>
        </w:rPr>
        <w:t>♥</w:t>
      </w:r>
      <w:r>
        <w:rPr>
          <w:sz w:val="24"/>
        </w:rPr>
        <w:t>Q</w:t>
      </w:r>
      <w:r>
        <w:rPr>
          <w:color w:val="008000"/>
          <w:sz w:val="24"/>
        </w:rPr>
        <w:t>♣</w:t>
      </w:r>
      <w:r>
        <w:rPr>
          <w:sz w:val="24"/>
        </w:rPr>
        <w:t>4</w:t>
      </w:r>
      <w:r>
        <w:rPr>
          <w:color w:val="FF0000"/>
          <w:sz w:val="24"/>
        </w:rPr>
        <w:t>♥</w:t>
      </w:r>
      <w:r>
        <w:rPr>
          <w:sz w:val="24"/>
        </w:rPr>
        <w:t>. У Мансура были такие карты: K</w:t>
      </w:r>
      <w:r>
        <w:rPr>
          <w:color w:val="FF0000"/>
          <w:sz w:val="24"/>
        </w:rPr>
        <w:t>♥</w:t>
      </w:r>
      <w:r>
        <w:rPr>
          <w:sz w:val="24"/>
        </w:rPr>
        <w:t>J</w:t>
      </w:r>
      <w:r>
        <w:rPr>
          <w:color w:val="FF0000"/>
          <w:sz w:val="24"/>
        </w:rPr>
        <w:t>♥</w:t>
      </w:r>
      <w:r>
        <w:rPr>
          <w:sz w:val="24"/>
        </w:rPr>
        <w:t>Т</w:t>
      </w:r>
      <w:r>
        <w:rPr>
          <w:color w:val="0000FF"/>
          <w:sz w:val="24"/>
        </w:rPr>
        <w:t>♦</w:t>
      </w:r>
      <w:r>
        <w:rPr>
          <w:sz w:val="24"/>
        </w:rPr>
        <w:t>9♠. Если на флопе не образовалась бы пара, я остался бы сильно потерпевшим, несмотря на то, что на тот момент у меня на руках была лучшая комбинация. Я сделал ставку, он сделал рэйз, и мы проставили все свои деньги в банк на флопе. «Ты не можешь выиграть, -сказал мне Мансур, - У тебя три туза, и ты не можешь выиграть». Конечно, я знал, что могу выиграть. Например, в том случае, если на ривер не придет карта, дополняющая его комбинацию, или на столе откроется пара. Но я так и не выиграл. Первая открывшаяся после флопа карта образовала ему стрит, а карта на ривере - флеш.</w:t>
      </w:r>
    </w:p>
    <w:p>
      <w:pPr>
        <w:pStyle w:val="Normal"/>
        <w:bidi w:val="0"/>
        <w:ind w:left="0" w:right="0" w:firstLine="720"/>
        <w:jc w:val="left"/>
        <w:rPr/>
      </w:pPr>
      <w:r>
        <w:rPr>
          <w:sz w:val="24"/>
        </w:rPr>
        <w:t>Том вспоминает похожий случай, когда он играл против Боба Сьяфона. «Я образовал сет валетов на флопе, имея на руках два из них, но без какой-либо возможности составить стрит или флеш. Несмотря на то, что на флоп пришли две одномастные карты и одна связующая, у меня была натс-комбинация на тот момент. Он сделал бет, я - рэйз, и он меня уравнял, «Черт, вот бы у меня было побольше денег», - пробормотал я. А Сьяфон ответил на это: «Слушай, Том, если тебе так нравятся твои карты, ты можешь доставить ещё $500 из кармана». Я подумал минуту и согласился. Конечно, я проиграл. У него был гигантский многосторонний стрит плюс возможный флеш, и он точно знал, на чем я играю, так что он с удовольствием позволил мне доложить дополнительную ставку в банк».</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Младший сет</w:t>
      </w:r>
    </w:p>
    <w:p>
      <w:pPr>
        <w:pStyle w:val="Normal"/>
        <w:bidi w:val="0"/>
        <w:ind w:left="0" w:right="0" w:firstLine="720"/>
        <w:jc w:val="left"/>
        <w:rPr/>
      </w:pPr>
      <w:r>
        <w:rPr>
          <w:sz w:val="24"/>
        </w:rPr>
        <w:t>Вы должны играть очень-очень аккуратно, имея  на руках младший сет, даже на поломанном флопе, за исключением случаев, когда вы играете один на один. Скажем, на флоп пришли J-7-3, а у вас пара троек. Один из игроков начинает вас атаковать. Что вы будете делать с такой рукой? Что вы будете изображать на Т-9-8?</w:t>
      </w:r>
    </w:p>
    <w:p>
      <w:pPr>
        <w:pStyle w:val="Normal"/>
        <w:bidi w:val="0"/>
        <w:ind w:left="0" w:right="0" w:firstLine="720"/>
        <w:jc w:val="left"/>
        <w:rPr/>
      </w:pPr>
      <w:r>
        <w:rPr>
          <w:sz w:val="24"/>
        </w:rPr>
        <w:t>Если кто-то делает под вас ставку в лимит-хай Омахе, а вы делаете рэйз, чтобы увеличить банк, в некоторых случаях ваш оппонент скинет карты в пас, а в некоторых - ответит. Но, предположим, он делает рерэйз. Значит ли это повторное повышение ставки, что он побьёт вашу комбинацию? Вот теперь используйте свое мастерство игры в покер. Однако, побьёт он вашу комбинацию или нет, вы всё равно должны играть...</w:t>
      </w:r>
    </w:p>
    <w:p>
      <w:pPr>
        <w:pStyle w:val="Normal"/>
        <w:bidi w:val="0"/>
        <w:ind w:left="0" w:right="0" w:firstLine="720"/>
        <w:jc w:val="left"/>
        <w:rPr/>
      </w:pPr>
      <w:r>
        <w:rPr>
          <w:sz w:val="24"/>
        </w:rPr>
        <w:t>Но это лимит Омаха.</w:t>
      </w:r>
    </w:p>
    <w:p>
      <w:pPr>
        <w:pStyle w:val="Normal"/>
        <w:bidi w:val="0"/>
        <w:ind w:left="0" w:right="0" w:firstLine="720"/>
        <w:jc w:val="left"/>
        <w:rPr/>
      </w:pPr>
      <w:r>
        <w:rPr>
          <w:sz w:val="24"/>
        </w:rPr>
        <w:t>В пот-лимит если вы делаете рэйз, чтобы увеличить банк, он может сделать под вас огромный рерэйз. Ну и что вы делаете в такой ситуации? Я веду к тому, что вы можете играть на вашей руке на флопе, но не нужно делать рэйз. Если вы сделаете рэйз, и получите под себя рерэйз, вероятно ваш сет троек - очень плохая рука, так что будьте очень осторожны, если вам приходит младший сет.</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Знание противников</w:t>
      </w:r>
    </w:p>
    <w:p>
      <w:pPr>
        <w:pStyle w:val="Normal"/>
        <w:bidi w:val="0"/>
        <w:ind w:left="0" w:right="0" w:firstLine="720"/>
        <w:jc w:val="left"/>
        <w:rPr/>
      </w:pPr>
      <w:r>
        <w:rPr>
          <w:sz w:val="24"/>
        </w:rPr>
        <w:t>Когда вы играете в турнире по пот-лимит Омахе или в кэш-гейм с незнакомыми противниками, вы должны выяснить на каких руках каждый из игроков будет делать рэйз до флопа. Большинство повышают ставки на тузах со связками или на двухмастных тузах, а также есть игроки, которые будут делать рэйз на последовательностях, начиная от A-K-Q-J и заканчивая 6-5-4-3.</w:t>
      </w:r>
    </w:p>
    <w:p>
      <w:pPr>
        <w:pStyle w:val="Normal"/>
        <w:bidi w:val="0"/>
        <w:ind w:left="0" w:right="0" w:firstLine="720"/>
        <w:jc w:val="left"/>
        <w:rPr/>
      </w:pPr>
      <w:r>
        <w:rPr>
          <w:sz w:val="24"/>
        </w:rPr>
        <w:t>Вы должны знать, кто на чём делает рэйз до флопа.</w:t>
      </w:r>
    </w:p>
    <w:p>
      <w:pPr>
        <w:pStyle w:val="Normal"/>
        <w:bidi w:val="0"/>
        <w:ind w:left="0" w:right="0" w:firstLine="720"/>
        <w:jc w:val="left"/>
        <w:rPr/>
      </w:pPr>
      <w:r>
        <w:rPr>
          <w:sz w:val="24"/>
        </w:rPr>
        <w:t>«Наличие незаконченной трёхкарточной комбинации тоже иногда выручает, - добавляет Том. - Например, если я играю с противником, у которого есть тузы, а у меня пара и два трехкарточных флеша или дырявый стрит со второй парой, я могу продолжать игру с этим парнем. Но вы должны абсолютно точно прочитать его карты. В такой ситуации вы должны использовать своё знание ваших противников, о котором мы так много занудствовали в первой книге».</w:t>
      </w:r>
    </w:p>
    <w:p>
      <w:pPr>
        <w:pStyle w:val="Normal"/>
        <w:bidi w:val="0"/>
        <w:ind w:left="0" w:right="0" w:firstLine="720"/>
        <w:jc w:val="left"/>
        <w:rPr/>
      </w:pPr>
      <w:r>
        <w:rPr>
          <w:sz w:val="24"/>
        </w:rPr>
        <w:t>Занудствовали? Ну, давай тогда ещё немножко позанудствуем. Есть ещё кое-что, что вы должны знать о ваших противниках. Кто будет делать ставку на возможной комбинации, а кто не будет? Некоторые игроки никогда не рискуют, они играют очень осторожно. Они любят играть, имея лучшую комбинацию на руках. Они всё время ждут, что им придёт шикарная рука, и надеются, что к ней ещё и придёт отличный флоп.</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Размер ставок</w:t>
      </w:r>
    </w:p>
    <w:p>
      <w:pPr>
        <w:pStyle w:val="Normal"/>
        <w:bidi w:val="0"/>
        <w:ind w:left="0" w:right="0" w:firstLine="720"/>
        <w:jc w:val="left"/>
        <w:rPr/>
      </w:pPr>
      <w:r>
        <w:rPr>
          <w:sz w:val="24"/>
        </w:rPr>
        <w:t>Как определить размер вашей ставки в пот-лимит Омахе? Абсолютно ясно, что вы поднимаете ставку на размер банка, если у вас хорошая рука. Концепция построения банка, применяемая в пот-лимит Холдеме, к пот-лимит Омахе не относится, потому что банки в Омахе формируются автоматически.</w:t>
      </w:r>
    </w:p>
    <w:p>
      <w:pPr>
        <w:pStyle w:val="Normal"/>
        <w:bidi w:val="0"/>
        <w:ind w:left="0" w:right="0" w:firstLine="720"/>
        <w:jc w:val="left"/>
        <w:rPr/>
      </w:pPr>
      <w:r>
        <w:rPr>
          <w:sz w:val="24"/>
        </w:rPr>
        <w:t>Говоря откровенно, никто не делает рэйзы меньше, чем на величину банка. Вы никогда не увидите, чтобы в банке было $500, а ставку повышали на $100. «Другими словами, вы не должны делать маленькую ставку, чтобы выиграть большой банк. Но время от времени это проделывают плохие игроки, - добавляет Том. - Их андербет содержит намёк. Они показывают этим, что у них сильная комбинация, и они хотят, чтобы вы ответили на их ставку. Неопытный или слабый игрок, который боится, что его комбинацию не оплатят, может поднять ставку на $100. Но если вы будете делать стандартные ставки, а не придерживаться какой-нибудь сложной системы, ваши оппоненты не будут знать, на чём вы играете, сравнивая величину вашей ставки и силу вашей комбинации». Также имейте в виду, что в пот-лимит вы можете просто сказать: «Банк», повышая ставку. И дилер всё для вас посчитает.</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bidi w:val="0"/>
              <w:ind w:left="0" w:right="0" w:hanging="0"/>
              <w:jc w:val="center"/>
              <w:rPr/>
            </w:pPr>
            <w:r>
              <w:rPr>
                <w:sz w:val="24"/>
              </w:rPr>
              <w:t>СОВЕТ ОТ ПРОФЕССИОНАЛА</w:t>
            </w:r>
          </w:p>
          <w:p>
            <w:pPr>
              <w:pStyle w:val="Normal"/>
              <w:widowControl w:val="false"/>
              <w:bidi w:val="0"/>
              <w:ind w:left="0" w:right="0" w:hanging="0"/>
              <w:jc w:val="left"/>
              <w:rPr/>
            </w:pPr>
            <w:r>
              <w:rPr>
                <w:sz w:val="24"/>
              </w:rPr>
              <w:t>В пот-лимит банк всегда будет достаточно велик</w:t>
            </w:r>
          </w:p>
        </w:tc>
      </w:tr>
    </w:tbl>
    <w:p>
      <w:pPr>
        <w:pStyle w:val="Normal"/>
        <w:widowControl w:val="false"/>
        <w:bidi w:val="0"/>
        <w:ind w:left="0" w:right="0" w:firstLine="720"/>
        <w:jc w:val="left"/>
        <w:rPr/>
      </w:pPr>
      <w:r>
        <w:rPr>
          <w:sz w:val="24"/>
        </w:rPr>
        <w:t>Помните, что в пот-лимит Омахе всегда образовывается достаточно большой банк. Вы не должны его формировать до флопа - он сформируется сам. Эта игра вытянет у вас деньги так быстро, что вы оглянуться не успеете. Вы играете, выигрываете четыре или пять маленьких банков по $500 или по $1000 каждый, так что теперь перед вами $4000, но вы можете проставить эти $4000 в банк до флопа в следующей раздаче на приличной рук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Рэйзы в турнирах</w:t>
      </w:r>
    </w:p>
    <w:p>
      <w:pPr>
        <w:pStyle w:val="Normal"/>
        <w:bidi w:val="0"/>
        <w:ind w:left="0" w:right="0" w:firstLine="720"/>
        <w:jc w:val="left"/>
        <w:rPr/>
      </w:pPr>
      <w:r>
        <w:rPr>
          <w:sz w:val="24"/>
        </w:rPr>
        <w:t>Лил Берман однажды мне сказал, что не существует руки, на которой можно сделать рэйз до флопа, потому что вы вкладываете в этот ход слишком много денег для турнирной игры. Если вы повышаете ставку до флопа на тузах, вы тратите на это много денег, чего делать совершенно необязательно до того, как вы увидите флоп.</w:t>
      </w:r>
    </w:p>
    <w:p>
      <w:pPr>
        <w:pStyle w:val="Normal"/>
        <w:bidi w:val="0"/>
        <w:ind w:left="0" w:right="0" w:firstLine="720"/>
        <w:jc w:val="left"/>
        <w:rPr/>
      </w:pPr>
      <w:r>
        <w:rPr>
          <w:sz w:val="24"/>
        </w:rPr>
        <w:t>Если вы окажетесь в ситуации, в которой кто-то сделал рэйз, и пара игроков на него ответили, то вы можете сделать рерэйз, но изначальный рэйз вы не должны делать сами. Дело в том, что если перед вами был сделан рэйз и два колла, тогда повторное повышение ставки на тузах со связками или мастями будет оправданным, поскольку банк достаточно велик, и вы можете сделать такой рерэйз, который выдавит кого-нибудь, и сведёт всё к игре один на один. Вот тогда вы сможете сделать рэйз на ваших тузах.</w:t>
      </w:r>
    </w:p>
    <w:p>
      <w:pPr>
        <w:pStyle w:val="Normal"/>
        <w:bidi w:val="0"/>
        <w:ind w:left="0" w:right="0" w:firstLine="720"/>
        <w:jc w:val="left"/>
        <w:rPr/>
      </w:pPr>
      <w:r>
        <w:rPr>
          <w:sz w:val="24"/>
        </w:rPr>
        <w:t>«В турнирах всегда существуют исключения из этого правила, - добавляет Том. - Если у меня короткий стэк, то я, скорее всего, буду делать максимальное повышение ставки на тузах, даже если я делаю ход первым. А если у меня приличное количество фишек, а у моих оппонентов короткие или средние стэки, то я их припру к стенке своими тузами, особенно если они находятся «в режиме выживания». Так что в турнирной игре применяется главное исключение из правила о том, что нельзя делать рэйз на тузах на первом круге торговля».</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Страхование в пот-лимит омахе</w:t>
      </w:r>
    </w:p>
    <w:p>
      <w:pPr>
        <w:pStyle w:val="Normal"/>
        <w:bidi w:val="0"/>
        <w:ind w:left="0" w:right="0" w:firstLine="720"/>
        <w:jc w:val="left"/>
        <w:rPr/>
      </w:pPr>
      <w:r>
        <w:rPr>
          <w:sz w:val="24"/>
        </w:rPr>
        <w:t>Страхование делается либо на флопе, либо на четвёртой улице. Обычно страхование применяется в случаях, когда два противника играют один на один с крупным банком, а один из них пошёл олл-ин. По страховке лучшая рука по справедливости должна «получить ответ» против вашей незаконченной комбинации. Затем вы считаете количество концов для худшей руки</w:t>
      </w:r>
      <w:r>
        <w:rPr>
          <w:rStyle w:val="FootnoteAnchor"/>
          <w:sz w:val="24"/>
          <w:lang w:val="ru-RU" w:eastAsia="ru-RU"/>
        </w:rPr>
        <w:footnoteReference w:id="8"/>
      </w:r>
      <w:r>
        <w:rPr>
          <w:sz w:val="24"/>
        </w:rPr>
        <w:t>, чтобы сосчитать величину ответа.</w:t>
      </w:r>
    </w:p>
    <w:p>
      <w:pPr>
        <w:pStyle w:val="Normal"/>
        <w:bidi w:val="0"/>
        <w:ind w:left="0" w:right="0" w:firstLine="720"/>
        <w:jc w:val="left"/>
        <w:rPr/>
      </w:pPr>
      <w:r>
        <w:rPr>
          <w:sz w:val="24"/>
        </w:rPr>
        <w:t>Худшая рука никогда не должна получить полной суммы по страховке. Предположим, у вас незаконченный натс-флеш, а у вашего оппонента сет, и ещё должны открыться две карты. У вас есть 18 карт (концов), чтобы составить флеш, если только у него нет двух младших карт к флешу, и тогда в этом случае ваши шансы сводятся к 14 картам (дважды семь). Двадцать восемь концов - это равная рука. На этом основании, у него лидирующая комбинация с шансами 2 к 1 при двух неоткрытых картах на столе. А при одной неоткрытой карте, у вас семь концов против 28, то есть он лидирует с шансами 4 к 1.</w:t>
      </w:r>
    </w:p>
    <w:p>
      <w:pPr>
        <w:pStyle w:val="Normal"/>
        <w:bidi w:val="0"/>
        <w:ind w:left="0" w:right="0" w:firstLine="720"/>
        <w:jc w:val="left"/>
        <w:rPr/>
      </w:pPr>
      <w:r>
        <w:rPr>
          <w:sz w:val="24"/>
        </w:rPr>
        <w:t>Игрок, который собирается делать страхование, имеет самую сильную руку. Если у вас лучшая комбинация, вы должны быть согласны пожертвовать частью суммы. Если ваши шансы 2 к 1, то в лучшем случае вы получите 8 к 5. Если ваши шансы 4 к 1, то большее, что вы сможете получить по страховке, это 3 к 1. Если в банке $5000, игрок со слабой комбинацией может предложить: «Бери $3000, я возьму $1000, а оставшиеся $1000 разыграем». Это один вид страхования.</w:t>
      </w:r>
    </w:p>
    <w:p>
      <w:pPr>
        <w:pStyle w:val="Normal"/>
        <w:bidi w:val="0"/>
        <w:ind w:left="0" w:right="0" w:firstLine="720"/>
        <w:jc w:val="left"/>
        <w:rPr/>
      </w:pPr>
      <w:r>
        <w:rPr>
          <w:sz w:val="24"/>
        </w:rPr>
        <w:t>Ещё один вид страхования может быть таким. Игрок, которому не повезло с картами в раздаче, может предложить вам страховку. Он может сказать: «Я ставлю 8 к 5, какие твои условия? Я ставлю $8000 против $5000». Если вы выигрываете банк, вы должны отдать ему $5000. Если вы проигрываете, он отдаёт вам $8000. Или если предложение страхования исходит на условиях 2 к 1, то вы должны отдать ему $5000 в случае выигрыша, но в случае вашего проигрыша, он отдаст вам $10000.</w:t>
      </w:r>
    </w:p>
    <w:p>
      <w:pPr>
        <w:pStyle w:val="Normal"/>
        <w:bidi w:val="0"/>
        <w:ind w:left="0" w:right="0" w:firstLine="720"/>
        <w:jc w:val="left"/>
        <w:rPr/>
      </w:pPr>
      <w:r>
        <w:rPr>
          <w:sz w:val="24"/>
        </w:rPr>
        <w:t>Ещё один вид страхования, который стал очень распространён, основан на открывании карт дважды. Вы можете использовать этот приём либо на четвёртой, либо на пятой улице. Предположим, все ваши деньги в банке, и вы хотите страховаться. У вас незаконченная комбинация, а ваш оппонент уже что-то составил. Тогда кто-нибудь может предложить: «Давайте откроем два раза».</w:t>
      </w:r>
    </w:p>
    <w:p>
      <w:pPr>
        <w:pStyle w:val="Normal"/>
        <w:bidi w:val="0"/>
        <w:ind w:left="0" w:right="0" w:firstLine="720"/>
        <w:jc w:val="left"/>
        <w:rPr/>
      </w:pPr>
      <w:r>
        <w:rPr>
          <w:sz w:val="24"/>
        </w:rPr>
        <w:t>Когда вы открываете карты дважды, вы боретесь за половину банка каждый раз, и тогда вы смотрите, кто выиграл в первый раз. Если к вашей комбинации ничего не пришло, ваш оппонент выигрывает половину банка. Но если вы составили флеш, у него ещё есть шанс побить вас во втором круге. Затем эта карта убирается, дилер сносит одну карту - открывает вторую карту, сносит одну - открывает вторую, и тогда вы смотрите, кто выиграл второй круг.</w:t>
      </w:r>
    </w:p>
    <w:p>
      <w:pPr>
        <w:pStyle w:val="Normal"/>
        <w:bidi w:val="0"/>
        <w:ind w:left="0" w:right="0" w:firstLine="720"/>
        <w:jc w:val="left"/>
        <w:rPr/>
      </w:pPr>
      <w:r>
        <w:rPr>
          <w:sz w:val="24"/>
        </w:rPr>
        <w:t>Очевидно, что если вы делаете страхование только на пятой улице, вы сносите и открываете только одну карту, но играете по-прежнему на половину банка. Иногда делают три круга, снося и открывая три карты. В таком случае у вас есть возможность выиграть только треть банка в каждом из этих кругов.</w:t>
      </w:r>
    </w:p>
    <w:p>
      <w:pPr>
        <w:pStyle w:val="Normal"/>
        <w:bidi w:val="0"/>
        <w:ind w:left="0" w:right="0" w:firstLine="720"/>
        <w:jc w:val="left"/>
        <w:rPr/>
      </w:pPr>
      <w:r>
        <w:rPr>
          <w:sz w:val="24"/>
        </w:rPr>
        <w:t>Страховка широко применяется в пот-лимит покере, в зависимости от того какие играют люди, любят ли они рисковать и так далее. Игрок с лучшей комбинацией принимает решение — он делает предложение, и если его оппонент согласен, он идёт на страхование, а на «нет» -и суда нет. Фаворит игры вообще не должен предлагать страхование, если он предпочитает рисковать и продолжать играть на своих картах дальше.</w:t>
      </w:r>
    </w:p>
    <w:p>
      <w:pPr>
        <w:pStyle w:val="Normal"/>
        <w:bidi w:val="0"/>
        <w:ind w:left="0" w:right="0" w:firstLine="720"/>
        <w:jc w:val="left"/>
        <w:rPr/>
      </w:pPr>
      <w:r>
        <w:rPr>
          <w:sz w:val="24"/>
        </w:rPr>
        <w:t>Я помню, когда мы играли с Бетти Кэри, на четвёртой улице на столе открылись K-J-8-5. У меня были короли и валеты, а у нее были короли и пятёрки, и ещё одна карта должна была открыться. Шансы были 21 к 1 в мою пользу. Бетти предложила: «Я даю тебе четырнадцать». Даже не думая, я ответил: «Нет, на такое мелкое предложение я не согласен». У нас в банке было $18000. Если бы я согласился сделать страхование на 14 к 1 по $2000, это означает, что я бы получил $28000, так что я бы всё равно был победителем. Но я не согласился... и она поймала пятёрку на пятой улице!</w:t>
      </w:r>
    </w:p>
    <w:p>
      <w:pPr>
        <w:pStyle w:val="Normal"/>
        <w:bidi w:val="0"/>
        <w:ind w:left="0" w:right="0" w:firstLine="720"/>
        <w:jc w:val="left"/>
        <w:rPr/>
      </w:pPr>
      <w:r>
        <w:rPr>
          <w:sz w:val="24"/>
        </w:rPr>
        <w:t>Иногда бывает полезно сделать страхование. Всякий раз, когда у вас высокие шансы на победу, вам, вероятно, стоит застраховаться, потому что, как гласит Закон Мерфи: «Всё, что может произойти, обязательно произойдёт».</w:t>
      </w:r>
    </w:p>
    <w:p>
      <w:pPr>
        <w:pStyle w:val="Normal"/>
        <w:bidi w:val="0"/>
        <w:ind w:left="0" w:right="0" w:firstLine="720"/>
        <w:jc w:val="left"/>
        <w:rPr/>
      </w:pPr>
      <w:r>
        <w:rPr>
          <w:sz w:val="24"/>
        </w:rPr>
        <w:t>Это я вам говорю!</w:t>
      </w:r>
    </w:p>
    <w:p>
      <w:pPr>
        <w:pStyle w:val="Normal"/>
        <w:bidi w:val="0"/>
        <w:ind w:left="0" w:right="0" w:firstLine="720"/>
        <w:jc w:val="left"/>
        <w:rPr/>
      </w:pPr>
      <w:r>
        <w:rPr>
          <w:sz w:val="24"/>
        </w:rPr>
        <w:t>В случае с Кэри, я не мог проиграть. В любом случае, страховался бы я или нет, я бы выиграл банк, даже если бы мне пришлось пожертвовать небольшой суммой. А оказалось так, что мне ничего не досталось, а она выиграла весь банк.</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НАЧАЛЬНЫЕ РУКИ (ХЭНДЫ)</w:t>
      </w:r>
    </w:p>
    <w:p>
      <w:pPr>
        <w:pStyle w:val="Normal"/>
        <w:bidi w:val="0"/>
        <w:ind w:left="0" w:right="0" w:firstLine="720"/>
        <w:jc w:val="left"/>
        <w:rPr/>
      </w:pPr>
      <w:r>
        <w:rPr>
          <w:sz w:val="24"/>
        </w:rPr>
        <w:t>Лучшие начальные руки в пот-лимит Омахе таковы:</w:t>
      </w:r>
    </w:p>
    <w:p>
      <w:pPr>
        <w:pStyle w:val="Normal"/>
        <w:numPr>
          <w:ilvl w:val="0"/>
          <w:numId w:val="5"/>
        </w:numPr>
        <w:tabs>
          <w:tab w:val="clear" w:pos="720"/>
          <w:tab w:val="left" w:pos="1701" w:leader="none"/>
        </w:tabs>
        <w:bidi w:val="0"/>
        <w:ind w:left="1701" w:right="0" w:hanging="567"/>
        <w:jc w:val="left"/>
        <w:rPr/>
      </w:pPr>
      <w:r>
        <w:rPr>
          <w:sz w:val="24"/>
        </w:rPr>
        <w:t>Двухмастные A-J-A-Т и другие старшие руки с тузами и двумя связками;</w:t>
      </w:r>
    </w:p>
    <w:p>
      <w:pPr>
        <w:pStyle w:val="Normal"/>
        <w:numPr>
          <w:ilvl w:val="0"/>
          <w:numId w:val="5"/>
        </w:numPr>
        <w:tabs>
          <w:tab w:val="clear" w:pos="720"/>
          <w:tab w:val="left" w:pos="1701" w:leader="none"/>
        </w:tabs>
        <w:bidi w:val="0"/>
        <w:ind w:left="1701" w:right="0" w:hanging="567"/>
        <w:jc w:val="left"/>
        <w:rPr/>
      </w:pPr>
      <w:r>
        <w:rPr>
          <w:sz w:val="24"/>
        </w:rPr>
        <w:t>А-А-К-К и другие руки с тузами и старшей парой;</w:t>
      </w:r>
    </w:p>
    <w:p>
      <w:pPr>
        <w:pStyle w:val="Normal"/>
        <w:numPr>
          <w:ilvl w:val="0"/>
          <w:numId w:val="5"/>
        </w:numPr>
        <w:tabs>
          <w:tab w:val="clear" w:pos="720"/>
          <w:tab w:val="left" w:pos="1701" w:leader="none"/>
        </w:tabs>
        <w:bidi w:val="0"/>
        <w:ind w:left="1701" w:right="0" w:hanging="567"/>
        <w:jc w:val="left"/>
        <w:rPr/>
      </w:pPr>
      <w:r>
        <w:rPr>
          <w:sz w:val="24"/>
        </w:rPr>
        <w:t>Руки с четырёхкарточными последовательностями, в которых все четыре карты связаны;</w:t>
      </w:r>
    </w:p>
    <w:p>
      <w:pPr>
        <w:pStyle w:val="Normal"/>
        <w:numPr>
          <w:ilvl w:val="0"/>
          <w:numId w:val="5"/>
        </w:numPr>
        <w:tabs>
          <w:tab w:val="clear" w:pos="720"/>
          <w:tab w:val="left" w:pos="1701" w:leader="none"/>
        </w:tabs>
        <w:bidi w:val="0"/>
        <w:ind w:left="1701" w:right="0" w:hanging="567"/>
        <w:jc w:val="left"/>
        <w:rPr/>
      </w:pPr>
      <w:r>
        <w:rPr>
          <w:sz w:val="24"/>
        </w:rPr>
        <w:t>Пара голых тузов без связок (за минимальную ставку);</w:t>
      </w:r>
    </w:p>
    <w:p>
      <w:pPr>
        <w:pStyle w:val="Normal"/>
        <w:numPr>
          <w:ilvl w:val="0"/>
          <w:numId w:val="5"/>
        </w:numPr>
        <w:tabs>
          <w:tab w:val="clear" w:pos="720"/>
          <w:tab w:val="left" w:pos="1701" w:leader="none"/>
        </w:tabs>
        <w:bidi w:val="0"/>
        <w:ind w:left="1701" w:right="0" w:hanging="567"/>
        <w:jc w:val="left"/>
        <w:rPr/>
      </w:pPr>
      <w:r>
        <w:rPr>
          <w:sz w:val="24"/>
        </w:rPr>
        <w:t>Пара голых королей без связок (за минимальную ставку).</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Старшие пары со связками</w:t>
      </w:r>
    </w:p>
    <w:p>
      <w:pPr>
        <w:pStyle w:val="Normal"/>
        <w:bidi w:val="0"/>
        <w:ind w:left="0" w:right="0" w:firstLine="720"/>
        <w:jc w:val="left"/>
        <w:rPr/>
      </w:pPr>
      <w:r>
        <w:rPr>
          <w:sz w:val="24"/>
        </w:rPr>
        <w:t>Несмотря на то, что компьютерная программа выдаёт, что лучшая начальная рука - это двухмастные А-К-А-К, я считаю, что это неверно. По моему мнению, лучшая начальная рука - это двухмастные A-J-A-Т. Имея А-К-А-К, вы можете составить только один стрит, а с A-J-А-Т вы их можете составить несколько.</w:t>
      </w:r>
    </w:p>
    <w:p>
      <w:pPr>
        <w:pStyle w:val="Normal"/>
        <w:bidi w:val="0"/>
        <w:ind w:left="0" w:right="0" w:firstLine="720"/>
        <w:jc w:val="left"/>
        <w:rPr/>
      </w:pPr>
      <w:r>
        <w:rPr>
          <w:sz w:val="24"/>
        </w:rPr>
        <w:t>A</w:t>
      </w:r>
      <w:r>
        <w:rPr>
          <w:color w:val="FF0000"/>
          <w:sz w:val="24"/>
        </w:rPr>
        <w:t>♥</w:t>
      </w:r>
      <w:r>
        <w:rPr>
          <w:sz w:val="24"/>
        </w:rPr>
        <w:t>J</w:t>
      </w:r>
      <w:r>
        <w:rPr>
          <w:color w:val="FF0000"/>
          <w:sz w:val="24"/>
        </w:rPr>
        <w:t>♥</w:t>
      </w:r>
      <w:r>
        <w:rPr>
          <w:sz w:val="24"/>
        </w:rPr>
        <w:t>А♠Т♠.</w:t>
      </w:r>
    </w:p>
    <w:p>
      <w:pPr>
        <w:pStyle w:val="Normal"/>
        <w:bidi w:val="0"/>
        <w:ind w:left="0" w:right="0" w:firstLine="720"/>
        <w:jc w:val="left"/>
        <w:rPr/>
      </w:pPr>
      <w:r>
        <w:rPr>
          <w:sz w:val="24"/>
        </w:rPr>
        <w:t>Если вам придут A-J-A-Т, у вас также появится возможность составить натс-флеш. Такие карты, правда, приходят не часто, но если уж они оказались у вас в руках, то с ними у вас будет возможность образовать гораздо больше комбинаций, чем с А-К-А-К.</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Руки (хэнды) с последовательностями</w:t>
      </w:r>
    </w:p>
    <w:p>
      <w:pPr>
        <w:pStyle w:val="Normal"/>
        <w:bidi w:val="0"/>
        <w:ind w:left="0" w:right="0" w:firstLine="720"/>
        <w:jc w:val="left"/>
        <w:rPr/>
      </w:pPr>
      <w:r>
        <w:rPr>
          <w:sz w:val="24"/>
        </w:rPr>
        <w:t>Пример руки со средней последовательностью: 9♠8♠7</w:t>
      </w:r>
      <w:r>
        <w:rPr>
          <w:color w:val="008000"/>
          <w:sz w:val="24"/>
        </w:rPr>
        <w:t>♣</w:t>
      </w:r>
      <w:r>
        <w:rPr>
          <w:sz w:val="24"/>
        </w:rPr>
        <w:t>6</w:t>
      </w:r>
      <w:r>
        <w:rPr>
          <w:color w:val="0000FF"/>
          <w:sz w:val="24"/>
        </w:rPr>
        <w:t>♦</w:t>
      </w:r>
      <w:r>
        <w:rPr>
          <w:sz w:val="24"/>
        </w:rPr>
        <w:t>.</w:t>
      </w:r>
    </w:p>
    <w:p>
      <w:pPr>
        <w:pStyle w:val="Normal"/>
        <w:bidi w:val="0"/>
        <w:ind w:left="0" w:right="0" w:firstLine="720"/>
        <w:jc w:val="left"/>
        <w:rPr/>
      </w:pPr>
      <w:r>
        <w:rPr>
          <w:sz w:val="24"/>
        </w:rPr>
        <w:t>Пример руки со старшей последовательностью: A</w:t>
      </w:r>
      <w:r>
        <w:rPr>
          <w:color w:val="008000"/>
          <w:sz w:val="24"/>
        </w:rPr>
        <w:t>♣</w:t>
      </w:r>
      <w:r>
        <w:rPr>
          <w:sz w:val="24"/>
        </w:rPr>
        <w:t>K</w:t>
      </w:r>
      <w:r>
        <w:rPr>
          <w:color w:val="FF0000"/>
          <w:sz w:val="24"/>
        </w:rPr>
        <w:t>♥</w:t>
      </w:r>
      <w:r>
        <w:rPr>
          <w:sz w:val="24"/>
        </w:rPr>
        <w:t>J</w:t>
      </w:r>
      <w:r>
        <w:rPr>
          <w:color w:val="008000"/>
          <w:sz w:val="24"/>
        </w:rPr>
        <w:t>♣</w:t>
      </w:r>
      <w:r>
        <w:rPr>
          <w:sz w:val="24"/>
        </w:rPr>
        <w:t>Т♠.</w:t>
      </w:r>
    </w:p>
    <w:p>
      <w:pPr>
        <w:pStyle w:val="Normal"/>
        <w:bidi w:val="0"/>
        <w:ind w:left="0" w:right="0" w:firstLine="720"/>
        <w:jc w:val="left"/>
        <w:rPr/>
      </w:pPr>
      <w:r>
        <w:rPr>
          <w:sz w:val="24"/>
        </w:rPr>
        <w:t>Пример руки с младшей последовательностью: 6</w:t>
      </w:r>
      <w:r>
        <w:rPr>
          <w:color w:val="0000FF"/>
          <w:sz w:val="24"/>
        </w:rPr>
        <w:t>♦</w:t>
      </w:r>
      <w:r>
        <w:rPr>
          <w:sz w:val="24"/>
        </w:rPr>
        <w:t>5</w:t>
      </w:r>
      <w:r>
        <w:rPr>
          <w:color w:val="008000"/>
          <w:sz w:val="24"/>
        </w:rPr>
        <w:t>♣</w:t>
      </w:r>
      <w:r>
        <w:rPr>
          <w:sz w:val="24"/>
        </w:rPr>
        <w:t>4♠3</w:t>
      </w:r>
      <w:r>
        <w:rPr>
          <w:color w:val="008000"/>
          <w:sz w:val="24"/>
        </w:rPr>
        <w:t>♣</w:t>
      </w:r>
      <w:r>
        <w:rPr>
          <w:sz w:val="24"/>
        </w:rPr>
        <w:t>.</w:t>
      </w:r>
    </w:p>
    <w:p>
      <w:pPr>
        <w:pStyle w:val="Normal"/>
        <w:bidi w:val="0"/>
        <w:ind w:left="0" w:right="0" w:firstLine="720"/>
        <w:jc w:val="left"/>
        <w:rPr/>
      </w:pPr>
      <w:r>
        <w:rPr>
          <w:sz w:val="24"/>
        </w:rPr>
        <w:t>Руки с последовательностями очень важны в пот-лимит Омахе.</w:t>
      </w:r>
    </w:p>
    <w:p>
      <w:pPr>
        <w:pStyle w:val="Normal"/>
        <w:bidi w:val="0"/>
        <w:ind w:left="0" w:right="0" w:firstLine="720"/>
        <w:jc w:val="left"/>
        <w:rPr/>
      </w:pPr>
      <w:r>
        <w:rPr>
          <w:sz w:val="24"/>
        </w:rPr>
        <w:t>Если последовательность младшая, такая как 6-5-4-3, её масть будет иметь значение, только когда вы будете играть один на один. Если у вас несколько оппонентов, которые делают рэйзы и рерэйзы, то в такой ситуации обычно у кого-нибудь на руках будет незаконченный флеш старше вашего.</w:t>
      </w:r>
    </w:p>
    <w:p>
      <w:pPr>
        <w:pStyle w:val="Normal"/>
        <w:bidi w:val="0"/>
        <w:ind w:left="0" w:right="0" w:firstLine="720"/>
        <w:jc w:val="left"/>
        <w:rPr/>
      </w:pPr>
      <w:r>
        <w:rPr>
          <w:sz w:val="24"/>
        </w:rPr>
        <w:t>Последовательность - это замечательная «пристрельная» рука. Если вы изучили своих оппонентов, и знаете, что один из них делает рэйз на тузах, а второй отвечает на старших одномастных связках. Теперь они оба участвуют в банке, а у вас на руках что-нибудь вроде 7-6-5-4. Вы думаете про себя: «Если на флоп придёт мелочь или средние карты, банк - у меня». Так что вы смело можете продолжать игру на такой руке - я делаю именно так, и такая тактика даёт положительные результаты уже в течение нескольких лет. Хотя, если у вас один оппонент, вам не стоит играть с такими картами. Играя один на один, вы не будете отвечать на большой рэйз, имея такую руку.</w:t>
      </w:r>
    </w:p>
    <w:p>
      <w:pPr>
        <w:pStyle w:val="Normal"/>
        <w:bidi w:val="0"/>
        <w:ind w:left="0" w:right="0" w:firstLine="720"/>
        <w:jc w:val="left"/>
        <w:rPr/>
      </w:pPr>
      <w:r>
        <w:rPr>
          <w:sz w:val="24"/>
        </w:rPr>
        <w:t>Предположим, вы образовали две пары на флопе, и вы знаете, что ваш противник играет на тузах. Вы - фаворит. Но, как только на флопе появилась пара (любая пара, не ваша), вы превращаетесь в потерпевшего. Имея подобные карты, можно основательно увязнуть,</w:t>
      </w:r>
    </w:p>
    <w:p>
      <w:pPr>
        <w:pStyle w:val="Normal"/>
        <w:bidi w:val="0"/>
        <w:ind w:left="0" w:right="0" w:firstLine="720"/>
        <w:jc w:val="left"/>
        <w:rPr/>
      </w:pPr>
      <w:r>
        <w:rPr>
          <w:sz w:val="24"/>
        </w:rPr>
        <w:t>Ещё одна категория играющих рук с последовательностями - это три карты и пара (8-8-7-6, 7-7-6-5, 9-8-7-7 и так далее).</w:t>
      </w:r>
    </w:p>
    <w:p>
      <w:pPr>
        <w:pStyle w:val="Normal"/>
        <w:bidi w:val="0"/>
        <w:ind w:left="0" w:right="0" w:firstLine="720"/>
        <w:jc w:val="left"/>
        <w:rPr/>
      </w:pPr>
      <w:r>
        <w:rPr>
          <w:sz w:val="24"/>
        </w:rPr>
        <w:t>8♠8</w:t>
      </w:r>
      <w:r>
        <w:rPr>
          <w:color w:val="008000"/>
          <w:sz w:val="24"/>
        </w:rPr>
        <w:t>♣</w:t>
      </w:r>
      <w:r>
        <w:rPr>
          <w:sz w:val="24"/>
        </w:rPr>
        <w:t>7</w:t>
      </w:r>
      <w:r>
        <w:rPr>
          <w:color w:val="0000FF"/>
          <w:sz w:val="24"/>
        </w:rPr>
        <w:t>♦</w:t>
      </w:r>
      <w:r>
        <w:rPr>
          <w:sz w:val="24"/>
        </w:rPr>
        <w:t>6</w:t>
      </w:r>
      <w:r>
        <w:rPr>
          <w:color w:val="008000"/>
          <w:sz w:val="24"/>
        </w:rPr>
        <w:t>♣</w:t>
      </w:r>
    </w:p>
    <w:p>
      <w:pPr>
        <w:pStyle w:val="Normal"/>
        <w:bidi w:val="0"/>
        <w:ind w:left="0" w:right="0" w:firstLine="720"/>
        <w:jc w:val="left"/>
        <w:rPr/>
      </w:pPr>
      <w:r>
        <w:rPr>
          <w:sz w:val="24"/>
        </w:rPr>
        <w:t>Если вы знаете, что против вас играет старшая пара, а вы образовали среднюю пару на флопе вдобавок к вашему незаконченному стриту, то на данный момент вы - фаворит. Если на флоп придет ваша восьмёрка, то, вероятно, она никак не будет связана со старшими парами противников, так что у них не получится составить стрит (если только стрит не придёт им с «чёрного хода»). Так что почти любая трёхкарточная последовательность в комбинации с парой может оказаться очень неплохой играющей рукой.</w:t>
      </w:r>
    </w:p>
    <w:p>
      <w:pPr>
        <w:pStyle w:val="Normal"/>
        <w:bidi w:val="0"/>
        <w:ind w:left="0" w:right="0" w:firstLine="720"/>
        <w:jc w:val="left"/>
        <w:rPr/>
      </w:pPr>
      <w:r>
        <w:rPr>
          <w:sz w:val="24"/>
        </w:rPr>
        <w:t>Я сказал «почти», поскольку о таких комбинациях, как 4-3-2-2 вам нужно забыть. Опасность подстерегает вас в возможной ситуации «сет против сета», и обычно составить натс-стрит на флопе с такими картами невозможно. Если вы вообще когда-нибудь решитесь играть на такой руке, то только если будете ставить блайнд, и никто не будет делать рэйзов, или из самой дальней позиции, делая минимальную ставку.</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Опасный дэнглер</w:t>
      </w:r>
    </w:p>
    <w:p>
      <w:pPr>
        <w:pStyle w:val="Normal"/>
        <w:bidi w:val="0"/>
        <w:ind w:left="0" w:right="0" w:firstLine="720"/>
        <w:jc w:val="left"/>
        <w:rPr/>
      </w:pPr>
      <w:r>
        <w:rPr>
          <w:sz w:val="24"/>
        </w:rPr>
        <w:t>Важнейшее правило для рук с последовательностями звучит так: никогда не играйте руку с дэнглером. Не позволяйте таким комбинациям, как Q-J-Т-6 или K-Q-J-4, втягивать вас в игру.</w:t>
      </w:r>
    </w:p>
    <w:p>
      <w:pPr>
        <w:pStyle w:val="Normal"/>
        <w:bidi w:val="0"/>
        <w:ind w:left="0" w:right="0" w:firstLine="720"/>
        <w:jc w:val="left"/>
        <w:rPr/>
      </w:pPr>
      <w:r>
        <w:rPr>
          <w:sz w:val="24"/>
        </w:rPr>
        <w:t>Пример руки с трёхкарточной последовательностью и с дэнглером: Q</w:t>
      </w:r>
      <w:r>
        <w:rPr>
          <w:color w:val="008000"/>
          <w:sz w:val="24"/>
        </w:rPr>
        <w:t>♣</w:t>
      </w:r>
      <w:r>
        <w:rPr>
          <w:sz w:val="24"/>
        </w:rPr>
        <w:t>J</w:t>
      </w:r>
      <w:r>
        <w:rPr>
          <w:color w:val="FF0000"/>
          <w:sz w:val="24"/>
        </w:rPr>
        <w:t>♥</w:t>
      </w:r>
      <w:r>
        <w:rPr>
          <w:sz w:val="24"/>
        </w:rPr>
        <w:t>Т</w:t>
      </w:r>
      <w:r>
        <w:rPr>
          <w:color w:val="008000"/>
          <w:sz w:val="24"/>
        </w:rPr>
        <w:t>♣</w:t>
      </w:r>
      <w:r>
        <w:rPr>
          <w:sz w:val="24"/>
        </w:rPr>
        <w:t>6</w:t>
      </w:r>
      <w:r>
        <w:rPr>
          <w:color w:val="0000FF"/>
          <w:sz w:val="24"/>
        </w:rPr>
        <w:t>♦</w:t>
      </w:r>
      <w:r>
        <w:rPr>
          <w:sz w:val="24"/>
        </w:rPr>
        <w:t>.</w:t>
      </w:r>
    </w:p>
    <w:p>
      <w:pPr>
        <w:pStyle w:val="Normal"/>
        <w:bidi w:val="0"/>
        <w:ind w:left="0" w:right="0" w:firstLine="720"/>
        <w:jc w:val="left"/>
        <w:rPr/>
      </w:pPr>
      <w:r>
        <w:rPr>
          <w:sz w:val="24"/>
        </w:rPr>
        <w:t>Пример руки со связкой и с дэнглером: K</w:t>
      </w:r>
      <w:r>
        <w:rPr>
          <w:color w:val="FF0000"/>
          <w:sz w:val="24"/>
        </w:rPr>
        <w:t>♥</w:t>
      </w:r>
      <w:r>
        <w:rPr>
          <w:sz w:val="24"/>
        </w:rPr>
        <w:t>K</w:t>
      </w:r>
      <w:r>
        <w:rPr>
          <w:color w:val="008000"/>
          <w:sz w:val="24"/>
        </w:rPr>
        <w:t>♣</w:t>
      </w:r>
      <w:r>
        <w:rPr>
          <w:sz w:val="24"/>
        </w:rPr>
        <w:t>Q♠3</w:t>
      </w:r>
      <w:r>
        <w:rPr>
          <w:color w:val="0000FF"/>
          <w:sz w:val="24"/>
        </w:rPr>
        <w:t>♦</w:t>
      </w:r>
      <w:r>
        <w:rPr>
          <w:sz w:val="24"/>
        </w:rPr>
        <w:t>.</w:t>
      </w:r>
    </w:p>
    <w:p>
      <w:pPr>
        <w:pStyle w:val="Normal"/>
        <w:bidi w:val="0"/>
        <w:ind w:left="0" w:right="0" w:firstLine="720"/>
        <w:jc w:val="left"/>
        <w:rPr/>
      </w:pPr>
      <w:r>
        <w:rPr>
          <w:sz w:val="24"/>
        </w:rPr>
        <w:t>Предположим, вам пришли K</w:t>
      </w:r>
      <w:r>
        <w:rPr>
          <w:color w:val="FF0000"/>
          <w:sz w:val="24"/>
        </w:rPr>
        <w:t>♥</w:t>
      </w:r>
      <w:r>
        <w:rPr>
          <w:sz w:val="24"/>
        </w:rPr>
        <w:t>K</w:t>
      </w:r>
      <w:r>
        <w:rPr>
          <w:color w:val="008000"/>
          <w:sz w:val="24"/>
        </w:rPr>
        <w:t>♣</w:t>
      </w:r>
      <w:r>
        <w:rPr>
          <w:sz w:val="24"/>
        </w:rPr>
        <w:t>Q♠3</w:t>
      </w:r>
      <w:r>
        <w:rPr>
          <w:color w:val="0000FF"/>
          <w:sz w:val="24"/>
        </w:rPr>
        <w:t>♦</w:t>
      </w:r>
      <w:r>
        <w:rPr>
          <w:sz w:val="24"/>
        </w:rPr>
        <w:t>. У вас три подходящие друг к другу карты и одна «не пришей кобыле хвост». Обычно, вы не будете разыгрывать такую руку. Такие карты могут принести вам крупные неприятности. Даже если дэнглер подходит по масти, но не к тузу, он всё равно остается дэнглером, «Но на практике, - добавляет Том. - Многие игроки будут делать минимальную ставку на дальней позиции, имея такую руку».</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bidi w:val="0"/>
              <w:ind w:left="0" w:right="0" w:hanging="0"/>
              <w:jc w:val="center"/>
              <w:rPr/>
            </w:pPr>
            <w:r>
              <w:rPr>
                <w:sz w:val="24"/>
              </w:rPr>
              <w:t>СОВЕТ ОТ ПРОФЕССИОНАЛА</w:t>
            </w:r>
          </w:p>
          <w:p>
            <w:pPr>
              <w:pStyle w:val="Normal"/>
              <w:widowControl w:val="false"/>
              <w:bidi w:val="0"/>
              <w:ind w:left="0" w:right="0" w:hanging="0"/>
              <w:jc w:val="left"/>
              <w:rPr/>
            </w:pPr>
            <w:r>
              <w:rPr>
                <w:sz w:val="24"/>
              </w:rPr>
              <w:t>Не играйте на руке с дэнглером</w:t>
            </w:r>
          </w:p>
        </w:tc>
      </w:tr>
    </w:tbl>
    <w:p>
      <w:pPr>
        <w:pStyle w:val="Normal"/>
        <w:widowControl w:val="false"/>
        <w:bidi w:val="0"/>
        <w:ind w:left="0" w:right="0" w:firstLine="720"/>
        <w:jc w:val="left"/>
        <w:rPr/>
      </w:pPr>
      <w:r>
        <w:rPr>
          <w:sz w:val="24"/>
        </w:rPr>
        <w:t>Игра на руках с одной дыркой и парой (Т-8-8-7, 9-9-7-6, или похожих комбинациях) - обоснована, но никогда не играйте комбинации с тремя дырками, типа Т-9-5-4.</w:t>
      </w:r>
    </w:p>
    <w:p>
      <w:pPr>
        <w:pStyle w:val="Normal"/>
        <w:bidi w:val="0"/>
        <w:ind w:left="0" w:right="0" w:firstLine="720"/>
        <w:jc w:val="left"/>
        <w:rPr/>
      </w:pPr>
      <w:r>
        <w:rPr>
          <w:sz w:val="24"/>
        </w:rPr>
        <w:t>Любая комбинация с тремя дырками и более превращает четвёртую карту в дэнглер. Если вы составите стрит на такой руке, он никогда не будет натс-стритом. На руках с двумя дырками (например, Q-Q-J-8) иногда есть возможность составить натс. Но на такой пограничной руке я никогда не буду играть, если в игре будут повышения ставок. Я могу играть на таких картах против одного оппонента из дальней позиции, если я буду знать наверняка, что за банк мы будем бороться только вдвоём, но я не буду играть на Q-Q-J-6 -это ещё одна рука с дэнглером.</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Младшие последовательности</w:t>
      </w:r>
    </w:p>
    <w:p>
      <w:pPr>
        <w:pStyle w:val="Normal"/>
        <w:bidi w:val="0"/>
        <w:ind w:left="0" w:right="0" w:firstLine="720"/>
        <w:jc w:val="left"/>
        <w:rPr/>
      </w:pPr>
      <w:r>
        <w:rPr>
          <w:sz w:val="24"/>
        </w:rPr>
        <w:t>Руки с младшими последовательностями составляют карты от семёрки и ниже, то есть 7-6-5-4, 6-5-4-3, 6-5-5-4 и так далее. Я не рекомендую разыгрывать такие руки в турнирах но в побочной игре (side game), игра на младших последовательностях может быть выгодной. Если у вас три или четыре противника в игре, в которой были повышения ставок, и вы можете прочитать у своих оппонентов старшие комбинации, иногда хорошо ответить на рэйз, имея на руках последовательность из младших карт, потому что вы знаете, что кроме вас никто на таких картах не играет. Другими словами, вы знаете, что ваша рука - живая.</w:t>
      </w:r>
    </w:p>
    <w:p>
      <w:pPr>
        <w:pStyle w:val="Normal"/>
        <w:bidi w:val="0"/>
        <w:ind w:left="0" w:right="0" w:firstLine="720"/>
        <w:jc w:val="left"/>
        <w:rPr/>
      </w:pPr>
      <w:r>
        <w:rPr>
          <w:sz w:val="24"/>
        </w:rPr>
        <w:t>Если на флопе вы ничего не поймаете, вы должны выбросить карты, но чаще всего на флоп приходит младшая пара, и тогда у вас сет против оверпары. И довольно часто у вас будет получаться составить стрит или две пары на флопе. А если вы будете играть против чьих-нибудь двух тузов, будет просто здорово.</w:t>
      </w:r>
    </w:p>
    <w:p>
      <w:pPr>
        <w:pStyle w:val="Normal"/>
        <w:bidi w:val="0"/>
        <w:ind w:left="0" w:right="0" w:firstLine="720"/>
        <w:jc w:val="left"/>
        <w:rPr/>
      </w:pPr>
      <w:r>
        <w:rPr>
          <w:sz w:val="24"/>
        </w:rPr>
        <w:t>«Ти Джей хочет сказать, что даже если вы ответите на маленький рэйз до флопа, -добавляет Том, - когда вам отвечают с нескольких сторон, и вы знаете, на чём играют ваши оппоненты, ваша рука с большой вероятностью будет очень живой... И в большинстве случаев они будут нападать друг на друга. Конечно, вы уже определили, что они играют на тузах и королях, но это и увеличивает цену вашей живой руки. Очевидно, что если на флопе ничего для вас не откроется, вы избавитесь от карт, но если вы что-нибудь поймаете, вы сможете разорить сразу обоих оппонентов.</w:t>
      </w:r>
    </w:p>
    <w:p>
      <w:pPr>
        <w:pStyle w:val="Normal"/>
        <w:bidi w:val="0"/>
        <w:ind w:left="0" w:right="0" w:firstLine="720"/>
        <w:jc w:val="left"/>
        <w:rPr/>
      </w:pPr>
      <w:r>
        <w:rPr>
          <w:sz w:val="24"/>
        </w:rPr>
        <w:t>Во многих случаях я буду играть на младшей последовательности, зная, что я, вероятно, играю против тузов, когда я могу прочитать своих противников очень точно. Я знаю, что у них лучшие карты, но иду на риск, и надеюсь перетянуть их на флопе на своих живых картах.</w:t>
      </w:r>
    </w:p>
    <w:p>
      <w:pPr>
        <w:pStyle w:val="Normal"/>
        <w:bidi w:val="0"/>
        <w:ind w:left="0" w:right="0" w:firstLine="720"/>
        <w:jc w:val="left"/>
        <w:rPr/>
      </w:pPr>
      <w:r>
        <w:rPr>
          <w:sz w:val="24"/>
        </w:rPr>
        <w:t>В турнирах причин спекулировать на такой руке в игре с рэйзами у вас меньше, потому что ваши оппоненты могут оказать на вас давление. Таким образом, вы едва ли захотите играть на таких картах в турнирах по пот-лимиту, в отличие от коммерческой игры (ring game).</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Игра на двух тузах</w:t>
      </w:r>
    </w:p>
    <w:p>
      <w:pPr>
        <w:pStyle w:val="Normal"/>
        <w:bidi w:val="0"/>
        <w:ind w:left="0" w:right="0" w:firstLine="720"/>
        <w:jc w:val="left"/>
        <w:rPr/>
      </w:pPr>
      <w:r>
        <w:rPr>
          <w:sz w:val="24"/>
        </w:rPr>
        <w:t>Рэйз на тузах - очень ошибочный ход. Потом, если вы ничего не поймаете, когда откроются карты, вы потеряете деньги. Некоторые игроки могут иметь фишки на $2000, поставить $1000 до флопа, посмотреть, что окрылись 8-5-4, и проставить все оставшиеся деньги на паре тузов. Это плохой ход. Если им ответят, то либо их комбинация проиграет, либо... их комбинация проиграет. Они могут идти против сета, стрита, двух пар или сильнейшего многостороннего стрита.</w:t>
      </w:r>
    </w:p>
    <w:p>
      <w:pPr>
        <w:pStyle w:val="Normal"/>
        <w:bidi w:val="0"/>
        <w:ind w:left="0" w:right="0" w:firstLine="720"/>
        <w:jc w:val="left"/>
        <w:rPr/>
      </w:pPr>
      <w:r>
        <w:rPr>
          <w:sz w:val="24"/>
        </w:rPr>
        <w:t>Предположим, вы изолировали оппонента в пот-лимит Омахе, и вы знаете, что он играет на тузах. В некоторых случаях вы образуете пару на флопе, и даже, несмотря на то, что вы играете против тузов, вы можете выиграть банк, например, на двух парах. Конечно, если на столе открывается карта, повторяющая закрытую карту противника, тузы заберут банк как две старшие пары, но если такого не случится, вы его обставите. Так что, многие игроки выбирают своей мишенью противника с тузами, даже если они образовали лишь одну пару на флопе. Я проделывал это сто тысяч раз, но только когда я знал наверняка, что у моего оппонента тузы или короли.</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Игра на двух королях</w:t>
      </w:r>
    </w:p>
    <w:p>
      <w:pPr>
        <w:pStyle w:val="Normal"/>
        <w:bidi w:val="0"/>
        <w:ind w:left="0" w:right="0" w:firstLine="720"/>
        <w:jc w:val="left"/>
        <w:rPr/>
      </w:pPr>
      <w:r>
        <w:rPr>
          <w:sz w:val="24"/>
        </w:rPr>
        <w:t>Предположим у вас в руке два двухмастных короля с раздачи. Это не та рука, на которой можно сделать рэйз, если только вы не находитесь на самой дальней позиции. Причина, по которой рэйз на такой руке делать не стоит, заключается в том, что если под вас сделают рерэйз, вы автоматически становитесь потерпевшим. Но я встречал стольких игроков, которые делают одну и ту же ошибку, - повышают ставку на двух королях, под них делают рерэйз, и они отвечают на этот рерэйз.</w:t>
      </w:r>
    </w:p>
    <w:p>
      <w:pPr>
        <w:pStyle w:val="Normal"/>
        <w:bidi w:val="0"/>
        <w:ind w:left="0" w:right="0" w:firstLine="720"/>
        <w:jc w:val="left"/>
        <w:rPr/>
      </w:pPr>
      <w:r>
        <w:rPr>
          <w:sz w:val="24"/>
        </w:rPr>
        <w:t>Чего вы собираетесь добиться, играя на такой руке? Ваша единственная надежда - это третий король на флопе, но вы изначально потенциальный аутсайдер, и если вы знаете, что тузы у кого-нибудь на руках, у королей крупные неприятности. «Даже в ситуации, когда у вас пара двухмастных королей, и вы составляете флеш, если ваш оппонент отвечает рэйзом на вашу ставку, будьте уверены, он поднял ставку, имея натс флеш», - добавляет Том.</w:t>
      </w:r>
    </w:p>
    <w:p>
      <w:pPr>
        <w:pStyle w:val="Normal"/>
        <w:bidi w:val="0"/>
        <w:ind w:left="0" w:right="0" w:firstLine="720"/>
        <w:jc w:val="left"/>
        <w:rPr/>
      </w:pPr>
      <w:r>
        <w:rPr>
          <w:sz w:val="24"/>
        </w:rPr>
        <w:t>В пот-лимит Омахе, если ваш противник намеревается проставить все свои деньги в банк до флопа, то пара королей становится абсолютно бесполезной. В таком случае, вы знаете, что у вашего оппонента тузы на руках, потому что любой мало-мальски уважающий себя орех не играет ни на какой другой руке, кроме тузов.</w:t>
      </w:r>
    </w:p>
    <w:p>
      <w:pPr>
        <w:pStyle w:val="Normal"/>
        <w:bidi w:val="0"/>
        <w:ind w:left="0" w:right="0" w:firstLine="720"/>
        <w:jc w:val="left"/>
        <w:rPr/>
      </w:pPr>
      <w:r>
        <w:rPr>
          <w:sz w:val="24"/>
        </w:rPr>
        <w:t>Некоторые игроки делают рэйз под лимперов</w:t>
      </w:r>
      <w:r>
        <w:rPr>
          <w:rStyle w:val="FootnoteAnchor"/>
          <w:sz w:val="24"/>
          <w:lang w:val="ru-RU" w:eastAsia="ru-RU"/>
        </w:rPr>
        <w:footnoteReference w:id="9"/>
      </w:r>
      <w:r>
        <w:rPr>
          <w:sz w:val="24"/>
        </w:rPr>
        <w:t>, имея на руках К♠К</w:t>
      </w:r>
      <w:r>
        <w:rPr>
          <w:color w:val="0000FF"/>
          <w:sz w:val="24"/>
        </w:rPr>
        <w:t>♦</w:t>
      </w:r>
      <w:r>
        <w:rPr>
          <w:sz w:val="24"/>
        </w:rPr>
        <w:t>5</w:t>
      </w:r>
      <w:r>
        <w:rPr>
          <w:color w:val="0000FF"/>
          <w:sz w:val="24"/>
        </w:rPr>
        <w:t>♦</w:t>
      </w:r>
      <w:r>
        <w:rPr>
          <w:sz w:val="24"/>
        </w:rPr>
        <w:t>4</w:t>
      </w:r>
      <w:r>
        <w:rPr>
          <w:color w:val="FF0000"/>
          <w:sz w:val="24"/>
        </w:rPr>
        <w:t>♥</w:t>
      </w:r>
      <w:r>
        <w:rPr>
          <w:sz w:val="24"/>
        </w:rPr>
        <w:t>, из, скажем, шестой позиции, имея двух не сделавших ход игроков после себя. Мы не рекомендуем так играть. Если под сделавшего рэйз игрока, в свою очередь сделают рерэйз, то он сможет использовать свои карты в качестве туалетной бумаги! «На самом деле, "я никогда не буду делать рэйз, имея на руках комбинацию из двух королей и слабых побочных карт, против двух лимперов», - замечает Том.</w:t>
      </w:r>
    </w:p>
    <w:p>
      <w:pPr>
        <w:pStyle w:val="Normal"/>
        <w:bidi w:val="0"/>
        <w:ind w:left="0" w:right="0" w:firstLine="720"/>
        <w:jc w:val="left"/>
        <w:rPr/>
      </w:pPr>
      <w:r>
        <w:rPr>
          <w:sz w:val="24"/>
        </w:rPr>
        <w:t>Помните, что рерэйз в пот-лимит Омахе означает наличие тузов в 90 процентах случаев, а если рерэйз делает сильный игрок, то это тузы с мастью. Как говорит Том: «Хороший игрок может ответить на ставку на такой руке, как А-А-9-8, одномастных или без масти, но проставлять все свои деньги в банк до флопа он будет только на гораздо более сильной комбинации».</w:t>
      </w:r>
    </w:p>
    <w:p>
      <w:pPr>
        <w:pStyle w:val="Normal"/>
        <w:bidi w:val="0"/>
        <w:ind w:left="0" w:right="0" w:firstLine="720"/>
        <w:jc w:val="left"/>
        <w:rPr/>
      </w:pPr>
      <w:r>
        <w:rPr>
          <w:sz w:val="24"/>
        </w:rPr>
        <w:t>Но знаете, когда можно сделать рэйз на двух королях в пот-лимит Омахе? Когда вы ставите малый или большой блайнд, и надеяться, что рерэйза под вас никто не сделает. И, возможно, с баттона (на самой дальней позиции) под два блайнда, с той идеей, чтобы иметь возможность немедленно выкинуть карты, если кто-то из них соберётся проставить все деньги в банк.</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Руки-ловушки</w:t>
      </w:r>
    </w:p>
    <w:p>
      <w:pPr>
        <w:pStyle w:val="Normal"/>
        <w:bidi w:val="0"/>
        <w:ind w:left="0" w:right="0" w:firstLine="720"/>
        <w:jc w:val="left"/>
        <w:rPr/>
      </w:pPr>
      <w:r>
        <w:rPr>
          <w:sz w:val="24"/>
        </w:rPr>
        <w:t>Вы можете потерять много денег, если вы застрянете в банке на второй по старшинству натс-комбинации. Том добавляет, что такие руки обычно состоят из королей и дам в играх, в которых повышали банк. Двухмастные дамы, например, могут привести вас в мир страданий. Незаконченные флеши от короля или от дамы - ещё одна категория рук ловушек, и иметь такие карты на руках в пот-лимит Омахе даже ещё хуже, чем в лимитированной версии.</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озиция и выбор руки (хэнда)</w:t>
      </w:r>
    </w:p>
    <w:p>
      <w:pPr>
        <w:pStyle w:val="Normal"/>
        <w:bidi w:val="0"/>
        <w:ind w:left="0" w:right="0" w:firstLine="720"/>
        <w:jc w:val="left"/>
        <w:rPr/>
      </w:pPr>
      <w:r>
        <w:rPr>
          <w:sz w:val="24"/>
        </w:rPr>
        <w:t>«В пот-лимит Омахе до флопа позиция не так важна, как выбор начальной руки», -объясняет Том. Он прав, но как только флоп открылся, позиция становится значима.</w:t>
      </w:r>
    </w:p>
    <w:p>
      <w:pPr>
        <w:pStyle w:val="Normal"/>
        <w:bidi w:val="0"/>
        <w:ind w:left="0" w:right="0" w:firstLine="720"/>
        <w:jc w:val="left"/>
        <w:rPr/>
      </w:pPr>
      <w:r>
        <w:rPr>
          <w:sz w:val="24"/>
        </w:rPr>
        <w:t>Есть кое-что очень важное относительно позиции. Вы должны задать себе вопрос: Если я буду продолжать игру, выдержит ли моя комбинация, если под меня сделают рэйз? Будет ли игрок отвечать на рэйз на руке со средней последовательностью (8-7-6-5), например, или нет, определяет, будет ли он продолжать игру на таких картах на ближней позиции. Я смогу ответить на маленький рэйз, имея такие карты, так что я буду продолжать игру.</w:t>
      </w:r>
    </w:p>
    <w:p>
      <w:pPr>
        <w:pStyle w:val="Normal"/>
        <w:bidi w:val="0"/>
        <w:ind w:left="0" w:right="0" w:firstLine="720"/>
        <w:jc w:val="left"/>
        <w:rPr/>
      </w:pPr>
      <w:r>
        <w:rPr>
          <w:sz w:val="24"/>
        </w:rPr>
        <w:t>При условии, что вы сами не будете делать рэйз в начале игры, а перед вами увеличат ставку только один раз, то, как правило, это повышение не будет настолько велико, что вы не сможете ответить, поскольку формат пот-лимит игры обусловливает величину рэйза. Том добавляет: «В турнирах позиция имеет чуть большее значение и позволяет вам оказывать определённое давление на игроков, потому что каждый играет только на имеющиеся на столе фишки, но, тем не менее, ценность «начальной руки гораздо более важна, чем позиция».</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Рэйзы до флопа</w:t>
      </w:r>
    </w:p>
    <w:p>
      <w:pPr>
        <w:pStyle w:val="Normal"/>
        <w:bidi w:val="0"/>
        <w:ind w:left="0" w:right="0" w:firstLine="720"/>
        <w:jc w:val="left"/>
        <w:rPr/>
      </w:pPr>
      <w:r>
        <w:rPr>
          <w:sz w:val="24"/>
        </w:rPr>
        <w:t>Если вы хотите делать рэйзы в пот-лимит Омахе, то мой вам совет: единственная комбинация, на которой можно повысить ставку, - это тузы со связками и мастью или старшими связующими картами (A-K-Q-J). И даже на средних последовательностях делать рэйз лучше, чем на королях. Если вы прочитали у оппонента двух тузов, то тогда вы совсем не хотите, чтобы у вас на руках был третий, вы хотите, чтобы у вас была последовательность без туза, такая как K-Q-J-Т, например. Вы не будете переживать, если на флоп придёт ещё один туз, так как он и вам нужен.</w:t>
      </w:r>
    </w:p>
    <w:p>
      <w:pPr>
        <w:pStyle w:val="Normal"/>
        <w:bidi w:val="0"/>
        <w:ind w:left="0" w:right="0" w:firstLine="720"/>
        <w:jc w:val="left"/>
        <w:rPr/>
      </w:pPr>
      <w:r>
        <w:rPr>
          <w:sz w:val="24"/>
        </w:rPr>
        <w:t>Если у вас K-Q-J-Т, вам нужно, чтобы на флопе открылось что-нибудь вроде A-Q-Т, потому что эти карты составляют вам стрит, а если у вашего оппонента на руках пара тузов, то вы получите неплохой ответ на ваш рэйз. Только имейте в виду, что если у вас на руках туз, а на флопе открывается ещё один плюс связующие карты, которые вам нужны, тогда у вас будет пара» а у вашего оппонента тройня, если он начинал игру с тузами.</w:t>
      </w:r>
    </w:p>
    <w:p>
      <w:pPr>
        <w:pStyle w:val="Normal"/>
        <w:bidi w:val="0"/>
        <w:ind w:left="0" w:right="0" w:firstLine="720"/>
        <w:jc w:val="left"/>
        <w:rPr/>
      </w:pPr>
      <w:r>
        <w:rPr>
          <w:sz w:val="24"/>
        </w:rPr>
        <w:t>В пот-лимит Омахе вы не будете делать рэйз на королях, вы не будете делать рэйз на дамах, и вы не будете делать рэйз на валетах. Я не говорю, что вам даже на флоп смотреть не стоит, если у вас есть связки к этим картам, но рэйз на них делать нельзя. Вы надеетесь поймать какую-нибудь карту на флопе, но зачем платить за это больше, чем необходимо? Если к вашей паре приходит оверкарта, то с большой вероятностью у вас будут неприятности.</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bidi w:val="0"/>
              <w:ind w:left="0" w:right="0" w:hanging="0"/>
              <w:jc w:val="center"/>
              <w:rPr/>
            </w:pPr>
            <w:r>
              <w:rPr>
                <w:sz w:val="24"/>
              </w:rPr>
              <w:t>СОВЕТ ОТ ПРОФЕССИОНАЛА</w:t>
            </w:r>
          </w:p>
          <w:p>
            <w:pPr>
              <w:pStyle w:val="Normal"/>
              <w:widowControl w:val="false"/>
              <w:bidi w:val="0"/>
              <w:ind w:left="0" w:right="0" w:hanging="0"/>
              <w:jc w:val="left"/>
              <w:rPr/>
            </w:pPr>
            <w:r>
              <w:rPr>
                <w:sz w:val="24"/>
              </w:rPr>
              <w:t>Почти ни одна рука не стоит того, чтобы делать на ней рэйз до флопа</w:t>
            </w:r>
          </w:p>
        </w:tc>
      </w:tr>
    </w:tbl>
    <w:p>
      <w:pPr>
        <w:pStyle w:val="Normal"/>
        <w:widowControl w:val="false"/>
        <w:bidi w:val="0"/>
        <w:ind w:left="0" w:right="0" w:firstLine="720"/>
        <w:jc w:val="left"/>
        <w:rPr/>
      </w:pPr>
      <w:r>
        <w:rPr>
          <w:sz w:val="24"/>
        </w:rPr>
        <w:t>«Практически ни одна рука не стоит того, чтобы на ней делали рэйз до флопа, потому что ваши оппоненты будут знать, какие у вас карты, и будут вести соответствующую игру, тогда как вы не будете уверены, на чём играют они, - поясняет Том, - это особенно важно учитывать в турнирной игре».</w:t>
      </w:r>
    </w:p>
    <w:p>
      <w:pPr>
        <w:pStyle w:val="Normal"/>
        <w:bidi w:val="0"/>
        <w:ind w:left="0" w:right="0" w:firstLine="720"/>
        <w:jc w:val="left"/>
        <w:rPr/>
      </w:pPr>
      <w:r>
        <w:rPr>
          <w:sz w:val="24"/>
        </w:rPr>
        <w:t>Всё верно. В коммерческой игре (ring game) ваши оппоненты будут делать рэйзы на тузах, потому что они будут играть отлично, нежели чем в турнире, а также они будут делать рэйзы и не только на этой комбинации. Имея на руках тузов, вы всегда будете стараться ограничить количество игроков до одного оппонента и вас, если представится такая возможность.</w:t>
      </w:r>
    </w:p>
    <w:p>
      <w:pPr>
        <w:pStyle w:val="Normal"/>
        <w:bidi w:val="0"/>
        <w:ind w:left="0" w:right="0" w:firstLine="720"/>
        <w:jc w:val="left"/>
        <w:rPr/>
      </w:pPr>
      <w:r>
        <w:rPr>
          <w:sz w:val="24"/>
        </w:rPr>
        <w:t>«Когда вы делаете рэйз, многие автоматически думают, что у вас тузы или какая-нибудь близкая по силе комбинация, если только вы не принадлежите к категории игроков, которые всё время делают рэйзы на последовательностях», - рассуждает Том. Конечно, играть на тузах нужно будет совсем по-другому, если кто-нибудь сделает рэйз перед вами.</w:t>
      </w:r>
    </w:p>
    <w:p>
      <w:pPr>
        <w:pStyle w:val="Normal"/>
        <w:bidi w:val="0"/>
        <w:ind w:left="0" w:right="0" w:firstLine="720"/>
        <w:jc w:val="left"/>
        <w:rPr/>
      </w:pPr>
      <w:r>
        <w:rPr>
          <w:sz w:val="24"/>
        </w:rPr>
        <w:t>В большинстве случаев, вы сможете оказать достаточное давление, чтобы выдавить из игры всех противников, и даже иногда и того, который сделал рэйз. Таким образом, вы можете тут же выиграть, или, по крайней мере, оказаться один на один с противником, который делал под вас рэйз, имея на руках лучшую возможную комбинацию.</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ИГРА НА ФЛОПЕ</w:t>
      </w:r>
    </w:p>
    <w:p>
      <w:pPr>
        <w:pStyle w:val="Normal"/>
        <w:bidi w:val="0"/>
        <w:ind w:left="0" w:right="0" w:firstLine="720"/>
        <w:jc w:val="left"/>
        <w:rPr/>
      </w:pPr>
      <w:r>
        <w:rPr>
          <w:sz w:val="24"/>
        </w:rPr>
        <w:t>«Всё определяет флоп, - размышляет Том. - Как только флоп открылся, помните, что вы увидели семь из девяти карт, из которых вы можете составить вашу комбинацию. Самое главное решение вы должны принять на флопе. В Омахе решение, которое вы примете на флопе, окажется даже более важным, чем в любой разновидности двухкарточного Холдема, поскольку вы получаете гораздо больше информации из того, что видите перед собой».</w:t>
      </w:r>
    </w:p>
    <w:p>
      <w:pPr>
        <w:pStyle w:val="Normal"/>
        <w:bidi w:val="0"/>
        <w:ind w:left="0" w:right="0" w:firstLine="720"/>
        <w:jc w:val="left"/>
        <w:rPr/>
      </w:pPr>
      <w:r>
        <w:rPr>
          <w:sz w:val="24"/>
        </w:rPr>
        <w:t>В пот-лимит Омаха количество игроков, которые дожидаются ривера, гораздо меньше, чем количество игроков, дожидающихся флопа (если только все деньги не были проставлены в банк на флопе). Так как игрокам раздаётся по четыре карты, В Омахе мультипоты встречаются намного чаще, чем в Холдеме. В пот-лимит игре, в банках обычно участвуют три или четыре игрока.</w:t>
      </w:r>
    </w:p>
    <w:p>
      <w:pPr>
        <w:pStyle w:val="Normal"/>
        <w:bidi w:val="0"/>
        <w:ind w:left="0" w:right="0" w:firstLine="720"/>
        <w:jc w:val="left"/>
        <w:rPr/>
      </w:pPr>
      <w:r>
        <w:rPr>
          <w:sz w:val="24"/>
        </w:rPr>
        <w:t>«Многие игроки ответят на небольшой рэйз, чтобы увидеть карты на флопе, - объясняет Том - а после этого скидывают карты в пас. Если на рэйз до флопа ответили три или четыре игрока, банк становится достаточно большим, и для того, чтобы они могли позволить себе продолжить игру, им необходимо образовать очень сильную руку на флопе. На этом этапе, они не могут продолжать игру на пограничной незаконченной комбинации». Обычно, когда дело доходит до ривера, то все деньги, как правило, уже находятся в банк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Две старших пары</w:t>
      </w:r>
    </w:p>
    <w:p>
      <w:pPr>
        <w:pStyle w:val="Normal"/>
        <w:bidi w:val="0"/>
        <w:ind w:left="0" w:right="0" w:firstLine="720"/>
        <w:jc w:val="left"/>
        <w:rPr/>
      </w:pPr>
      <w:r>
        <w:rPr>
          <w:sz w:val="24"/>
        </w:rPr>
        <w:t>Если у вас две старших пары или младший сет, а ваши оппоненты играют очень агрессивно, то, в общем и целом, ваша попытка выиграть - это дохлый номер. Против вас играет либо сильнейший незаконченный натс, или такая готовая комбинация, как старший сет, который обязательно вас побьёт.</w:t>
      </w:r>
    </w:p>
    <w:p>
      <w:pPr>
        <w:pStyle w:val="Normal"/>
        <w:bidi w:val="0"/>
        <w:ind w:left="0" w:right="0" w:firstLine="720"/>
        <w:jc w:val="left"/>
        <w:rPr/>
      </w:pPr>
      <w:r>
        <w:rPr>
          <w:sz w:val="24"/>
        </w:rPr>
        <w:t>От младшего сета легко избавиться в игре с большим количеством противников, но в игре «один на один» это сделать не так просто. В Холдеме, если на столе открываются 7-8-9, а у вас на руках Q-J, две оверкарты и дырявый стрит, вы можете рискнуть. Но в пот-лимит Омахе, вы не можете себе этого позволить. В Холдеме, если вы полагаете, что у вашего оппонента есть карта, повторяющая одну из карт на столе, вы можете ответить на его ставку на двух оверкартах и дырявом стрите. У вас есть 20 шансов на выигрыш - количество «Ваших» карт в колоде (четыре десятки, три валета и три дамы), умноженное на два, так как карты откроются на четвёртой и на пятой улице. И с этими двадцатью шансами вероятность вашего поражения составляет примерно 7 к 5.</w:t>
      </w:r>
    </w:p>
    <w:p>
      <w:pPr>
        <w:pStyle w:val="Normal"/>
        <w:bidi w:val="0"/>
        <w:ind w:left="0" w:right="0" w:firstLine="720"/>
        <w:jc w:val="left"/>
        <w:rPr/>
      </w:pPr>
      <w:r>
        <w:rPr>
          <w:sz w:val="24"/>
        </w:rPr>
        <w:t>В Омахе вы будете образовывать комбинации, которые не планировали, так часто, что вам и не снилось. Во многих случаях, вы будете делать рэйз, имея А-А-Т-9 на руках, а выиграете банк на Т-9, а не на тузах. В Омахе складывается очень много ситуаций, в которых игроки выигрывают не на основных картах, а на второстепенных.</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Сет, образованный на флопе</w:t>
      </w:r>
    </w:p>
    <w:p>
      <w:pPr>
        <w:pStyle w:val="Normal"/>
        <w:bidi w:val="0"/>
        <w:ind w:left="0" w:right="0" w:firstLine="720"/>
        <w:jc w:val="left"/>
        <w:rPr/>
      </w:pPr>
      <w:r>
        <w:rPr>
          <w:sz w:val="24"/>
        </w:rPr>
        <w:t>У меня было сто тысяч ситуаций, в которых на флопе я образовывал сет, другой игрок образовывал ещё один сет, а третий играл против нас на сильной незаконченной комбинации (такой как стрит или флеш). Когда складывается такая ситуация, то в большинстве случаев сеты пролетают мимо кассы, это просто мёртвые комбинации. Это ещё раз доказывает, почему Омаха считается такой вероломной игрой, почему вы должны играть так аккуратно, и почему лучшие игроки выигрывают на длинной дистанции. Они могут бросить в пас такие карты, избавиться от которых у остальных не хватит духу. Они сумеют выбросить сет или стрит от девятки, если понимают, что улучшить комбинацию не удастся, или что запасных вариантов у них нет.</w:t>
      </w:r>
    </w:p>
    <w:p>
      <w:pPr>
        <w:pStyle w:val="Normal"/>
        <w:bidi w:val="0"/>
        <w:ind w:left="0" w:right="0" w:firstLine="720"/>
        <w:jc w:val="left"/>
        <w:rPr/>
      </w:pPr>
      <w:r>
        <w:rPr>
          <w:sz w:val="24"/>
        </w:rPr>
        <w:t>В идеале, вам нужно образовать хорошую комбинацию на флопе и иметь запасной вариант, который сможет её улучшить. Например, если у вас на руках Т♠Т</w:t>
      </w:r>
      <w:r>
        <w:rPr>
          <w:color w:val="008000"/>
          <w:sz w:val="24"/>
        </w:rPr>
        <w:t>♣</w:t>
      </w:r>
      <w:r>
        <w:rPr>
          <w:sz w:val="24"/>
        </w:rPr>
        <w:t>9</w:t>
      </w:r>
      <w:r>
        <w:rPr>
          <w:color w:val="0000FF"/>
          <w:sz w:val="24"/>
        </w:rPr>
        <w:t>♦</w:t>
      </w:r>
      <w:r>
        <w:rPr>
          <w:sz w:val="24"/>
        </w:rPr>
        <w:t>8♠, а на флопе открываются Т</w:t>
      </w:r>
      <w:r>
        <w:rPr>
          <w:color w:val="FF0000"/>
          <w:sz w:val="24"/>
        </w:rPr>
        <w:t>♥</w:t>
      </w:r>
      <w:r>
        <w:rPr>
          <w:sz w:val="24"/>
        </w:rPr>
        <w:t>7♠6</w:t>
      </w:r>
      <w:r>
        <w:rPr>
          <w:color w:val="008000"/>
          <w:sz w:val="24"/>
        </w:rPr>
        <w:t>♣</w:t>
      </w:r>
      <w:r>
        <w:rPr>
          <w:sz w:val="24"/>
        </w:rPr>
        <w:t>. Вы и мечтать не можете о более сильном флопе - вы образовали натс-стрит и старший сет. Вы можете дополнить комбинацию и выиграть, если у кого-нибудь окажется младший сет. Если вдруг ваш оппонент тоже дополнит свою комбинацию, то всё равно ваша дополненная рука будет старше. Такие руки действительно существуют, иногда кажется, что такая рука - плод чьего-то больного воображения, но в Омахе они приходят игрокам постоянно.</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Стриты в флеши</w:t>
      </w:r>
    </w:p>
    <w:p>
      <w:pPr>
        <w:pStyle w:val="Normal"/>
        <w:bidi w:val="0"/>
        <w:ind w:left="0" w:right="0" w:firstLine="720"/>
        <w:jc w:val="left"/>
        <w:rPr/>
      </w:pPr>
      <w:r>
        <w:rPr>
          <w:sz w:val="24"/>
        </w:rPr>
        <w:t>Предположим, что вы образовали натс-стрит на флопе, не имея возможности улучшить комбинацию в дальнейшей игре. Кроме того, на столе открылись две карты одной масти. Это достаточно опасная для вас ситуация. Когда вы составляете стрит на флопе, то необходимо иметь запасной вариант, может быть, возможный флеш или более старший стрит. Лучше всего составлять натс-стрит на ривере, или на четвёртой улице, когда вы можете сделать достаточно большой рэйз, чтобы выкинуть противников из игры. Но на флопе такой возможности нет, и лучшее, что вы можете делать, - это играть на таких картах мягко.</w:t>
      </w:r>
    </w:p>
    <w:p>
      <w:pPr>
        <w:pStyle w:val="Normal"/>
        <w:bidi w:val="0"/>
        <w:ind w:left="0" w:right="0" w:firstLine="720"/>
        <w:jc w:val="left"/>
        <w:rPr/>
      </w:pPr>
      <w:r>
        <w:rPr>
          <w:sz w:val="24"/>
        </w:rPr>
        <w:t>Многие игроки любят проделывать такое: Если они образовали возможный натс-флеш на флопе, и если вы делаете под них ставку, они потратят все свои деньги, чтобы прикупить карту к своему флешу. Я не считаю, что это грамотная игра. «Иногда они делают это как полублеф, - говорит Том - чтобы попытаться выдавить вас из игры». Ну конечно они могут выбить вас из игры, но в пот-лимит Омахе игроки блефуют меньше, чем вы думаете.</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bidi w:val="0"/>
              <w:ind w:left="0" w:right="0" w:hanging="0"/>
              <w:jc w:val="center"/>
              <w:rPr/>
            </w:pPr>
            <w:r>
              <w:rPr>
                <w:sz w:val="24"/>
              </w:rPr>
              <w:t>СОВЕТ ОТ ПРОФЕССИОНАЛА</w:t>
            </w:r>
          </w:p>
          <w:p>
            <w:pPr>
              <w:pStyle w:val="Normal"/>
              <w:widowControl w:val="false"/>
              <w:bidi w:val="0"/>
              <w:ind w:left="0" w:right="0" w:hanging="0"/>
              <w:jc w:val="left"/>
              <w:rPr/>
            </w:pPr>
            <w:r>
              <w:rPr>
                <w:sz w:val="24"/>
              </w:rPr>
              <w:t>Чаще всего один из игроков разбрасывает конфетки</w:t>
            </w:r>
          </w:p>
        </w:tc>
      </w:tr>
    </w:tbl>
    <w:p>
      <w:pPr>
        <w:pStyle w:val="Normal"/>
        <w:widowControl w:val="false"/>
        <w:bidi w:val="0"/>
        <w:ind w:left="0" w:right="0" w:firstLine="720"/>
        <w:jc w:val="left"/>
        <w:rPr/>
      </w:pPr>
      <w:r>
        <w:rPr>
          <w:sz w:val="24"/>
        </w:rPr>
        <w:t>Дело в том, что пот-лимит Омаха - это такая игра, в которой вы будете разбрасывать конфетки в очень многих случаях. Если один из игроков атакует вас, вы можете сказать с большой точностью, что у него натс-комбинация, какая бы она не была на текущий момент. Так что этот факт необходимо принять к сведению. Если у вас пара незаконченных комбинаций с возможностью составить более старший натс, тогда вы сами должны решить, стоит ли вам продолжать игру дальше или нет.</w:t>
      </w:r>
    </w:p>
    <w:p>
      <w:pPr>
        <w:pStyle w:val="Normal"/>
        <w:bidi w:val="0"/>
        <w:ind w:left="0" w:right="0" w:firstLine="720"/>
        <w:jc w:val="left"/>
        <w:rPr/>
      </w:pPr>
      <w:r>
        <w:rPr>
          <w:sz w:val="24"/>
        </w:rPr>
        <w:t>«Если в пот-лимит Ходдеме, имея натс-комбинацию, вы будете подстраивать противникам ловушки, - добавляет Том - то, в отличие от остальных игр, в пот-лимит Омахе, вы попытаетесь продать свой натс как можно быстрее прямо на флопе. Вы не будете бесплатно отдавать карты противнику, если только вы не образовали на флопе что-то очень мощное, как каре, например». Верно. Я даже не хочу считать те разы, когда я образовывал натс-комбинацию на флопе, отдавал одну карту, а на тёрне открывался повтор. Дальше в таких ситуациях нужно просто снизить темп, перейти на шаг и молиться, что ваш оппонент не составил ничего серьезного.</w:t>
      </w:r>
    </w:p>
    <w:p>
      <w:pPr>
        <w:pStyle w:val="Normal"/>
        <w:bidi w:val="0"/>
        <w:ind w:left="0" w:right="0" w:firstLine="720"/>
        <w:jc w:val="left"/>
        <w:rPr/>
      </w:pPr>
      <w:r>
        <w:rPr>
          <w:sz w:val="24"/>
        </w:rPr>
        <w:t>На то, чтобы изучить все мелкие нюансы игры уходят многие годы. Каждый раз вы будете узнавать что-то новое, каждый раз у вас будут разные противники, и все они будут играть по-разному.</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Две младшие пары</w:t>
      </w:r>
    </w:p>
    <w:p>
      <w:pPr>
        <w:pStyle w:val="Normal"/>
        <w:bidi w:val="0"/>
        <w:ind w:left="0" w:right="0" w:firstLine="720"/>
        <w:jc w:val="left"/>
        <w:rPr/>
      </w:pPr>
      <w:r>
        <w:rPr>
          <w:sz w:val="24"/>
        </w:rPr>
        <w:t>Две младшие пары в Омахе не представляют абсолютно никакой ценности. Вы не можете делать ставки и рэйзы в Омахе, имея на руках две младшие пары, если только вы не прочитали тузов или королей у игрока, сделавшего рерэйз. Есть большая разница между игрой против такого противника и (неверной) игрой против любой другой комбинации.</w:t>
      </w:r>
    </w:p>
    <w:p>
      <w:pPr>
        <w:pStyle w:val="Normal"/>
        <w:bidi w:val="0"/>
        <w:ind w:left="0" w:right="0" w:firstLine="720"/>
        <w:jc w:val="left"/>
        <w:rPr/>
      </w:pPr>
      <w:r>
        <w:rPr>
          <w:sz w:val="24"/>
        </w:rPr>
        <w:t>Допустим у вас один оппонент, у которого, как вы считаете, на руках короли или тузы, Если вы образовали две младшие пары на флопе, вы можете продолжать игру, поскольку очень вероятно, что у вас лучшая комбинация. Но если у вас на руках старшая пара/младшая пара или две младших пары в игре с мультипотом, вы должны быть очень и очень осторожны. Если под вас сделали рэйз, то у ваших противников на руках может быть сет, две старших пары, или старшая и младшая пара. Две ваши младшие пары - это очень плохие карты. Если вы дополните комбинацию, то вы будете думать, что у вас теперь неплохая рука, но на самом деле ничего хорошего в ней нет, - у кого-нибудь обязательно будет фул-хаус старше, чем у вас.</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Блеф</w:t>
      </w:r>
    </w:p>
    <w:p>
      <w:pPr>
        <w:pStyle w:val="Normal"/>
        <w:bidi w:val="0"/>
        <w:ind w:left="0" w:right="0" w:firstLine="720"/>
        <w:jc w:val="left"/>
        <w:rPr/>
      </w:pPr>
      <w:r>
        <w:rPr>
          <w:sz w:val="24"/>
        </w:rPr>
        <w:t>«В пот-лимит Омахе существуют некоторые ситуации, в которых можно блефовать, - объясняет Том. - Особенно если у вас на руках туз пик, и на флопе открываются три карты той же масти, вы знаете, что ни у кого не может оказаться натс-флеша. Иногда в такой ситуации вы сможете обойти своих противников». Верно, но лучше применять этот приём против хороших игроков. Никогда не пробуйте так играть против слабого игрока, потому что он будут отвечать на вашу ставку на своём младшем флеше, и вы потратите все деньги.</w:t>
      </w:r>
    </w:p>
    <w:p>
      <w:pPr>
        <w:pStyle w:val="Normal"/>
        <w:bidi w:val="0"/>
        <w:ind w:left="0" w:right="0" w:firstLine="720"/>
        <w:jc w:val="left"/>
        <w:rPr/>
      </w:pPr>
      <w:r>
        <w:rPr>
          <w:sz w:val="24"/>
        </w:rPr>
        <w:t>Все знают такую игру «на тузе без ноги», когда на флопе открываются три одномастные карты. Так что хорошие игроки в некоторых случаях раскусят вас, если вы попытаетесь применить этот приём, а в некоторых случаях скинут карты в пас, но плохие игроки никогда ничего не выкидывают. Если они составили флеш, они будут отвечать. Также вам не следует злоупотреблять такой игрой против сильных игроков. А если уж у вас получилось выиграть банк «на тузе без ноги», то никогда не показывайте свои карты, просто выбросите их взакрытую. Не дайте им понять, что вы вообще знаете о таком приёме. Вам никогда не следует показывать ваши карты, если в этом нет необходимости.</w:t>
      </w:r>
    </w:p>
    <w:p>
      <w:pPr>
        <w:pStyle w:val="Normal"/>
        <w:bidi w:val="0"/>
        <w:ind w:left="0" w:right="0" w:firstLine="720"/>
        <w:jc w:val="left"/>
        <w:rPr/>
      </w:pPr>
      <w:r>
        <w:rPr>
          <w:sz w:val="24"/>
        </w:rPr>
        <w:t>Когда я выиграл титул по пот-лимит Омахе в казино Four Queens, я играл один на один со Слимом. У меня был флеш от валета, и я знал, что моя комбинация - лучшая. Когда на флопе открылись три трефы, Слим поставил все свои деньги в банк. Я разбил его в пух и прах своим флешом - у него был флеш от десятки. Но я знал, что мой флеш был старше: сработала интуиция. Я не очень часто применяю такие способности в игре, но у Слима есть такая манера говорить (которая выдаёт его с потрохами)... Однажды он сам рассказал мне, что когда он составляет комбинацию, и она слабее, чем натс, то его речь несколько меняется. А надо сказать, что говорит он всё время, так что нужно просто прислушаться к интонации его голоса и к тому, что он говорит. Когда Слим обыграл Майсура Матлуби и Майка Секстона за все их деньги, оба раза я знал, что он составил комбинацию... Я не участвовал в игре, но я знал, что он что-то составил. И я использовал эту информацию, когда мы играли с ним один на один.</w:t>
      </w:r>
    </w:p>
    <w:p>
      <w:pPr>
        <w:pStyle w:val="Normal"/>
        <w:bidi w:val="0"/>
        <w:ind w:left="0" w:right="0" w:firstLine="720"/>
        <w:jc w:val="left"/>
        <w:rPr/>
      </w:pPr>
      <w:r>
        <w:rPr>
          <w:sz w:val="24"/>
        </w:rPr>
        <w:t>Всё это связано со знанием противников. Брунсон говорит о том, как важно всё помнить. Он считает, что уровень покерного игрока напрямую зависит от его способности запоминать, но не обязательно действия конкретного противника, а действия определённой категории игроков в прошлом. Дойл оперирует категориями игроков, а я обращаюсь к действиям конкретных оппонентов. У меня абсолютная память на игроков и раздачи. Я не знаю, откуда у меня эти способности. Я забываю массу вещей (я даже забывал про встречи для подготовки материала для книги, когда играл в гольф), но я не забываю, как человек играет.</w:t>
      </w:r>
    </w:p>
    <w:p>
      <w:pPr>
        <w:pStyle w:val="Normal"/>
        <w:bidi w:val="0"/>
        <w:ind w:left="0" w:right="0" w:firstLine="720"/>
        <w:jc w:val="left"/>
        <w:rPr/>
      </w:pPr>
      <w:r>
        <w:rPr>
          <w:sz w:val="24"/>
        </w:rPr>
        <w:t>Вчера я участвовал в игре $40-$80, и один из моих оппонентов, с которым я никогда раньше не встречался, разыгрывал свои карты абсолютно одинаково в каждой раздаче. Каждый раз, когда он собирал комбинацию, он применял чек-рэйз на флопе. Тогда я сказал себе: «Я никогда не буду делать ставку, если со мной за столом играет этот парень. Я не собираюсь делать ставку, если только мне не придёт очень мощная рука, потому что я знаю, что он сделает под меня рэйз». Вы должны использовать информацию такого рода для своей выгоды.</w:t>
      </w:r>
    </w:p>
    <w:p>
      <w:pPr>
        <w:pStyle w:val="Normal"/>
        <w:bidi w:val="0"/>
        <w:ind w:left="0" w:right="0" w:firstLine="720"/>
        <w:jc w:val="left"/>
        <w:rPr/>
      </w:pPr>
      <w:r>
        <w:rPr>
          <w:sz w:val="24"/>
        </w:rPr>
        <w:t>Когда мы играли с Томом, иногда я мог абсолютно точно сказать, какие две карты у него на руках. «Да, - защищается Том. - Но и я знал, на чём ты делал под меня ставку, и я тебе отвечал. Я могу привести классический пример такой ситуации. В этом году мы играли Commerce турнир по Холдему. Я делал рэйз на A-J, а ты поставил все свои деньги, сделав рерэйз. Я обдумывал свой ход менее двух секунд и ответил, потому что я знал, что у тебя в руках. Как выяснилось, у тебя были одномастные K-J, потом ты поймал две счастливые карты, составил флеш и разорил меня! Но я был прав на сто процентов... У тебя была такая рука, как я и предполагал. Я был абсолютно прав и абсолютно разорён!».</w:t>
      </w:r>
    </w:p>
    <w:p>
      <w:pPr>
        <w:pStyle w:val="Normal"/>
        <w:bidi w:val="0"/>
        <w:ind w:left="0" w:right="0" w:firstLine="720"/>
        <w:jc w:val="left"/>
        <w:rPr/>
      </w:pPr>
      <w:r>
        <w:rPr>
          <w:sz w:val="24"/>
        </w:rPr>
        <w:t>Продолжая наш разговор, я напомнил Тому, что я тоже стопроцентно определил, что он играл на А-8 в финале другого турнира. «Конечно, ты вынудил меня как последнего лоха играть против тебя, когда у тебя была реально сильная рука, - говорит Том. - Ведь известно, что иногда можно сыграть абсолютно правильно, но не в том месте и не в то время».</w:t>
      </w:r>
    </w:p>
    <w:p>
      <w:pPr>
        <w:pStyle w:val="Normal"/>
        <w:bidi w:val="0"/>
        <w:ind w:left="0" w:right="0" w:firstLine="720"/>
        <w:jc w:val="left"/>
        <w:rPr/>
      </w:pPr>
      <w:r>
        <w:rPr>
          <w:sz w:val="24"/>
        </w:rPr>
        <w:t>Да, абсолютно точно, и тут ничего не поделаешь. «Но в тот раз удача мне улыбнулась, - добавляет Том. - Я поймал ещё одного туза и выиграл турнир».</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Когда на флопе делают рэйзы и рерэйзы</w:t>
      </w:r>
    </w:p>
    <w:p>
      <w:pPr>
        <w:pStyle w:val="Normal"/>
        <w:bidi w:val="0"/>
        <w:ind w:left="0" w:right="0" w:firstLine="720"/>
        <w:jc w:val="left"/>
        <w:rPr/>
      </w:pPr>
      <w:r>
        <w:rPr>
          <w:sz w:val="24"/>
        </w:rPr>
        <w:t>Если на флопе игроки делают рэйзы и рерэйзы, имейте в виду, что большая часть карт, которые вам нужны для составления комбинации, может быть у кого-нибудь на руках. В Омахе с девятью участниками, 36 карт находятся на руках до флопа, и одна карта сжигается, то есть 37 карт выходят. В игре остается 15 карт. (На самом деле, считается, что их остается 16, так как сожженная карта - случайная). Вы должны принять во внимание, что большинство необходимых вам карт находятся у игроков на руках. (Я считаю, что в игре не должно участвовать более семи человек, так чтобы в колоде оставалось больше доступных карт).</w:t>
      </w:r>
    </w:p>
    <w:p>
      <w:pPr>
        <w:pStyle w:val="Normal"/>
        <w:bidi w:val="0"/>
        <w:ind w:left="0" w:right="0" w:firstLine="720"/>
        <w:jc w:val="left"/>
        <w:rPr/>
      </w:pPr>
      <w:r>
        <w:rPr>
          <w:sz w:val="24"/>
        </w:rPr>
        <w:t>Теперь давайте рассмотрим ситуацию, в которой вы делаете рэйз до флопа, на самой лучшей руке, а флоп не принес вам тех карт, которые были вам нужны.</w:t>
      </w:r>
    </w:p>
    <w:p>
      <w:pPr>
        <w:pStyle w:val="Normal"/>
        <w:bidi w:val="0"/>
        <w:ind w:left="0" w:right="0" w:firstLine="720"/>
        <w:jc w:val="left"/>
        <w:rPr/>
      </w:pPr>
      <w:r>
        <w:rPr>
          <w:sz w:val="24"/>
        </w:rPr>
        <w:t>С раздачи вы получили лучшую возможную руку, двухмастные A♠J♠A</w:t>
      </w:r>
      <w:r>
        <w:rPr>
          <w:color w:val="FF0000"/>
          <w:sz w:val="24"/>
        </w:rPr>
        <w:t>♥</w:t>
      </w:r>
      <w:r>
        <w:rPr>
          <w:sz w:val="24"/>
        </w:rPr>
        <w:t>Т</w:t>
      </w:r>
      <w:r>
        <w:rPr>
          <w:color w:val="FF0000"/>
          <w:sz w:val="24"/>
        </w:rPr>
        <w:t>♥</w:t>
      </w:r>
      <w:r>
        <w:rPr>
          <w:sz w:val="24"/>
        </w:rPr>
        <w:t>, и в банке находится приличная сумма денег.</w:t>
      </w:r>
    </w:p>
    <w:p>
      <w:pPr>
        <w:pStyle w:val="Normal"/>
        <w:bidi w:val="0"/>
        <w:ind w:left="0" w:right="0" w:firstLine="720"/>
        <w:jc w:val="left"/>
        <w:rPr/>
      </w:pPr>
      <w:r>
        <w:rPr>
          <w:sz w:val="24"/>
        </w:rPr>
        <w:t>На флопе открылись: 7</w:t>
      </w:r>
      <w:r>
        <w:rPr>
          <w:color w:val="008000"/>
          <w:sz w:val="24"/>
        </w:rPr>
        <w:t>♣</w:t>
      </w:r>
      <w:r>
        <w:rPr>
          <w:sz w:val="24"/>
        </w:rPr>
        <w:t>6</w:t>
      </w:r>
      <w:r>
        <w:rPr>
          <w:color w:val="0000FF"/>
          <w:sz w:val="24"/>
        </w:rPr>
        <w:t>♦</w:t>
      </w:r>
      <w:r>
        <w:rPr>
          <w:sz w:val="24"/>
        </w:rPr>
        <w:t>5</w:t>
      </w:r>
      <w:r>
        <w:rPr>
          <w:color w:val="008000"/>
          <w:sz w:val="24"/>
        </w:rPr>
        <w:t>♣</w:t>
      </w:r>
      <w:r>
        <w:rPr>
          <w:sz w:val="24"/>
        </w:rPr>
        <w:t>.</w:t>
      </w:r>
    </w:p>
    <w:p>
      <w:pPr>
        <w:pStyle w:val="Normal"/>
        <w:bidi w:val="0"/>
        <w:ind w:left="0" w:right="0" w:firstLine="720"/>
        <w:jc w:val="left"/>
        <w:rPr/>
      </w:pPr>
      <w:r>
        <w:rPr>
          <w:sz w:val="24"/>
        </w:rPr>
        <w:t>Что вы делаете дальше? А дальше...Вы пасуете. Теперь предположим, на флоп приходят: J</w:t>
      </w:r>
      <w:r>
        <w:rPr>
          <w:color w:val="008000"/>
          <w:sz w:val="24"/>
        </w:rPr>
        <w:t>♣</w:t>
      </w:r>
      <w:r>
        <w:rPr>
          <w:sz w:val="24"/>
        </w:rPr>
        <w:t>Т</w:t>
      </w:r>
      <w:r>
        <w:rPr>
          <w:color w:val="0000FF"/>
          <w:sz w:val="24"/>
        </w:rPr>
        <w:t>♦</w:t>
      </w:r>
      <w:r>
        <w:rPr>
          <w:sz w:val="24"/>
        </w:rPr>
        <w:t>8♠.</w:t>
      </w:r>
    </w:p>
    <w:p>
      <w:pPr>
        <w:pStyle w:val="Normal"/>
        <w:bidi w:val="0"/>
        <w:ind w:left="0" w:right="0" w:firstLine="720"/>
        <w:jc w:val="left"/>
        <w:rPr/>
      </w:pPr>
      <w:r>
        <w:rPr>
          <w:sz w:val="24"/>
        </w:rPr>
        <w:t>У вас образовались две старшие пары, но стрит вы составить не можете. Как вы будет играть на такой руке?</w:t>
      </w:r>
    </w:p>
    <w:p>
      <w:pPr>
        <w:pStyle w:val="Normal"/>
        <w:bidi w:val="0"/>
        <w:ind w:left="0" w:right="0" w:firstLine="720"/>
        <w:jc w:val="left"/>
        <w:rPr/>
      </w:pPr>
      <w:r>
        <w:rPr>
          <w:sz w:val="24"/>
        </w:rPr>
        <w:t>Осторожно! Понятно, что вы сделали рэйз до флопа. Если под вас в свою очередь делаются рэйзы, то, скорее всего, кто-нибудь из ваших противников уже составил стрит, а кто-нибудь - сет. Две старших пары не обязательно будут лучшей комбинацией. Вы не должны нервничать по поводу того, что один из ваших оппонентов будет пытаться собрать старший стрит, имея на руках K-Q, поскольку две карты к их стриту - на руках у вас. Конечно, вы сделали рэйз до флопа, и ваши противники считают само собой разумеющимся, что вы играете на тузах. Если они продолжают игру, то они осознают, что тузы, «их» две карты, - на руках у вас, так что против вас может играть совсем не K-Q.</w:t>
      </w:r>
    </w:p>
    <w:p>
      <w:pPr>
        <w:pStyle w:val="Normal"/>
        <w:bidi w:val="0"/>
        <w:ind w:left="0" w:right="0" w:firstLine="720"/>
        <w:jc w:val="left"/>
        <w:rPr/>
      </w:pPr>
      <w:r>
        <w:rPr>
          <w:sz w:val="24"/>
        </w:rPr>
        <w:t>Идиотская сторона стрита. Теперь предположим, что у вас в руках 7-7-6-4, а на флоп приходят 9-8-2. Если в колоде остались четыре пятёрки, то единственное, на что вы надеетесь, - это поймать одну из них. Если на тёрне откроется Т, то у кого-нибудь на руках обязательно окажется старшая сторона стрита. Вам не нужно ловить «идиотскую» сторону стрита. Если вы меня спросите, делал ли я это когда-нибудь, я отвечу - да, делал. А выигрывал ли я при этом большие банки? Да, выигрывал. Улыбалась ли мне удача, когда я выигрывал? Очень даже! А проигрывал ли я при такой игре? Да, проигрывал.</w:t>
      </w:r>
    </w:p>
    <w:p>
      <w:pPr>
        <w:pStyle w:val="Normal"/>
        <w:bidi w:val="0"/>
        <w:ind w:left="0" w:right="0" w:firstLine="720"/>
        <w:jc w:val="left"/>
        <w:rPr/>
      </w:pPr>
      <w:r>
        <w:rPr>
          <w:sz w:val="24"/>
        </w:rPr>
        <w:t>Это похоже на счёт в блэкджеке. Некоторые считают карты по простой схеме, некоторые применяют серьезную систему счёта, а некоторые применяют супер-сложную систему счёта. Это даёт вам дополнительную информацию, о том какую игру можно вести с тем или иным игроком. Понимаете, о чём я? Применяя простую схему счёта, никогда не выиграешь столько, сколько можно выиграть, используя супер-сложную систему, так что не идите на большой риск. Вы должны понимать насколько хорошо вы играете, и против кого вы играете. Потому что в пот-лимит Омаха вас могут просто порвать.</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Руки (хэнды) с многосторонними стритами</w:t>
      </w:r>
    </w:p>
    <w:p>
      <w:pPr>
        <w:pStyle w:val="Normal"/>
        <w:bidi w:val="0"/>
        <w:ind w:left="0" w:right="0" w:firstLine="720"/>
        <w:jc w:val="left"/>
        <w:rPr/>
      </w:pPr>
      <w:r>
        <w:rPr>
          <w:sz w:val="24"/>
        </w:rPr>
        <w:t>Я недавно играл в кэш-гейм и отвечал на рэйз, имея на руках 9-9-8-7. На столе открылись 7-6-2 разных мастей. Мой противник сделал приличную ставку, и я ему ответил. Всё, что у меня было - это двусторонний стрит, и старшая его сторона была у меня в руках (плюс к этому я образовал старшую пару), так что была возможность выиграть банк, если бы я составил вторую пару. А также если бы я составил стрит с любой стороны, я бы тоже забрал банк. Кроме того, мой противник был лузовым игроком. Так что я ответил, составил стрит на тёрне, и выиграл приличный банк. Но если бы под меня сделали несколько рэйзов, я, скорее всего, не стал бы играть на такой руке, потому что всё, что у меня было - это двусторонний, а не многосторонний стрит.</w:t>
      </w:r>
    </w:p>
    <w:p>
      <w:pPr>
        <w:pStyle w:val="Normal"/>
        <w:bidi w:val="0"/>
        <w:ind w:left="0" w:right="0" w:firstLine="720"/>
        <w:jc w:val="left"/>
        <w:rPr/>
      </w:pPr>
      <w:r>
        <w:rPr>
          <w:sz w:val="24"/>
        </w:rPr>
        <w:t>Если у вас на руках многосторонний стрит, то это совсем другое дело. Скажем, на флопе открылись Т-7-2, а у вас J-9-8-6. Это абсолютный многосторонний стрит - чтобы составить комбинацию, вы можете поймать карту либо к одной из сторон стрита, либо в середину. Теперь, допустим, что на флоп пришли J-Т-2, а у вас на руках K-Q-9-8. Чтобы составить комбинацию, вам нужна либо карта к одной из сторон стрита, либо одна из ваших. Мы называем эту ситуацию «Main to Spain». Это очень и очень сильная рука.</w:t>
      </w:r>
    </w:p>
    <w:p>
      <w:pPr>
        <w:pStyle w:val="Normal"/>
        <w:bidi w:val="0"/>
        <w:ind w:left="0" w:right="0" w:firstLine="720"/>
        <w:jc w:val="left"/>
        <w:rPr/>
      </w:pPr>
      <w:r>
        <w:rPr>
          <w:sz w:val="24"/>
        </w:rPr>
        <w:t>Дырявый многосторонний стрит. Есть также комбинация, которая называется «дырявый многосторонний стрит». Предположим, на флоп приходят А-Т-4, а у вас K-Q-J-9, У вас сложился дырявый многосторонний стрит.</w:t>
      </w:r>
    </w:p>
    <w:p>
      <w:pPr>
        <w:pStyle w:val="Normal"/>
        <w:bidi w:val="0"/>
        <w:ind w:left="0" w:right="0" w:firstLine="720"/>
        <w:jc w:val="left"/>
        <w:rPr/>
      </w:pPr>
      <w:r>
        <w:rPr>
          <w:sz w:val="24"/>
        </w:rPr>
        <w:t>Или в ситуации, когда у вас на руках K-Q-9-6, а на флопе J-Т-4, у вас трёхкарточный так называемый «outside wrap».</w:t>
      </w:r>
    </w:p>
    <w:p>
      <w:pPr>
        <w:pStyle w:val="Normal"/>
        <w:bidi w:val="0"/>
        <w:ind w:left="0" w:right="0" w:firstLine="720"/>
        <w:jc w:val="left"/>
        <w:rPr/>
      </w:pPr>
      <w:r>
        <w:rPr>
          <w:sz w:val="24"/>
        </w:rPr>
        <w:t>Если на флопе у вас складывается такая сильная незаконченная комбинация, будете ли вы играть на ней агрессивно? Иногда. Это будет зависеть от того, на чём будут играть ваши противники. Во многих случаях, если, судя по интенсивности торговли, вы прочли у оппонента старший сет, на четвёртой улице вы избавитесь от своей руки, если необходимая вам карта не придёт. Вы можете быть фаворитом на флопе, но если на тёрне вы ничего не поймали, вы становитесь аутсайдером.</w:t>
      </w:r>
    </w:p>
    <w:p>
      <w:pPr>
        <w:pStyle w:val="Normal"/>
        <w:bidi w:val="0"/>
        <w:ind w:left="0" w:right="0" w:firstLine="720"/>
        <w:jc w:val="left"/>
        <w:rPr/>
      </w:pPr>
      <w:r>
        <w:rPr>
          <w:sz w:val="24"/>
        </w:rPr>
        <w:t>Имея такие карты, многие будут играть очень агрессивно на флопе, таким образом подстраховываясь, чтобы не быть выкинутыми из игры, если на четвёртой улице им ничего не придёт. Или они могут сделать рэйз, равный величине банка, чтобы другим игрокам пришлось платить вдвое, чтобы составить их комбинации. Если на четвёртой улице кто-то делает большую ставку, а у вас только незаконченная комбинация на руках, вы должны принять решение, хотите ли вы пытаться купить карту к своей руке. Если вы не делали ставку или рэйз, то есть если вы не ставили большую сумму на вашу комбинацию, вы можете избавиться от карт сравнительно малой ценой. Вы должны оставить себе этот выбор. Вот по этой причине вы часто не будете делать ставку на такой руке.</w:t>
      </w:r>
    </w:p>
    <w:p>
      <w:pPr>
        <w:pStyle w:val="Normal"/>
        <w:bidi w:val="0"/>
        <w:ind w:left="0" w:right="0" w:firstLine="720"/>
        <w:jc w:val="left"/>
        <w:rPr/>
      </w:pPr>
      <w:r>
        <w:rPr>
          <w:sz w:val="24"/>
        </w:rPr>
        <w:t>Абсолютный многосторонний стрит в комбинации с парадом мастей на столе - это тот случай, когда вы чаще всего должны рваться в бой. Во многих случаях, на флопе вы будете вкладывать в банк достаточно денег, чтобы получить гарантии, что вы увидите ещё две карты. Иногда всё зависит от вашей игры в целом и от других факторов такого плана. Не должно, конечно, ничего от них зависеть, но так тоже бывает. Если вы проиграли пять раздач подряд, это не значит, что вы проиграете и шестую. Шансы остаются неизменными, и ваши шансы в шестой раздаче будут такими же, как и были в предыдущих пяти. Но всё равно вы будете играть с несколько другим ощущением, мы все такие.</w:t>
      </w:r>
    </w:p>
    <w:p>
      <w:pPr>
        <w:pStyle w:val="Normal"/>
        <w:bidi w:val="0"/>
        <w:ind w:left="0" w:right="0" w:firstLine="720"/>
        <w:jc w:val="left"/>
        <w:rPr/>
      </w:pPr>
      <w:r>
        <w:rPr>
          <w:sz w:val="24"/>
        </w:rPr>
        <w:t>Если мыслить логически, что с того, что вы проиграли пять раздач подряд? Если вы играли правильно, и у вас не сложилось, что же тут такого? Какими бы не были ваши шансы на победу в шестой раздаче, они неизменны. Если вы рассчитываете вероятность своего выигрыша как 2 к 1, то эта вероятность не уменьшается до равных шансов только из-за того, что вы проиграли несколько раздач подряд.</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Замедленная игра (слоуплей)</w:t>
      </w:r>
    </w:p>
    <w:p>
      <w:pPr>
        <w:pStyle w:val="Normal"/>
        <w:bidi w:val="0"/>
        <w:ind w:left="0" w:right="0" w:firstLine="720"/>
        <w:jc w:val="left"/>
        <w:rPr/>
      </w:pPr>
      <w:r>
        <w:rPr>
          <w:sz w:val="24"/>
        </w:rPr>
        <w:t>Существуют ли ситуации, в которых вы будете применять слоуплей на ближней позиции, имея сильную руку? Или в которых вы будете применять чек-рэйз? Как правило, нет. В Омахе вы не можете раздавать карты бесплатно, потому что в этой игре существует очень много возможностей составить комбинацию.</w:t>
      </w:r>
    </w:p>
    <w:p>
      <w:pPr>
        <w:pStyle w:val="Normal"/>
        <w:bidi w:val="0"/>
        <w:ind w:left="0" w:right="0" w:firstLine="720"/>
        <w:jc w:val="left"/>
        <w:rPr/>
      </w:pPr>
      <w:r>
        <w:rPr>
          <w:sz w:val="24"/>
        </w:rPr>
        <w:t>«Это мое твердое убеждение, - соглашается Том. - Я думаю, что это очень серьёзная ошибка. Когда игроки, много игравшие в пот-лимит Холдем, переключаются на пот-лимит Омаху, вы увидите, как они допускают огромную ошибку, применяя тактику замедленной игры, чтобы заманить противников в ловушку. В Омахе, у многих игроков, которые не будут отвечать на вашу ставку на флопе, на руках есть «запасные варианты». Но вот вы не делаете ставку, и приходит волшебная карта, которая составляет им четырёхкарточный флеш или незаконченный стрит или сет или всё одновременно, так что теперь они будут продолжать игру.</w:t>
      </w:r>
    </w:p>
    <w:p>
      <w:pPr>
        <w:pStyle w:val="Normal"/>
        <w:bidi w:val="0"/>
        <w:ind w:left="0" w:right="0" w:firstLine="720"/>
        <w:jc w:val="left"/>
        <w:rPr/>
      </w:pPr>
      <w:r>
        <w:rPr>
          <w:sz w:val="24"/>
        </w:rPr>
        <w:t>Следовательно, если на флопе открываются 5-4-3, а у вас 9-8-7-6, вам не стоит применять слоуплей на флопе. Вы идёте в наступление, и надеетесь, что у ваших противников достаточно сильные комбинации, чтобы ответить вам. Если они делают под вас рэйз, а все карты на столе разных мастей, то вам это только на руку».</w:t>
      </w:r>
    </w:p>
    <w:p>
      <w:pPr>
        <w:pStyle w:val="Normal"/>
        <w:bidi w:val="0"/>
        <w:ind w:left="0" w:right="0" w:firstLine="720"/>
        <w:jc w:val="left"/>
        <w:rPr/>
      </w:pPr>
      <w:r>
        <w:rPr>
          <w:sz w:val="24"/>
        </w:rPr>
        <w:t>Том прав, но я чувствую себя гораздо увереннее, если веду такую игру, имея натс-флеш, а не стрит. Мы уже говорили о том, что вы можете выбросить карты в пас, если за столом делают рэйзы и рерэйзы, а вы составили натс-стрит. Вот почему в этом примере лучше использовать натс-флеш. Если вы сделаете чек, имея натс-флеш, а на столе откроется повтор, у вас могут быть неприятности. Не обязательно крупные, но вы будете играть, как будто это именно так. «Если на столе открылся повтор, а у вас стрит или флеш, - добавляет Том - у вас уже не будет абсолютной уверенности в исходе игры».</w:t>
      </w:r>
    </w:p>
    <w:p>
      <w:pPr>
        <w:pStyle w:val="Normal"/>
        <w:bidi w:val="0"/>
        <w:ind w:left="0" w:right="0" w:firstLine="720"/>
        <w:jc w:val="left"/>
        <w:rPr/>
      </w:pPr>
      <w:r>
        <w:rPr>
          <w:sz w:val="24"/>
        </w:rPr>
        <w:t>Что любопытно, так это то, что если на флопе в этой игре вообще не происходит никакой торговли, хорошие игроки выкидывают карты в пас, если они образовали сет, а на флоп приходят три карты одной масти. Но слабые игроки - если в этой игре есть такие - обращают внимание только на то, что они составили сет. «У меня образовался сет, - говорят они себе. - И не важно, если у кого-нибудь флеш... Я поймаю ещё пару, и выиграю у него». И иногда действительно выигрывают, но на длинной дистанции, они всё равно теряют деньги.</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bidi w:val="0"/>
              <w:ind w:left="0" w:right="0" w:hanging="0"/>
              <w:jc w:val="center"/>
              <w:rPr/>
            </w:pPr>
            <w:r>
              <w:rPr>
                <w:sz w:val="24"/>
              </w:rPr>
              <w:t>СОВЕТ ОТ ПРОФЕССИОНАЛА</w:t>
            </w:r>
          </w:p>
          <w:p>
            <w:pPr>
              <w:pStyle w:val="Normal"/>
              <w:widowControl w:val="false"/>
              <w:bidi w:val="0"/>
              <w:ind w:left="0" w:right="0" w:hanging="0"/>
              <w:jc w:val="left"/>
              <w:rPr/>
            </w:pPr>
            <w:r>
              <w:rPr>
                <w:sz w:val="24"/>
              </w:rPr>
              <w:t>Если вы составили комбинацию, делайте ставку!</w:t>
            </w:r>
          </w:p>
        </w:tc>
      </w:tr>
    </w:tbl>
    <w:p>
      <w:pPr>
        <w:pStyle w:val="Normal"/>
        <w:widowControl w:val="false"/>
        <w:bidi w:val="0"/>
        <w:ind w:left="0" w:right="0" w:firstLine="720"/>
        <w:jc w:val="left"/>
        <w:rPr/>
      </w:pPr>
      <w:r>
        <w:rPr>
          <w:sz w:val="24"/>
        </w:rPr>
        <w:t>Если вы составили натс-флеш, вы делаете ставку на натс-флеше. Вы не играете замедленно, вы играете очень прямолинейно. Если вы составили комбинацию, делайте ставку. Но это не шаблонное правило. Давайте объясню, почему. Есть игроки, которые играют на двух парах, как будто они поймали каре. Вы следили за тем, как они играют, и знаете, что они будут делать ставку на флопе, имея две пары или сет, когда на столе открываются три одномастные карты. Против таких игроков вы можете применить слоуплей, то есть вы можете просто сделать флэт колл. Вы рискуете, что на столе будет повтор, но вы знаете, что ваш противник - очень агрессивный игрок, который будет делать ставку снова и вкладывать деньги в банк.</w:t>
      </w:r>
    </w:p>
    <w:p>
      <w:pPr>
        <w:pStyle w:val="Normal"/>
        <w:bidi w:val="0"/>
        <w:ind w:left="0" w:right="0" w:firstLine="720"/>
        <w:jc w:val="left"/>
        <w:rPr/>
      </w:pPr>
      <w:r>
        <w:rPr>
          <w:sz w:val="24"/>
        </w:rPr>
        <w:t>«Есть и другие руки, на которых можно вести замедленную игру. Если на флопе вы образовали старший сет и плюс к нему возможный флеш, вы можете применять слоуплей», - предлагает Том. Да, но иногда ставка на такой руке создаст больший банк. Предположим, один из ваших противников делает под вас ставку, когда у вас на руках старший сет и незаконченный натс-флеш на флопе. Вы не будете делать под него рэйз прямо сразу. Например, у вас одномастные K-Q-Q-J, а на флопе Q-Т-9. У вас старший сет и стрит. Это хороший пример ситуации, в которой вы можете отдать карту бесплатно, если на столе нет одномастных карт.</w:t>
      </w:r>
    </w:p>
    <w:p>
      <w:pPr>
        <w:pStyle w:val="Normal"/>
        <w:bidi w:val="0"/>
        <w:ind w:left="0" w:right="0" w:firstLine="720"/>
        <w:jc w:val="left"/>
        <w:rPr/>
      </w:pPr>
      <w:r>
        <w:rPr>
          <w:sz w:val="24"/>
        </w:rPr>
        <w:t>«Но что если на столе две карты вашей масти?, - спрашивает Том. - Тогда у вас натс-стрит, но только второй по старшинству незаконченный натс-флеш». Я не знаю, Том. Колумб рисковал, и я тоже могу рискнуть! Эта та рука, на которой вы можете сделать приглаживающий колл, если под вас делают ставку, поскольку у вас есть лишний аут. Во многих случаях, если на флоп приходят три карты одной масти, будут игроки, которые, образовав две пары или сет, сделают ставку. Если им ответят, они успокоятся. Они делают ставку, чтобы посмотреть, имеет ли их рука какую-нибудь ценность, а потом успокаиваются. Затем вам нужно сделать ставку на четвёртой улице, и предоставить им выбор, хотят ли они продолжать игру на таких картах. Если ваш оппонент проигрывает или просто играет без цели, то он вам ответит. О таких противниках можно только мечтать.</w:t>
      </w:r>
    </w:p>
    <w:p>
      <w:pPr>
        <w:pStyle w:val="Normal"/>
        <w:bidi w:val="0"/>
        <w:ind w:left="0" w:right="0" w:firstLine="720"/>
        <w:jc w:val="left"/>
        <w:rPr/>
      </w:pPr>
      <w:r>
        <w:rPr>
          <w:sz w:val="24"/>
        </w:rPr>
        <w:t>Отсеиваются ли игроки на флопе? Да, обычно это так, но, несмотря на это, многие игры проходят с большим количеством участников. Во многих случаях, на флопе в банк попадает куча денег, если у кого-то есть готовая комбинация на руках - а в Омахе практически всегда у кого-то будет готовая комбинация! Но, конечно, лучше иметь готовый или незаконченный натс, чтобы делать ставку на флопе. Если у вас незаконченная комбинация, то это должен быть натс.</w:t>
      </w:r>
    </w:p>
    <w:p>
      <w:pPr>
        <w:pStyle w:val="Normal"/>
        <w:bidi w:val="0"/>
        <w:ind w:left="0" w:right="0" w:firstLine="720"/>
        <w:jc w:val="left"/>
        <w:rPr/>
      </w:pPr>
      <w:r>
        <w:rPr>
          <w:sz w:val="24"/>
        </w:rPr>
        <w:t>Предположим, перед вами кто-то делает ставку, на столе открылись две червы, а у вас на руках K</w:t>
      </w:r>
      <w:r>
        <w:rPr>
          <w:color w:val="FF0000"/>
          <w:sz w:val="24"/>
        </w:rPr>
        <w:t>♥</w:t>
      </w:r>
      <w:r>
        <w:rPr>
          <w:sz w:val="24"/>
        </w:rPr>
        <w:t>Q</w:t>
      </w:r>
      <w:r>
        <w:rPr>
          <w:color w:val="FF0000"/>
          <w:sz w:val="24"/>
        </w:rPr>
        <w:t>♥</w:t>
      </w:r>
      <w:r>
        <w:rPr>
          <w:sz w:val="24"/>
        </w:rPr>
        <w:t>. Ваш основной вопрос таков: «Так как у моего оппонента может оказаться флеш от туза, зачем мне отвечать на ставку?». Но если возможный флеш от туза у вас и вдобавок к нему запасные варианты, это совсем другое дело.</w:t>
      </w:r>
    </w:p>
    <w:p>
      <w:pPr>
        <w:pStyle w:val="Normal"/>
        <w:bidi w:val="0"/>
        <w:ind w:left="0" w:right="0" w:firstLine="720"/>
        <w:jc w:val="left"/>
        <w:rPr/>
      </w:pPr>
      <w:r>
        <w:rPr>
          <w:sz w:val="24"/>
        </w:rPr>
        <w:t>Как я уже говорил, я не хочу жертвовать всем, что у меня есть, на единственной незаконченной комбинации, например флеше, в ситуации с которым вам подходят девять карт, помноженных на два, то есть 18, при условии, если все эти карты ещё в колоде. Если у вас двусторонний стрит, вам подходит восемь карт, помноженных на два, то есть 16. А если у вас многосторонний стрит, выбор у вас небольшой - нужно продолжать игру.</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bidi w:val="0"/>
              <w:ind w:left="0" w:right="0" w:hanging="0"/>
              <w:jc w:val="center"/>
              <w:rPr/>
            </w:pPr>
            <w:r>
              <w:rPr>
                <w:sz w:val="24"/>
              </w:rPr>
              <w:t>СОВЕТ ОТ ПРОФЕССИОНАЛА</w:t>
            </w:r>
          </w:p>
          <w:p>
            <w:pPr>
              <w:pStyle w:val="Normal"/>
              <w:widowControl w:val="false"/>
              <w:bidi w:val="0"/>
              <w:ind w:left="0" w:right="0" w:hanging="0"/>
              <w:jc w:val="left"/>
              <w:rPr/>
            </w:pPr>
            <w:r>
              <w:rPr>
                <w:sz w:val="24"/>
              </w:rPr>
              <w:t>Для того, чтобы продолжать игру после флопа, необходимо иметь готовую или незаконченную лидирующую комбинацию</w:t>
            </w:r>
          </w:p>
        </w:tc>
      </w:tr>
    </w:tbl>
    <w:p>
      <w:pPr>
        <w:pStyle w:val="Normal"/>
        <w:widowControl w:val="false"/>
        <w:bidi w:val="0"/>
        <w:ind w:left="0" w:right="0" w:firstLine="720"/>
        <w:jc w:val="left"/>
        <w:rPr/>
      </w:pPr>
      <w:r>
        <w:rPr>
          <w:sz w:val="24"/>
        </w:rPr>
        <w:t>Либо образовать натс на флопе, либо иметь незаконченную натс-комбинацию. Помните, что в 90 процентах случаев игроки разбрасывают конфетки. Они могут играть по-другому в ситуации «один на один», то есть если комбинация несколько слабее. Но в любой игре с мультипотом, у кого-нибудь обязательно будет незаконченная натс-комбинация на руках, если не готовая.</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ИГРА НА ТЁРНЕ</w:t>
      </w:r>
    </w:p>
    <w:p>
      <w:pPr>
        <w:pStyle w:val="Normal"/>
        <w:bidi w:val="0"/>
        <w:ind w:left="0" w:right="0" w:firstLine="720"/>
        <w:jc w:val="left"/>
        <w:rPr/>
      </w:pPr>
      <w:r>
        <w:rPr>
          <w:sz w:val="24"/>
        </w:rPr>
        <w:t>Игроки обычно отсеиваются во время торговли, и на тёрне в игре остается два или три участника, хотя обобщать тоже нельзя, каждая раздача особенная. Но если на флопё делались рэйзы и рерэйзы, в игре обычно остается два или три игрока. Но вы редко встретите ситуации, когда в игре осталось более трёх участников, если на флопе делались ставки. Как правило, если вы составили натс на тёрне, вы делаете ставку. А если кто-то делает под вас рэйз, то вы, как правило, отвечаете.</w:t>
      </w:r>
    </w:p>
    <w:p>
      <w:pPr>
        <w:pStyle w:val="Normal"/>
        <w:bidi w:val="0"/>
        <w:ind w:left="0" w:right="0" w:firstLine="720"/>
        <w:jc w:val="left"/>
        <w:rPr/>
      </w:pPr>
      <w:r>
        <w:rPr>
          <w:sz w:val="24"/>
        </w:rPr>
        <w:t>Конечно, бывают ситуации, в которых рэйз делать не стоит. Например, если у вас самый старший фул-хаус или каре. Такие комбинации сами по себе достаточно сильны, так что вы можете отдать карту бесплатно. «Но стриты и флеши недостаточно сильны для того, что отдавать карты, потому что всегда есть вероятность, что вы играете против сета, который ваш оппонент может дополнить на ривере, - добавляет Том. - Скажем, что у вас была незаконченная комбинация, и вы её составили на четвёртой улице. Теперь вам нужно её защитить. Для того, чтобы осуществить это, вам будет достаточно повысить ставку на величину, равную количеству денег в банке, так как эта сумма к тому времени будет достаточно велика. Если кто-то и решит отвечать вам против вашей натс-комбинации, то он сделает ошибку независимо от того, какая комбинация у этого игрока на руках. Если вы составили натс на четвёртой улице, то вы - фаворит, но всё же есть ещё одна неоткрытая карта, так что вам нужно защищать свою руку любой ценой».</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bidi w:val="0"/>
              <w:ind w:left="0" w:right="0" w:hanging="0"/>
              <w:jc w:val="center"/>
              <w:rPr/>
            </w:pPr>
            <w:r>
              <w:rPr>
                <w:sz w:val="24"/>
              </w:rPr>
              <w:t>СОВЕТ ОТ ПРОФЕССИОНАЛА</w:t>
            </w:r>
          </w:p>
          <w:p>
            <w:pPr>
              <w:pStyle w:val="Normal"/>
              <w:widowControl w:val="false"/>
              <w:bidi w:val="0"/>
              <w:ind w:left="0" w:right="0" w:hanging="0"/>
              <w:jc w:val="left"/>
              <w:rPr/>
            </w:pPr>
            <w:r>
              <w:rPr>
                <w:sz w:val="24"/>
              </w:rPr>
              <w:t>В пот-лимит Омахе не раздают карты бесплатно! Это важнейшее правило.</w:t>
            </w:r>
          </w:p>
        </w:tc>
      </w:tr>
    </w:tbl>
    <w:p>
      <w:pPr>
        <w:pStyle w:val="Normal"/>
        <w:widowControl w:val="false"/>
        <w:bidi w:val="0"/>
        <w:ind w:left="0" w:right="0" w:firstLine="720"/>
        <w:jc w:val="left"/>
        <w:rPr/>
      </w:pPr>
      <w:r>
        <w:rPr>
          <w:sz w:val="24"/>
        </w:rPr>
        <w:t>Если на тёрне вы составили комбинацию, делайте ставку. Аналогично тому, как вы не будете раздавать карты на флопе, так же вы и не будете раздавать их перед открытием пятой улицы. Составили комбинацию - делайте ставку.</w:t>
      </w:r>
    </w:p>
    <w:p>
      <w:pPr>
        <w:pStyle w:val="Normal"/>
        <w:bidi w:val="0"/>
        <w:ind w:left="0" w:right="0" w:firstLine="720"/>
        <w:jc w:val="left"/>
        <w:rPr/>
      </w:pPr>
      <w:r>
        <w:rPr>
          <w:sz w:val="24"/>
        </w:rPr>
        <w:t>«Не забывайте, что если вы ответили на ставку своего оппонента на флопе, имея незаконченную комбинацию, а на тёрн приходит карта, её завершающая, ваш противник, несомненно, будет этого опасаться, - объясняет Том. - Так что сам он делать ставку под вас не будет. Другими словами, когда у вас на руках натс, не ждите, что ваш оппонент сделает ставку за вас. Все сознают, что натс-комбинация может быть у кого-нибудь на руках, поэтому во многих случаях они будут вести пассивную игру, даже имея сравнительно сильные карты. Вы должны делать свою ставку сами в большинстве случаев».</w:t>
      </w:r>
    </w:p>
    <w:p>
      <w:pPr>
        <w:pStyle w:val="Normal"/>
        <w:bidi w:val="0"/>
        <w:ind w:left="0" w:right="0" w:firstLine="720"/>
        <w:jc w:val="left"/>
        <w:rPr/>
      </w:pPr>
      <w:r>
        <w:rPr>
          <w:sz w:val="24"/>
        </w:rPr>
        <w:t>Если ваш оппонент делает ход первым, и на флопе он делал ставку, то на тёрне ставку он делать не будет, он сделает чек под вас. Он может выбросить карты в пас в ответ на вашу ставку... а может и не выбросить. Помните, что у него всё-таки была какая-то комбинация, на которой он делал ставку в самом начале. А поскольку он сделал под вас чек, ему нужно ответить всего на одну ставку, чтобы увидеть карту на ривере, а вот если бы он ставил бет, а вы бы сделали под него рэйз, он должен был бы заплатить гораздо больше, чтобы увидеть последнюю карту. Если в игре никто не делал рэйзы, и сумма в банке небольшая, он может принять решение о том, чтобы попробовать выиграть у вас на ривере. С такими противниками играть приятно, потому что им нужно перетянуть вас, чтобы выиграть. Конечно, в Омахе всё возможно, и иногда они будут вас перетягивать.</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Бэк-дор комбинации (комбинации с чёрного хода, случайные комбинации)</w:t>
      </w:r>
    </w:p>
    <w:p>
      <w:pPr>
        <w:pStyle w:val="Normal"/>
        <w:bidi w:val="0"/>
        <w:ind w:left="0" w:right="0" w:firstLine="720"/>
        <w:jc w:val="left"/>
        <w:rPr/>
      </w:pPr>
      <w:r>
        <w:rPr>
          <w:sz w:val="24"/>
        </w:rPr>
        <w:t>Вы не всегда можете распознать бэк-дор комбинации. Предположим, на флопе открылись две червы и одна трефа. На флопе вы делаете ставку, а ваш оппонент отвечает - у него возможный червовый флеш. Затем на четвёртую улицу приходит ещё одна трефа. У него могут быть двухмастные карты, так что теперь у него два возможных флеша, и, скорее всего, он будет продолжать игру.</w:t>
      </w:r>
    </w:p>
    <w:p>
      <w:pPr>
        <w:pStyle w:val="Normal"/>
        <w:bidi w:val="0"/>
        <w:ind w:left="0" w:right="0" w:firstLine="720"/>
        <w:jc w:val="left"/>
        <w:rPr/>
      </w:pPr>
      <w:r>
        <w:rPr>
          <w:sz w:val="24"/>
        </w:rPr>
        <w:t>Когда вы случайно составляете флеш, который не является лучшим в игре, вероятность того, что против вас будет играть натс-флеш, очень мала. Флеш, пришедший с черного хода, может быть слабее, но он более значим. Вот ещё одна причина, по которой эта игра может быть такой вероломной. Игрок начинает собирать одну комбинацию, а в результате у него образуется абсолютно другая. Поразительно сколько раз происходят ситуации такого плана: на флоп приходят две одномастные карты, а дело заканчивается тем, что на ривере на столе открываются три карты другой масти.</w:t>
      </w:r>
    </w:p>
    <w:p>
      <w:pPr>
        <w:pStyle w:val="Normal"/>
        <w:bidi w:val="0"/>
        <w:ind w:left="0" w:right="0" w:firstLine="720"/>
        <w:jc w:val="left"/>
        <w:rPr/>
      </w:pPr>
      <w:r>
        <w:rPr>
          <w:sz w:val="24"/>
        </w:rPr>
        <w:t>«Если на четвёртой улице делают рэйзы, то возрастает опасность того, что кто-то из участников игры собирает бэк-дор комбинацию (такую как флеш, которая изначально была у игрока в качестве запасного варианта) параллельно с основной, на которой он отвечал на ставку на флопе, - объясняет Том. - Если мне приходят две счастливые карты и составляют мне флеш, чаще всего я делаю на нем ставку, даже если это не натс-флеш». Такие счастливые карты убили стольких игроков в Омахе, сколько не убивали никакие другие. Аминь.</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ИГРА НА РИВЕРЕ</w:t>
      </w:r>
    </w:p>
    <w:p>
      <w:pPr>
        <w:pStyle w:val="Normal"/>
        <w:bidi w:val="0"/>
        <w:ind w:left="0" w:right="0" w:firstLine="720"/>
        <w:jc w:val="left"/>
        <w:rPr/>
      </w:pPr>
      <w:r>
        <w:rPr>
          <w:sz w:val="24"/>
        </w:rPr>
        <w:t>«В большинстве случаев на ривере в игре остаются три или четыре участника, - говорит Том. - Вы должны быть осторожны, если кроме вас на банк претендуют два или более игрока. Только потому, что на флопе была открыта одна карта трефовой масти, когда вы составили свой натс-стрит, нельзя считать, что никто не образовал флеш на ривере, если приходят две счастливые трефы. В Омахе это гораздо более вероятно, чем в Холдеме. Если вы действительно образовали натс-стрит на флопе, а тут вдруг выскочили две катящиеся трефы, тогда вам нужно играть очень осторожно на ривере». Конечно, если натс уже у вас на руках, вам выгодно, чтобы все девять игроков оставались в игре.</w:t>
      </w:r>
    </w:p>
    <w:p>
      <w:pPr>
        <w:pStyle w:val="Normal"/>
        <w:bidi w:val="0"/>
        <w:ind w:left="0" w:right="0" w:firstLine="720"/>
        <w:jc w:val="left"/>
        <w:rPr/>
      </w:pPr>
      <w:r>
        <w:rPr>
          <w:sz w:val="24"/>
        </w:rPr>
        <w:t>Иногда бывает, что с хорошими комбинациями на ривере случаются плохие вещи. Позвольте, я расскажу вам одну историю на тему нашего разговора, Я вошёл в долю к Биллу Дуарту (очень хорошему игроку, которого мы называем «Бостон Билли») 50% в очень крупной коммерческой игре (ring game), в которой участвовали Фил Хельмут, Тони Ди и все остальные ребята. Мы играли в Оушенсайде. Игра свелась к борьбе между ними тремя, и у Билли на руках были А</w:t>
      </w:r>
      <w:r>
        <w:rPr>
          <w:color w:val="0000FF"/>
          <w:sz w:val="24"/>
        </w:rPr>
        <w:t>♦</w:t>
      </w:r>
      <w:r>
        <w:rPr>
          <w:sz w:val="24"/>
        </w:rPr>
        <w:t>Т</w:t>
      </w:r>
      <w:r>
        <w:rPr>
          <w:color w:val="0000FF"/>
          <w:sz w:val="24"/>
        </w:rPr>
        <w:t>♦</w:t>
      </w:r>
      <w:r>
        <w:rPr>
          <w:sz w:val="24"/>
        </w:rPr>
        <w:t>9♠8♠. Они сделали маленький рэйз в начале игры, и Билли ответил. На флоп пришли 7</w:t>
      </w:r>
      <w:r>
        <w:rPr>
          <w:color w:val="0000FF"/>
          <w:sz w:val="24"/>
        </w:rPr>
        <w:t>♦</w:t>
      </w:r>
      <w:r>
        <w:rPr>
          <w:sz w:val="24"/>
        </w:rPr>
        <w:t>6</w:t>
      </w:r>
      <w:r>
        <w:rPr>
          <w:color w:val="008000"/>
          <w:sz w:val="24"/>
        </w:rPr>
        <w:t>♣</w:t>
      </w:r>
      <w:r>
        <w:rPr>
          <w:sz w:val="24"/>
        </w:rPr>
        <w:t>5</w:t>
      </w:r>
      <w:r>
        <w:rPr>
          <w:color w:val="0000FF"/>
          <w:sz w:val="24"/>
        </w:rPr>
        <w:t>♦</w:t>
      </w:r>
      <w:r>
        <w:rPr>
          <w:sz w:val="24"/>
        </w:rPr>
        <w:t>. У него образовался стрит с возможностью улучшения и вдобавок незаконченный натс-флеш. Тони Ди сделал большой рэйз. Фил двинул все свои деньги в банк, и Билли тоже поставил все свои фишки. В тот раз в банке было почти $30000, и Билл буквально кипел. Против Билла играли такие карты: у Фила были К</w:t>
      </w:r>
      <w:r>
        <w:rPr>
          <w:color w:val="0000FF"/>
          <w:sz w:val="24"/>
        </w:rPr>
        <w:t>♦</w:t>
      </w:r>
      <w:r>
        <w:rPr>
          <w:sz w:val="24"/>
        </w:rPr>
        <w:t>3</w:t>
      </w:r>
      <w:r>
        <w:rPr>
          <w:color w:val="0000FF"/>
          <w:sz w:val="24"/>
        </w:rPr>
        <w:t>♦</w:t>
      </w:r>
      <w:r>
        <w:rPr>
          <w:sz w:val="24"/>
        </w:rPr>
        <w:t>, второй по старшинству флеш и больше ничего. У Тони был незаконченный бубновый флеш от валета и К</w:t>
      </w:r>
      <w:r>
        <w:rPr>
          <w:color w:val="008000"/>
          <w:sz w:val="24"/>
        </w:rPr>
        <w:t>♣</w:t>
      </w:r>
      <w:r>
        <w:rPr>
          <w:sz w:val="24"/>
        </w:rPr>
        <w:t>7</w:t>
      </w:r>
      <w:r>
        <w:rPr>
          <w:color w:val="008000"/>
          <w:sz w:val="24"/>
        </w:rPr>
        <w:t>♣</w:t>
      </w:r>
      <w:r>
        <w:rPr>
          <w:sz w:val="24"/>
        </w:rPr>
        <w:t>. Он образовал пару семёрок на флопе, и поэтому делал ставку. Потом все деньги оказались в банке.</w:t>
      </w:r>
    </w:p>
    <w:p>
      <w:pPr>
        <w:pStyle w:val="Normal"/>
        <w:bidi w:val="0"/>
        <w:ind w:left="0" w:right="0" w:firstLine="720"/>
        <w:jc w:val="left"/>
        <w:rPr/>
      </w:pPr>
      <w:r>
        <w:rPr>
          <w:sz w:val="24"/>
        </w:rPr>
        <w:t>На четвёртой улице на флопе оказался повтор семёрки, и теперь у Тони была тройня семёрок. Фил, практически вне игры, тянул мёртвую. На пятой улице приходит К♠. Тони поймал семёрку на тёрне и короля на ривере, и составил фул-хаус! Мы упустили этот банк с $30000 в нём в игре с двумя противниками, один из которых тянул мёртвую, а второй проставил все свои деньги, надеясь на две закрытые карты. Вложить деньги лучше, чем тогда, было просто невозможно. Это просто иллюстрация того, что может произойти в пот-лимит играх.</w:t>
      </w:r>
    </w:p>
    <w:p>
      <w:pPr>
        <w:pStyle w:val="Normal"/>
        <w:bidi w:val="0"/>
        <w:ind w:left="0" w:right="0" w:firstLine="720"/>
        <w:jc w:val="left"/>
        <w:rPr/>
      </w:pPr>
      <w:r>
        <w:rPr>
          <w:sz w:val="24"/>
        </w:rPr>
        <w:t>Том затрагивает любопытный момент: «Если бы эта ситуация с 7-6-5 на флопе была чуть другой... Например, несколько игроков двинули деньги в банк прежде, чем это сделали вы, и на столе оказались две одномастные карты, но не подходящей вам масти. Вы бы серьёзно подумали, прежде чем продолжать игру на таких картах».</w:t>
      </w:r>
    </w:p>
    <w:p>
      <w:pPr>
        <w:pStyle w:val="Normal"/>
        <w:bidi w:val="0"/>
        <w:ind w:left="0" w:right="0" w:firstLine="720"/>
        <w:jc w:val="left"/>
        <w:rPr/>
      </w:pPr>
      <w:r>
        <w:rPr>
          <w:sz w:val="24"/>
        </w:rPr>
        <w:t>Верно, но такую руку вы будете разыгрывать чаще в игре с двумя противниками, нежели чем в игре с мультипотом, так как в этом случае многие карты не участвуют в игре. В ситуации с малым количеством участников, в игре оказывается приблизительно половина колоды, но когда все места за столом заняты, каждый раз большая часть карт находится в игре, и составлять комбинации становится намного легче. Когда доступна половина колоды, то все карты, которые нужны вашим противникам для составления комбинации, могут так и не открыться на столе, так как они могут прятаться где-нибудь в середине колоды. Не знаю, думали ли вы об игре в таком свете, но это один из тех факторов, которые стоит принять к сведению.</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Мимо ривера</w:t>
      </w:r>
    </w:p>
    <w:p>
      <w:pPr>
        <w:pStyle w:val="Normal"/>
        <w:bidi w:val="0"/>
        <w:ind w:left="0" w:right="0" w:firstLine="720"/>
        <w:jc w:val="left"/>
        <w:rPr/>
      </w:pPr>
      <w:r>
        <w:rPr>
          <w:sz w:val="24"/>
        </w:rPr>
        <w:t>Будете ли вы пытаться блефовать, если на ривере у вас не сложилась ни одна из комбинаций, которые вы собирали в течение игры? На ривере банк достаточно велик, так что мы говорим о том, чтобы пожертвовать приличной суммой для того, чтобы блефовать в финале. Очень сложно представить себе ситуацию, в которой я бы захотел рисковать потерей ещё большей суммы, ставки, по величине равной банку. Один из лучших европейских игроков, за игрой которого я наблюдал, любил попытаться блефовать на пятой улице, но я также видел, как его обыгрывали столько раз, что мало не покажется. Если противники знают, что вы будете блефовать, они будут отвечать на ставку.</w:t>
      </w:r>
    </w:p>
    <w:p>
      <w:pPr>
        <w:pStyle w:val="Normal"/>
        <w:bidi w:val="0"/>
        <w:ind w:left="0" w:right="0" w:firstLine="720"/>
        <w:jc w:val="left"/>
        <w:rPr/>
      </w:pPr>
      <w:r>
        <w:rPr>
          <w:sz w:val="24"/>
        </w:rPr>
        <w:t>Вы должны быть очень сильным игроком и знать, что вашему оппоненту тоже не пришла карта к его комбинации, перед тем, как вы решите использовать блеф. Каждый из нас не раз блефовал за свою покерную карьеру, но на длинной дистанции, я не думаю, что блеф на ривере - очень хорошая идея. Я просто не представляю себе, как можно на это пойти, если только вы не прочитали абсолютно точно у своего оппонента сильную комбинацию, которую у него не получилось закончить.</w:t>
      </w:r>
    </w:p>
    <w:p>
      <w:pPr>
        <w:pStyle w:val="Normal"/>
        <w:bidi w:val="0"/>
        <w:ind w:left="0" w:right="0" w:firstLine="720"/>
        <w:jc w:val="left"/>
        <w:rPr/>
      </w:pPr>
      <w:r>
        <w:rPr>
          <w:sz w:val="24"/>
        </w:rPr>
        <w:t>Почему? Потому что к открытию пятой улицы в банк уже было вложено большое количество денег, и большинство игроков ответят на вашу ставку так быстро, что вы опомниться не успеете. Когда вы прикупаете карты к своей комбинации, ваш противник ничего не прикупает, - он уже всё составил, если он, конечно, прилично играет.</w:t>
      </w:r>
    </w:p>
    <w:p>
      <w:pPr>
        <w:pStyle w:val="Normal"/>
        <w:bidi w:val="0"/>
        <w:ind w:left="0" w:right="0" w:firstLine="720"/>
        <w:jc w:val="left"/>
        <w:rPr/>
      </w:pPr>
      <w:r>
        <w:rPr>
          <w:sz w:val="24"/>
        </w:rPr>
        <w:t>Единственная ситуация, в которой вы можете рассматривать блеф на ривере, - это когда открывается карта, которая позволяет вам изобразить комбинацию. Например, приходит карта к флешу. Возможно, на флопе были две одномастные карты, а вы прочитали у своего оппонента сет. Если третья карта этой масти приходит на флеш, вы можете попытаться рискнуть. Но вам необходимо оценить ситуацию совершенно правильно, потому что вы можете получить ответ на вашу ставку в ту же самую минуту. Оппонент может сказать себе: «Он играет «на тузе без ноги» и просто пытается надурить меня», и тогда он сделает колл. А если вы ошиблись и прочитали руку противника неверно, вы потеряете все деньги, которые вы проставили в конце игры. Иногда просто нужно сдержать себя, принять поражение, покориться неизбежному, и перейти к следующей раздаче.</w:t>
      </w:r>
    </w:p>
    <w:p>
      <w:pPr>
        <w:pStyle w:val="Normal"/>
        <w:bidi w:val="0"/>
        <w:ind w:left="0" w:right="0" w:firstLine="720"/>
        <w:jc w:val="left"/>
        <w:rPr/>
      </w:pPr>
      <w:r>
        <w:rPr>
          <w:sz w:val="24"/>
        </w:rPr>
        <w:t>Многие думают, что блеф - это неотъемлемая часть всех покерных игр, но Омаха - не совсем та игра, где можно применять этот приём, и это первое что вы должны учитывать, когда будете раздумывать, блефовать вам или нет. Кроме того, в Омахе часто разбрасывают конфетки. Есть определённые ситуации, в которых можно блефовать, но процент вашего выигрыша при блефе в Омахе будет гораздо ниже, чем в Холдеме. А в лимит хай Омахе, вообще сложно успешно блефовать. И ещё одно: возьмите за правило никогда не показывать свои карты, если вы выигрываете раздачу (если вам не отвечают на заключительную ставку).</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Чек-рэйз на ривере</w:t>
      </w:r>
    </w:p>
    <w:p>
      <w:pPr>
        <w:pStyle w:val="Normal"/>
        <w:bidi w:val="0"/>
        <w:ind w:left="0" w:right="0" w:firstLine="720"/>
        <w:jc w:val="left"/>
        <w:rPr/>
      </w:pPr>
      <w:r>
        <w:rPr>
          <w:sz w:val="24"/>
        </w:rPr>
        <w:t>Делаете ли вы когда-нибудь чек-рэйз на ривере? Вероятно, единственная ситуация, когда можно применить этот приём, - это когда ваш противник - супер-агрессивный игрок. Вам необходимо знать, что он собирается делать ставку на ривере. В большинстве случаев в Омахе ваш противник не будет атаковать, если он делал ставку на сильной руке, а пятая улица несколько ослабила его позицию, и появилась вероятность, что у кого-то на руках образовались более сильные комбинации. В таком случае, вы можете сделать ставку и предоставить ему выбор, хочет ли он отвечать на нее или нет. Если вы применяете чек-рэйз на своей руке, вы, вероятно, потеряете все выигранные деньги, если на пятой улице кто-нибудь вам ответит.</w:t>
      </w:r>
    </w:p>
    <w:p>
      <w:pPr>
        <w:pStyle w:val="Normal"/>
        <w:bidi w:val="0"/>
        <w:ind w:left="0" w:right="0" w:firstLine="720"/>
        <w:jc w:val="left"/>
        <w:rPr/>
      </w:pPr>
      <w:r>
        <w:rPr>
          <w:sz w:val="24"/>
        </w:rPr>
        <w:t>Как часто вам приходится пасовать на ривере? Пас на пятой улице - это, конечно, не очень хороший вариант, но к концу игры у вас могла сложиться сильнейшая незаконченная комбинация плюс неплохой запасной вариант, но пятая карта прошла мимо. Тогда вы просто скидываете карты в пас, что ещё тут можно сделать? Других объяснений того, что игрок сначала добрался до ривера, а потом спасовал, я найти не могу.</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Ужасное поражение на ривере</w:t>
      </w:r>
    </w:p>
    <w:p>
      <w:pPr>
        <w:pStyle w:val="Normal"/>
        <w:bidi w:val="0"/>
        <w:ind w:left="0" w:right="0" w:firstLine="720"/>
        <w:jc w:val="left"/>
        <w:rPr/>
      </w:pPr>
      <w:r>
        <w:rPr>
          <w:sz w:val="24"/>
        </w:rPr>
        <w:t>Не так давно в один из выходных в Тунике я играл в Омахе $25-$50-$100 против одного парня из Кентукки. У меня были одномастные червовые A-Q-Q-Т. На флоп пришли Q-7-3, две карты в червовой масти. У меня образовался незаконченный натс-флеш и старший сет. Мне понравились мои карты.</w:t>
      </w:r>
    </w:p>
    <w:p>
      <w:pPr>
        <w:pStyle w:val="Normal"/>
        <w:bidi w:val="0"/>
        <w:ind w:left="0" w:right="0" w:firstLine="720"/>
        <w:jc w:val="left"/>
        <w:rPr/>
      </w:pPr>
      <w:r>
        <w:rPr>
          <w:sz w:val="24"/>
        </w:rPr>
        <w:t>Я сделал ставку на флопе, а он сделал под меня рэйз. Я переставил, и он ответил. На четвёртой улице открылась двойка мимо масти. Я начал атаковать. До начала раздачи передо мной на столе стояло $27000, и я проставил все эти деньги в банк. Он мне ответил.</w:t>
      </w:r>
    </w:p>
    <w:p>
      <w:pPr>
        <w:pStyle w:val="Normal"/>
        <w:bidi w:val="0"/>
        <w:ind w:left="0" w:right="0" w:firstLine="720"/>
        <w:jc w:val="left"/>
        <w:rPr/>
      </w:pPr>
      <w:r>
        <w:rPr>
          <w:sz w:val="24"/>
        </w:rPr>
        <w:t>На пятой улице пришла пятёрка пик, и он открыл свой стрит от семёрки! У него на руках были 6-4. Его незаконченный флеш никуда не годился, и мой старший сет мог бы выиграть весь банк уже на флопе, а я проиграл $27000 в одной раздаче, в которой для выигрыша моему противнику подходили только три пятёрки из всей колоды.</w:t>
      </w:r>
    </w:p>
    <w:p>
      <w:pPr>
        <w:pStyle w:val="Normal"/>
        <w:bidi w:val="0"/>
        <w:ind w:left="0" w:right="0" w:firstLine="720"/>
        <w:jc w:val="left"/>
        <w:rPr/>
      </w:pPr>
      <w:r>
        <w:rPr>
          <w:sz w:val="24"/>
        </w:rPr>
        <w:t>С такими картами он шёл на верную смерть, он вёл такую игру в течение всего дня, и так он попал на первое место. Его девушка подносила ему пачки денег по $10000, и каждый раз он брал у нее две или три, и проставлял на стол.</w:t>
      </w:r>
    </w:p>
    <w:p>
      <w:pPr>
        <w:pStyle w:val="Normal"/>
        <w:bidi w:val="0"/>
        <w:ind w:left="0" w:right="0" w:firstLine="720"/>
        <w:jc w:val="left"/>
        <w:rPr/>
      </w:pPr>
      <w:r>
        <w:rPr>
          <w:sz w:val="24"/>
        </w:rPr>
        <w:t>Я чуть со стула не упал, когда пришла эта пятёрка. Я никогда не забуду этот момент. Мы играли в triple-draw лоуболл и в пот-лимит Омаху, и я наживал $17000 к тому моменту, как началась эта раздача. Я мог бы пойти в Лондонский Ллойд и застраховать свою руку после флопа по ставке 100 к 1. Вы можете разбрасывать конфетки и, тем не менее, проиграть.</w:t>
      </w:r>
    </w:p>
    <w:p>
      <w:pPr>
        <w:pStyle w:val="Normal"/>
        <w:bidi w:val="0"/>
        <w:ind w:left="0" w:right="0" w:firstLine="720"/>
        <w:jc w:val="left"/>
        <w:rPr/>
      </w:pPr>
      <w:r>
        <w:rPr>
          <w:sz w:val="24"/>
        </w:rPr>
        <w:t>«Ты поехал домой после этого?», - спросил Том.</w:t>
      </w:r>
    </w:p>
    <w:p>
      <w:pPr>
        <w:pStyle w:val="Normal"/>
        <w:bidi w:val="0"/>
        <w:ind w:left="0" w:right="0" w:firstLine="720"/>
        <w:jc w:val="left"/>
        <w:rPr/>
      </w:pPr>
      <w:r>
        <w:rPr>
          <w:sz w:val="24"/>
        </w:rPr>
        <w:t>Нет, я пошёл играть в кости.</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Глава IV ЛИМИТ ХАЙ ОМАХА</w:t>
      </w:r>
    </w:p>
    <w:p>
      <w:pPr>
        <w:pStyle w:val="Normal"/>
        <w:bidi w:val="0"/>
        <w:ind w:left="0" w:right="0" w:hanging="0"/>
        <w:jc w:val="center"/>
        <w:rPr/>
      </w:pPr>
      <w:r>
        <w:rPr>
          <w:sz w:val="24"/>
        </w:rPr>
        <w:t>Том МакЭвой</w:t>
      </w:r>
    </w:p>
    <w:p>
      <w:pPr>
        <w:pStyle w:val="Normal"/>
        <w:bidi w:val="0"/>
        <w:ind w:left="0" w:right="0" w:hanging="0"/>
        <w:jc w:val="center"/>
        <w:rPr/>
      </w:pPr>
      <w:r>
        <w:rPr>
          <w:sz w:val="24"/>
        </w:rPr>
        <w:t>Комментарии Ти Джея Клотье</w:t>
      </w:r>
    </w:p>
    <w:p>
      <w:pPr>
        <w:pStyle w:val="Normal"/>
        <w:bidi w:val="0"/>
        <w:ind w:left="0" w:right="0" w:firstLine="720"/>
        <w:jc w:val="left"/>
        <w:rPr/>
      </w:pPr>
      <w:r>
        <w:rPr>
          <w:sz w:val="24"/>
        </w:rPr>
        <w:t>Лимит Хай Омаху однажды назвали «игрой будущего». Её популярность в казино достигла пика в середине 80-х, и с тех пор неуклонно падает. Несмотря на то, что многие игроки получают удовольствие от этой активной игры, интерес к лимит хай Омахе угас в связи с возникновением ещё более активной сплит-версии, Омахи хай-лоу. Некоторые считают, что непредсказуемость лимит Хай Омахи явилась причиной её забвения, и также то, что многие игроки разорились в этой игре, но я не согласен. В лимит хай Омахе не бывает очень крупных ставок, так что разориться в этой игре трудно. Самая крупная игра, которую я видел, была с блайндами по $20-$40, и только очень немногие смогли бы проиграть состояние при таких ставках.</w:t>
      </w:r>
    </w:p>
    <w:p>
      <w:pPr>
        <w:pStyle w:val="Normal"/>
        <w:bidi w:val="0"/>
        <w:ind w:left="0" w:right="0" w:firstLine="720"/>
        <w:jc w:val="left"/>
        <w:rPr/>
      </w:pPr>
      <w:r>
        <w:rPr>
          <w:sz w:val="24"/>
        </w:rPr>
        <w:t>Я говорю о том, что лимит Хай Омаха - это не та игра, которая может оставить вас без копейки. Оставьте это определение пот-лимит Омахе. Игроки любят очень активные игры, и часто находят предлоги для участия во многих банках в лимит хай Омахе. Они часто оправдывают игру в слишком многих раздачах - большая ошибка - и это и есть основная причина того, почему эта увлекательная активная игра завоевала себе дурную славу грабительской.</w:t>
      </w:r>
    </w:p>
    <w:p>
      <w:pPr>
        <w:pStyle w:val="Normal"/>
        <w:bidi w:val="0"/>
        <w:ind w:left="0" w:right="0" w:firstLine="720"/>
        <w:jc w:val="left"/>
        <w:rPr/>
      </w:pPr>
      <w:r>
        <w:rPr>
          <w:sz w:val="24"/>
        </w:rPr>
        <w:t>Если вам нравится играть в Хай Омаху, и если вы хорошо в нее играете, препятствий для того, чтобы выиграть, перед вами нет. В этой главе, мы с Ти Джеем обсудим некоторые стратегии, при помощи которых, по нашему мнению, вы сможете попасть в круг победителей.</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Основные комментарии</w:t>
      </w:r>
    </w:p>
    <w:p>
      <w:pPr>
        <w:pStyle w:val="Normal"/>
        <w:bidi w:val="0"/>
        <w:ind w:left="0" w:right="0" w:firstLine="720"/>
        <w:jc w:val="left"/>
        <w:rPr/>
      </w:pPr>
      <w:r>
        <w:rPr>
          <w:sz w:val="24"/>
        </w:rPr>
        <w:t>Позиция в лимит хай Омахе менее важна, чем в Холдеме, потому что в этой игре больше играющих рук. Кража блайндов даже не рассматривается как серьёзная игра. Вообще во всех формах Омахи кража блайндов не очень распространена, но в лимит хай Омахе этот приём практически не существует как таковой. По той причине, что играющих четырёхкарточных комбинаций очень много, вы должны основываться большей частью на значимости вашей руки. В большинстве ситуаций вы будете вынуждены показывать свои карты, так что у вас изначально должна быть хорошая значимая рука, что, как правило, подразумевает четыре взаимодействующих карты. Обычно блеф не применяется, хотя изредка возникают ситуации, когда можно пробовать блефовать.</w:t>
      </w:r>
    </w:p>
    <w:p>
      <w:pPr>
        <w:pStyle w:val="Normal"/>
        <w:bidi w:val="0"/>
        <w:ind w:left="0" w:right="0" w:firstLine="720"/>
        <w:jc w:val="left"/>
        <w:rPr/>
      </w:pPr>
      <w:r>
        <w:rPr>
          <w:sz w:val="24"/>
        </w:rPr>
        <w:t>Разбрасывание конфеток. Как говорит Ти Джей: «Во всех формах Омахи игроки обычно разбрасывают конфетки». Абсолютно точно, а в лимит Омахе хай, ваш натс будут оплачивать гораздо чаще, чем в пот-лимит Омахе, потому что вашему оппоненту это будет стоить одну или две лишние ставки из его стэка. Вот почему в лимит хай Омахе меньше блефа, чем во всех остальных разновидностях. «А во всех разновидностях Омахи гораздо меньше блефа, чем во всех остальных покерных играх, - добавляет Ти Джей. - Когда в Омахе складывается огромный банк, то как правило идёт борьба между двумя комбинациями, или сетом и сетом, или готовой комбинацией и сильнейшей незаконченной, которая может стать фаворитом».</w:t>
      </w:r>
    </w:p>
    <w:p>
      <w:pPr>
        <w:pStyle w:val="Normal"/>
        <w:bidi w:val="0"/>
        <w:ind w:left="0" w:right="0" w:firstLine="720"/>
        <w:jc w:val="left"/>
        <w:rPr/>
      </w:pPr>
      <w:r>
        <w:rPr>
          <w:sz w:val="24"/>
        </w:rPr>
        <w:t>Погоня за картами. Поскольку часто выгодный ответ банка позволяет вступать в игру на незаконченной комбинации, складывается впечатление, что многие игроки гоняются за картами, особенно при низких лимитах. Просто помните, что когда вы гонитесь за картой, вы всё же должны пытаться составить натс-комбинацию. «И у вас должно быть больше одной незаконченной комбинации - у вас должна быть многовариантная незаконченная комбинация», - вставляет комментарий Ти Джей. Смысл заключается в том, что даже, несмотря на то, что фактически вы получаете надлежащий ответ банка, всё же вам необходимо пытаться собрать натс-комбинацию или близкую ей по силе (или ту комбинацию, которая, как вы думаете, будет лучшей) в большинстве случаев. Таким образом, лимит хай Омаха близка к сплит-версии, в которой главное правило гласит: после флопа вы должны иметь возможность собрать натс так или иначе, чтобы оправдать дальнейшую игру на вашей руке.</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bidi w:val="0"/>
              <w:ind w:left="0" w:right="0" w:hanging="0"/>
              <w:jc w:val="center"/>
              <w:rPr/>
            </w:pPr>
            <w:r>
              <w:rPr>
                <w:sz w:val="24"/>
              </w:rPr>
              <w:t>СОВЕТ ОТ ПРОФЕССИОНАЛА</w:t>
            </w:r>
          </w:p>
          <w:p>
            <w:pPr>
              <w:pStyle w:val="Normal"/>
              <w:widowControl w:val="false"/>
              <w:bidi w:val="0"/>
              <w:ind w:left="0" w:right="0" w:hanging="0"/>
              <w:jc w:val="left"/>
              <w:rPr/>
            </w:pPr>
            <w:r>
              <w:rPr>
                <w:sz w:val="24"/>
              </w:rPr>
              <w:t>Всегда старайтесь иметь многовариантную незаконченную комбинацию.</w:t>
            </w:r>
          </w:p>
        </w:tc>
      </w:tr>
    </w:tbl>
    <w:p>
      <w:pPr>
        <w:pStyle w:val="Normal"/>
        <w:widowControl w:val="false"/>
        <w:bidi w:val="0"/>
        <w:ind w:left="0" w:right="0" w:firstLine="720"/>
        <w:jc w:val="left"/>
        <w:rPr/>
      </w:pPr>
      <w:r>
        <w:rPr>
          <w:sz w:val="24"/>
        </w:rPr>
        <w:t>Ти Джей объясняет концепцию наличия многовариантной незаконченной комбинации: «Когда я говорю «многовариантная незаконченная комбинация», я имею в виду то, что если у вас незаконченный стрит, это должен быть не просто двусторонний стрит, он должен быть многосторонним: старшим, средним или младшим, как мы объясняли в главе по пот-лимит. Очевидно, что единственная ситуация, в которой вы можете рассматривать игру с младшим многосторонним стритом, это когда вы прочитали у своего оппонента сет, и вы знаете, что если составите комбинацию, то она будет выигрышной. Смысл состоит в том, чтобы иметь более одного варианта составить комбинацию. Двусторонний стрит остается только лишь двусторонним стритом, и не более».</w:t>
      </w:r>
    </w:p>
    <w:p>
      <w:pPr>
        <w:pStyle w:val="Normal"/>
        <w:bidi w:val="0"/>
        <w:ind w:left="0" w:right="0" w:firstLine="720"/>
        <w:jc w:val="left"/>
        <w:rPr/>
      </w:pPr>
      <w:r>
        <w:rPr>
          <w:sz w:val="24"/>
        </w:rPr>
        <w:t>Бэк-дор комбинации. Конечно, в Омахе складывается больше случайных комбинаций, чем в других играх. Во многих случаях, на столе будет открываться карта к вашей бэк-дор комбинации. Трёхкарточные стриты и флеши, которые будут образовываться у вас на флопе, иногда будут решающим фактором при выборе делать ли ставку или пасовать. Я приведу вам примеры комбинаций с большим бэк-дор потенциалом. Предположим, вы образовали две старшие пары на флопе и вдобавок незаконченный стрит, а также два трёхкарточных флеша. У вас практически равные шансы поймать карту к одному из флешей на тёрне плюс к двум парам. Таким образом, если у вас две пары, незаконченный стрит и два трёхкарточных флеша, то ваша рука достаточно сильна, и вы можете приготовиться задать противникам жару.</w:t>
      </w:r>
    </w:p>
    <w:p>
      <w:pPr>
        <w:pStyle w:val="Normal"/>
        <w:bidi w:val="0"/>
        <w:ind w:left="0" w:right="0" w:firstLine="720"/>
        <w:jc w:val="left"/>
        <w:rPr/>
      </w:pPr>
      <w:r>
        <w:rPr>
          <w:sz w:val="24"/>
        </w:rPr>
        <w:t>А сет плюс пара трёхкарточных флешей на флопе - это даже ещё лучше. Часто когда у вас образуется флеш в качестве запасного варианта, он не обязательно должен быть очень сильным, как если бы он был в качестве основной незаконченной комбинации, а такое случается регулярно. Я знаю крупного игрока, играющего в пот-лимит версию, который часто покупает карту только для того, чтобы превратить трёхкарточную комбинацию в четырёхкарточную, но это, как правило, не очень хорошая идея, за исключением случаев, когда помимо нее у вас на руках есть что-то ещё.</w:t>
      </w:r>
    </w:p>
    <w:p>
      <w:pPr>
        <w:pStyle w:val="Normal"/>
        <w:bidi w:val="0"/>
        <w:ind w:left="0" w:right="0" w:firstLine="720"/>
        <w:jc w:val="left"/>
        <w:rPr/>
      </w:pPr>
      <w:r>
        <w:rPr>
          <w:sz w:val="24"/>
        </w:rPr>
        <w:t>«Если у меня на руках два трёхкарточных флеша, то я не буду рассматривать такую руку для продолжения игры, - комментирует Ти Джей, - Если они приходят, так пускай приходят, но я определённо не буду продолжать игру, не имея ничего больше». Вы не должны играть на одном или двух трёхкарточных флешах, у вас должны быть либо две пары, либо сет, либо сильный многосторонний стрит. Они просто добавляют значимости вашей руке. Также необходимо иметь в виду, что если у вас образовался бэк-дор флеш, то он, как правило, не будет натс-комбинацией, но, тем не менее, он может быть лучшим флешом. Маловероятно, что вы будете играть против мощного флеша (или вообще какого-нибудь), если у вас на руках бэк-дор флеш.</w:t>
      </w:r>
    </w:p>
    <w:p>
      <w:pPr>
        <w:pStyle w:val="Normal"/>
        <w:bidi w:val="0"/>
        <w:ind w:left="0" w:right="0" w:firstLine="720"/>
        <w:jc w:val="left"/>
        <w:rPr/>
      </w:pPr>
      <w:r>
        <w:rPr>
          <w:sz w:val="24"/>
        </w:rPr>
        <w:t>Значение агрессивной игры, «В лимит-игре вы можете играть более агрессивно, чем в пот-лимит версии, и вы должны играть более агрессивно, чтобы максимизировать свой выигрыш, - добавляет Ти Джей. - В пот-лимит вы должны играть чуть медленнее, поскольку в банке обычно очень приличная сумма, и вы не должны беспокоиться о том, чтобы максимизировать свой выигрыш, он и так будет максимальным». В пот-лимит игре вы используете концепцию потенциальных шансов. Вы знаете, что банк может сформироваться очень быстро, так что вы не заботитесь о том, чтобы увеличить свой выигрыш до максимума, как вы это делаете в лимит-игре.</w:t>
      </w:r>
    </w:p>
    <w:p>
      <w:pPr>
        <w:pStyle w:val="Normal"/>
        <w:bidi w:val="0"/>
        <w:ind w:left="0" w:right="0" w:firstLine="720"/>
        <w:jc w:val="left"/>
        <w:rPr/>
      </w:pPr>
      <w:r>
        <w:rPr>
          <w:sz w:val="24"/>
        </w:rPr>
        <w:t>«Самая большая разница между пот-лимит и лимит хай Омахой - это то, что вы не можете разориться за одну раздачу в лимит-игре, - напоминает Ти ДжеЙ. - Но во многих случаях в лимит-игре игроки идут на риск. Они отвечают на несколько ставок, имея на руках старшие пары без связок. Если старше их пары на столе ничего нет, они будут делать колл. Потом они надеются поймать оверпару на тёрне и выиграть банк, что, по-моему, глуповато, но, тем не менее, они это делают».</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НАЧАЛЬНЫЕ РУКИ</w:t>
      </w:r>
    </w:p>
    <w:p>
      <w:pPr>
        <w:pStyle w:val="Normal"/>
        <w:bidi w:val="0"/>
        <w:ind w:left="0" w:right="0" w:firstLine="720"/>
        <w:jc w:val="left"/>
        <w:rPr/>
      </w:pPr>
      <w:r>
        <w:rPr>
          <w:sz w:val="24"/>
        </w:rPr>
        <w:t>«В пот-лимит и лимит хай Омахе, - говорит Ти Джей. - классификация рук очень похожа. В лимит Омахе А♠А</w:t>
      </w:r>
      <w:r>
        <w:rPr>
          <w:color w:val="008000"/>
          <w:sz w:val="24"/>
        </w:rPr>
        <w:t>♣</w:t>
      </w:r>
      <w:r>
        <w:rPr>
          <w:sz w:val="24"/>
        </w:rPr>
        <w:t>J♠Т</w:t>
      </w:r>
      <w:r>
        <w:rPr>
          <w:color w:val="008000"/>
          <w:sz w:val="24"/>
        </w:rPr>
        <w:t>♣</w:t>
      </w:r>
      <w:r>
        <w:rPr>
          <w:sz w:val="24"/>
        </w:rPr>
        <w:t xml:space="preserve"> (любые двухмастные A-A-J-Т) - по-прежнему лучшая начальная рука, В лимит Омахе вы разыгрываете больше рук и отвечаете на большее количество рэйзов величиной в одну ставку, чем в пот-лимит Омахе».</w:t>
      </w:r>
    </w:p>
    <w:p>
      <w:pPr>
        <w:pStyle w:val="Normal"/>
        <w:bidi w:val="0"/>
        <w:ind w:left="0" w:right="0" w:firstLine="720"/>
        <w:jc w:val="left"/>
        <w:rPr/>
      </w:pPr>
      <w:r>
        <w:rPr>
          <w:sz w:val="24"/>
        </w:rPr>
        <w:t>Игроки разыгрывают больше рук в лимит хай Омахе, так как они тратят на это всего лишь один или два бета, в то время как в пот-лимит игре они могут потратить на то же самое целый стэк. Таким образом, в лимит Омахе в раздачах участвует больше игроков, чем в пот-лимит. В пот-лимит Омахе к открытию четвёртой улицы в игре остается, как правило, два участника, но в лимит-игре к этому моменту может остаться три, четыре или пять участников.</w:t>
      </w:r>
    </w:p>
    <w:p>
      <w:pPr>
        <w:pStyle w:val="Normal"/>
        <w:bidi w:val="0"/>
        <w:ind w:left="0" w:right="0" w:firstLine="720"/>
        <w:jc w:val="left"/>
        <w:rPr/>
      </w:pPr>
      <w:r>
        <w:rPr>
          <w:sz w:val="24"/>
        </w:rPr>
        <w:t xml:space="preserve">Давайте ещё раз рассмотрим начальные руки для обеих версий хай Омахи: </w:t>
      </w:r>
    </w:p>
    <w:p>
      <w:pPr>
        <w:pStyle w:val="Normal"/>
        <w:bidi w:val="0"/>
        <w:ind w:left="0" w:right="0" w:firstLine="720"/>
        <w:jc w:val="left"/>
        <w:rPr/>
      </w:pPr>
      <w:r>
        <w:rPr>
          <w:sz w:val="24"/>
        </w:rPr>
        <w:t>Старшие Пары со Связками: А</w:t>
      </w:r>
      <w:r>
        <w:rPr>
          <w:color w:val="008000"/>
          <w:sz w:val="24"/>
        </w:rPr>
        <w:t>♣</w:t>
      </w:r>
      <w:r>
        <w:rPr>
          <w:sz w:val="24"/>
        </w:rPr>
        <w:t>К</w:t>
      </w:r>
      <w:r>
        <w:rPr>
          <w:color w:val="008000"/>
          <w:sz w:val="24"/>
        </w:rPr>
        <w:t>♣</w:t>
      </w:r>
      <w:r>
        <w:rPr>
          <w:sz w:val="24"/>
        </w:rPr>
        <w:t>А</w:t>
      </w:r>
      <w:r>
        <w:rPr>
          <w:color w:val="0000FF"/>
          <w:sz w:val="24"/>
        </w:rPr>
        <w:t>♦</w:t>
      </w:r>
      <w:r>
        <w:rPr>
          <w:sz w:val="24"/>
        </w:rPr>
        <w:t>Q</w:t>
      </w:r>
      <w:r>
        <w:rPr>
          <w:color w:val="0000FF"/>
          <w:sz w:val="24"/>
        </w:rPr>
        <w:t>♦</w:t>
      </w:r>
      <w:r>
        <w:rPr>
          <w:sz w:val="24"/>
        </w:rPr>
        <w:t>.</w:t>
      </w:r>
    </w:p>
    <w:p>
      <w:pPr>
        <w:pStyle w:val="Normal"/>
        <w:bidi w:val="0"/>
        <w:ind w:left="0" w:right="0" w:firstLine="720"/>
        <w:jc w:val="left"/>
        <w:rPr/>
      </w:pPr>
      <w:r>
        <w:rPr>
          <w:sz w:val="24"/>
        </w:rPr>
        <w:t>Старшие Последовательности: А</w:t>
      </w:r>
      <w:r>
        <w:rPr>
          <w:color w:val="FF0000"/>
          <w:sz w:val="24"/>
        </w:rPr>
        <w:t>♥</w:t>
      </w:r>
      <w:r>
        <w:rPr>
          <w:sz w:val="24"/>
        </w:rPr>
        <w:t>К</w:t>
      </w:r>
      <w:r>
        <w:rPr>
          <w:color w:val="008000"/>
          <w:sz w:val="24"/>
        </w:rPr>
        <w:t>♣</w:t>
      </w:r>
      <w:r>
        <w:rPr>
          <w:sz w:val="24"/>
          <w:lang w:val="en-US"/>
        </w:rPr>
        <w:t>J</w:t>
      </w:r>
      <w:r>
        <w:rPr>
          <w:color w:val="FF0000"/>
          <w:sz w:val="24"/>
        </w:rPr>
        <w:t>♥</w:t>
      </w:r>
      <w:r>
        <w:rPr>
          <w:sz w:val="24"/>
        </w:rPr>
        <w:t>Т♠.</w:t>
      </w:r>
    </w:p>
    <w:p>
      <w:pPr>
        <w:pStyle w:val="Normal"/>
        <w:bidi w:val="0"/>
        <w:ind w:left="0" w:right="0" w:firstLine="720"/>
        <w:jc w:val="left"/>
        <w:rPr/>
      </w:pPr>
      <w:r>
        <w:rPr>
          <w:sz w:val="24"/>
        </w:rPr>
        <w:t>Средние Последовательности: 9♠8♠7</w:t>
      </w:r>
      <w:r>
        <w:rPr>
          <w:color w:val="008000"/>
          <w:sz w:val="24"/>
        </w:rPr>
        <w:t>♣</w:t>
      </w:r>
      <w:r>
        <w:rPr>
          <w:sz w:val="24"/>
        </w:rPr>
        <w:t>6</w:t>
      </w:r>
      <w:r>
        <w:rPr>
          <w:color w:val="0000FF"/>
          <w:sz w:val="24"/>
        </w:rPr>
        <w:t>♦</w:t>
      </w:r>
      <w:r>
        <w:rPr>
          <w:sz w:val="24"/>
        </w:rPr>
        <w:t>.</w:t>
      </w:r>
    </w:p>
    <w:p>
      <w:pPr>
        <w:pStyle w:val="Normal"/>
        <w:bidi w:val="0"/>
        <w:ind w:left="0" w:right="0" w:firstLine="720"/>
        <w:jc w:val="left"/>
        <w:rPr/>
      </w:pPr>
      <w:r>
        <w:rPr>
          <w:sz w:val="24"/>
        </w:rPr>
        <w:t>Младшие Последовательности: 7</w:t>
      </w:r>
      <w:r>
        <w:rPr>
          <w:color w:val="008000"/>
          <w:sz w:val="24"/>
        </w:rPr>
        <w:t>♣</w:t>
      </w:r>
      <w:r>
        <w:rPr>
          <w:sz w:val="24"/>
        </w:rPr>
        <w:t>6</w:t>
      </w:r>
      <w:r>
        <w:rPr>
          <w:color w:val="0000FF"/>
          <w:sz w:val="24"/>
        </w:rPr>
        <w:t>♦</w:t>
      </w:r>
      <w:r>
        <w:rPr>
          <w:sz w:val="24"/>
        </w:rPr>
        <w:t>5♠4</w:t>
      </w:r>
      <w:r>
        <w:rPr>
          <w:color w:val="008000"/>
          <w:sz w:val="24"/>
        </w:rPr>
        <w:t>♣</w:t>
      </w:r>
      <w:r>
        <w:rPr>
          <w:sz w:val="24"/>
        </w:rPr>
        <w:t>.</w:t>
      </w:r>
    </w:p>
    <w:p>
      <w:pPr>
        <w:pStyle w:val="Normal"/>
        <w:bidi w:val="0"/>
        <w:ind w:left="0" w:right="0" w:firstLine="720"/>
        <w:jc w:val="left"/>
        <w:rPr/>
      </w:pPr>
      <w:r>
        <w:rPr>
          <w:sz w:val="24"/>
        </w:rPr>
        <w:t>Средние Пары со Связками: 8♠8</w:t>
      </w:r>
      <w:r>
        <w:rPr>
          <w:color w:val="008000"/>
          <w:sz w:val="24"/>
        </w:rPr>
        <w:t>♣</w:t>
      </w:r>
      <w:r>
        <w:rPr>
          <w:sz w:val="24"/>
        </w:rPr>
        <w:t>7</w:t>
      </w:r>
      <w:r>
        <w:rPr>
          <w:color w:val="008000"/>
          <w:sz w:val="24"/>
        </w:rPr>
        <w:t>♣</w:t>
      </w:r>
      <w:r>
        <w:rPr>
          <w:sz w:val="24"/>
        </w:rPr>
        <w:t>6</w:t>
      </w:r>
      <w:r>
        <w:rPr>
          <w:color w:val="0000FF"/>
          <w:sz w:val="24"/>
        </w:rPr>
        <w:t>♦</w:t>
      </w:r>
      <w:r>
        <w:rPr>
          <w:sz w:val="24"/>
        </w:rPr>
        <w:t>.</w:t>
      </w:r>
    </w:p>
    <w:p>
      <w:pPr>
        <w:pStyle w:val="Normal"/>
        <w:bidi w:val="0"/>
        <w:ind w:left="0" w:right="0" w:firstLine="720"/>
        <w:jc w:val="left"/>
        <w:rPr/>
      </w:pPr>
      <w:r>
        <w:rPr>
          <w:sz w:val="24"/>
        </w:rPr>
        <w:t>Основное различие между пот-лимит и лимит хай Омахой заключается не в том, на каких руках вы начинаете игру, а в том, какое количество их вы разыгрываете. В пот-лимит игре вы можете разыграть одну комбинацию в течение часа и увеличить количество фишек, с которыми вы начинали, втрое или вчетверо. В лимит-игре вы должны побеждать в большом количестве раздач, чтобы остаться на плаву.</w:t>
      </w:r>
    </w:p>
    <w:p>
      <w:pPr>
        <w:pStyle w:val="Normal"/>
        <w:bidi w:val="0"/>
        <w:ind w:left="0" w:right="0" w:firstLine="720"/>
        <w:jc w:val="left"/>
        <w:rPr/>
      </w:pPr>
      <w:r>
        <w:rPr>
          <w:sz w:val="24"/>
        </w:rPr>
        <w:t>В лимит хай Омахе вы будете разыгрывать младшие последовательности чаще и продолжать игру на этих комбинациях дольше. Также можно играть на таких картах на ближней позиции - руках с четырьмя связками или парой со связками, таких как 4-5-5-6,4-5-6-7,4-5-6-6, 5-6-7-7 или 6-7-8-8.</w:t>
      </w:r>
    </w:p>
    <w:p>
      <w:pPr>
        <w:pStyle w:val="Normal"/>
        <w:bidi w:val="0"/>
        <w:ind w:left="0" w:right="0" w:firstLine="720"/>
        <w:jc w:val="left"/>
        <w:rPr/>
      </w:pPr>
      <w:r>
        <w:rPr>
          <w:sz w:val="24"/>
        </w:rPr>
        <w:t>«Поскольку в хай Омахе складывается больше раздач с мультипотами, вы можете разыгрывать больше рук с последовательностями, - добавляет Ти Джей. - Игра на пограничных руках - это абсолютная глупость, и это справедливо для любой покерной игры. И я повторю ещё раз - не играйте на руках с дэнглерами».</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bidi w:val="0"/>
              <w:ind w:left="0" w:right="0" w:hanging="0"/>
              <w:jc w:val="center"/>
              <w:rPr/>
            </w:pPr>
            <w:r>
              <w:rPr>
                <w:sz w:val="24"/>
              </w:rPr>
              <w:t>СОВЕТ ОТ ПРОФЕССИОНАЛА</w:t>
            </w:r>
          </w:p>
          <w:p>
            <w:pPr>
              <w:pStyle w:val="Normal"/>
              <w:widowControl w:val="false"/>
              <w:bidi w:val="0"/>
              <w:ind w:left="0" w:right="0" w:hanging="0"/>
              <w:jc w:val="left"/>
              <w:rPr/>
            </w:pPr>
            <w:r>
              <w:rPr>
                <w:sz w:val="24"/>
              </w:rPr>
              <w:t>Если игра на пограничных руках и руках с дэнглерами вошла у вас в привычку, то победителем вам не быть.</w:t>
            </w:r>
          </w:p>
        </w:tc>
      </w:tr>
    </w:tbl>
    <w:p>
      <w:pPr>
        <w:pStyle w:val="Normal"/>
        <w:widowControl w:val="false"/>
        <w:bidi w:val="0"/>
        <w:ind w:left="0" w:right="0" w:firstLine="720"/>
        <w:jc w:val="left"/>
        <w:rPr/>
      </w:pPr>
      <w:r>
        <w:rPr>
          <w:sz w:val="24"/>
        </w:rPr>
        <w:t>«Самый худший дэнглер в мире - это A-K-Q-7, - комментирует Ти Джей. - Это в какой-то степени похоже на разз, где вы заходите в игру на paint in the hole-и двух «перфектах» (лучших младших картах) против игрока с тремя перфектами. Потом вы оба ловите четвёртый перфект на четвёртой улице, и теперь у вас их три, а у вашего оппонента - четыре. Ваше положение гораздо хуже. Если у вас A-K-Q-2, по меньшей мере, вы можете составить стрит с помощью двойки. Он может и не будет натс-стритом, но у вас всё же есть возможность его собрать.</w:t>
      </w:r>
    </w:p>
    <w:p>
      <w:pPr>
        <w:pStyle w:val="Normal"/>
        <w:bidi w:val="0"/>
        <w:ind w:left="0" w:right="0" w:firstLine="720"/>
        <w:jc w:val="left"/>
        <w:rPr/>
      </w:pPr>
      <w:r>
        <w:rPr>
          <w:sz w:val="24"/>
        </w:rPr>
        <w:t>Но, конечно, вы по-прежнему в опасности из-за этого дэнглера. Предположим, вы играете на A-K-Q-2, а на флопе открываются А-7-2. Теперь у вас старшая и младшая пара, но что вы с ними будете делать? Если кто-нибудь сделает ставку, то против вас может играть А-7 или сет. Вы можете попасть в крупные неприятности, и их причиной будет дэнглер».</w:t>
      </w:r>
    </w:p>
    <w:p>
      <w:pPr>
        <w:pStyle w:val="Normal"/>
        <w:bidi w:val="0"/>
        <w:ind w:left="0" w:right="0" w:firstLine="720"/>
        <w:jc w:val="left"/>
        <w:rPr/>
      </w:pPr>
      <w:r>
        <w:rPr>
          <w:sz w:val="24"/>
        </w:rPr>
        <w:t>Общеизвестно, что такие руки, как К</w:t>
      </w:r>
      <w:r>
        <w:rPr>
          <w:color w:val="008000"/>
          <w:sz w:val="24"/>
        </w:rPr>
        <w:t>♣</w:t>
      </w:r>
      <w:r>
        <w:rPr>
          <w:sz w:val="24"/>
        </w:rPr>
        <w:t>Q</w:t>
      </w:r>
      <w:r>
        <w:rPr>
          <w:color w:val="008000"/>
          <w:sz w:val="24"/>
        </w:rPr>
        <w:t>♣</w:t>
      </w:r>
      <w:r>
        <w:rPr>
          <w:sz w:val="24"/>
        </w:rPr>
        <w:t>8</w:t>
      </w:r>
      <w:r>
        <w:rPr>
          <w:color w:val="0000FF"/>
          <w:sz w:val="24"/>
        </w:rPr>
        <w:t>♦</w:t>
      </w:r>
      <w:r>
        <w:rPr>
          <w:sz w:val="24"/>
        </w:rPr>
        <w:t>7</w:t>
      </w:r>
      <w:r>
        <w:rPr>
          <w:color w:val="0000FF"/>
          <w:sz w:val="24"/>
        </w:rPr>
        <w:t>♦</w:t>
      </w:r>
      <w:r>
        <w:rPr>
          <w:sz w:val="24"/>
        </w:rPr>
        <w:t>, не годятся для Омахи, но некоторые, тем не менее, играют на комбинациях такого типа, хотя эти карты напоминают две руки из Холдема, соединенные в одну. Вам нужны четыре карты, которые так или иначе связаны, даже если в комбинации есть пробелы. Например, комбинация J</w:t>
      </w:r>
      <w:r>
        <w:rPr>
          <w:color w:val="008000"/>
          <w:sz w:val="24"/>
        </w:rPr>
        <w:t>♣</w:t>
      </w:r>
      <w:r>
        <w:rPr>
          <w:sz w:val="24"/>
        </w:rPr>
        <w:t>9</w:t>
      </w:r>
      <w:r>
        <w:rPr>
          <w:color w:val="FF0000"/>
          <w:sz w:val="24"/>
        </w:rPr>
        <w:t>♥</w:t>
      </w:r>
      <w:r>
        <w:rPr>
          <w:sz w:val="24"/>
        </w:rPr>
        <w:t>9</w:t>
      </w:r>
      <w:r>
        <w:rPr>
          <w:color w:val="008000"/>
          <w:sz w:val="24"/>
        </w:rPr>
        <w:t>♣</w:t>
      </w:r>
      <w:r>
        <w:rPr>
          <w:sz w:val="24"/>
        </w:rPr>
        <w:t>7</w:t>
      </w:r>
      <w:r>
        <w:rPr>
          <w:color w:val="FF0000"/>
          <w:sz w:val="24"/>
        </w:rPr>
        <w:t>♥</w:t>
      </w:r>
      <w:r>
        <w:rPr>
          <w:sz w:val="24"/>
        </w:rPr>
        <w:t xml:space="preserve"> имеет пробелы, и она не так уж сильна, но при определённых условиях я бы стал играть на такой руке, например, в игре с мультипотом, если не было рэйзов, и баттон у меня, или я ставлю малый блайнд, такого плана ситуации. Двойная масть в этой комбинации придает ей чуть больше ценности, хотя я и не стал бы слишком радоваться флешам, которые можно образовать с такими картами. Ну, по крайней мере, эти карты можно задействовать. Я считаю, что это некондиционная, слабая комбинация, но я мог бы разыграть её при определённых условиях. Но рука типа J</w:t>
      </w:r>
      <w:r>
        <w:rPr>
          <w:color w:val="008000"/>
          <w:sz w:val="24"/>
        </w:rPr>
        <w:t>♣</w:t>
      </w:r>
      <w:r>
        <w:rPr>
          <w:sz w:val="24"/>
        </w:rPr>
        <w:t>9</w:t>
      </w:r>
      <w:r>
        <w:rPr>
          <w:color w:val="008000"/>
          <w:sz w:val="24"/>
        </w:rPr>
        <w:t>♣</w:t>
      </w:r>
      <w:r>
        <w:rPr>
          <w:sz w:val="24"/>
        </w:rPr>
        <w:t>8</w:t>
      </w:r>
      <w:r>
        <w:rPr>
          <w:color w:val="FF0000"/>
          <w:sz w:val="24"/>
        </w:rPr>
        <w:t>♥</w:t>
      </w:r>
      <w:r>
        <w:rPr>
          <w:sz w:val="24"/>
        </w:rPr>
        <w:t>3</w:t>
      </w:r>
      <w:r>
        <w:rPr>
          <w:color w:val="FF0000"/>
          <w:sz w:val="24"/>
        </w:rPr>
        <w:t>♥</w:t>
      </w:r>
      <w:r>
        <w:rPr>
          <w:sz w:val="24"/>
        </w:rPr>
        <w:t>? Нет уж, спасибо. Это просто какая-то дрянь... И, несмотря на всё это, некоторые играют на таких картах.</w:t>
      </w:r>
    </w:p>
    <w:p>
      <w:pPr>
        <w:pStyle w:val="Normal"/>
        <w:bidi w:val="0"/>
        <w:ind w:left="0" w:right="0" w:firstLine="720"/>
        <w:jc w:val="left"/>
        <w:rPr/>
      </w:pPr>
      <w:r>
        <w:rPr>
          <w:sz w:val="24"/>
        </w:rPr>
        <w:t>Хотя стандартные начальные руки в лимит и пот-лимит хай Омахе схожи, главное отличие заключается в том, что в лимит-версии вы можете продолжать игру на этих руках дольше, чем в пот-лимит игре, и также можете идти на больший риск на этих комбинациях. Также, в лимитированной игре вы охотнее будете участвовать в банке из ближней позиции, имея на руках такие карты, как 4-5-6-7, тогда как в пот-лимит Омахе вы может и не пойдёте на это, не зная сколько ещё игроков будет участвовать в банке.</w:t>
      </w:r>
    </w:p>
    <w:p>
      <w:pPr>
        <w:pStyle w:val="Normal"/>
        <w:bidi w:val="0"/>
        <w:ind w:left="0" w:right="0" w:firstLine="720"/>
        <w:jc w:val="left"/>
        <w:rPr>
          <w:rFonts w:ascii="Times New Roman" w:hAnsi="Times New Roman"/>
          <w:sz w:val="24"/>
          <w:lang w:val="en-US"/>
        </w:rPr>
      </w:pPr>
      <w:r>
        <w:rPr>
          <w:sz w:val="24"/>
          <w:lang w:val="en-US"/>
        </w:rPr>
      </w:r>
    </w:p>
    <w:p>
      <w:pPr>
        <w:pStyle w:val="Normal"/>
        <w:bidi w:val="0"/>
        <w:ind w:left="0" w:right="0" w:hanging="0"/>
        <w:jc w:val="center"/>
        <w:rPr/>
      </w:pPr>
      <w:r>
        <w:rPr>
          <w:b/>
          <w:sz w:val="24"/>
        </w:rPr>
        <w:t>Средние связки</w:t>
      </w:r>
    </w:p>
    <w:p>
      <w:pPr>
        <w:pStyle w:val="Normal"/>
        <w:bidi w:val="0"/>
        <w:ind w:left="0" w:right="0" w:firstLine="720"/>
        <w:jc w:val="left"/>
        <w:rPr/>
      </w:pPr>
      <w:r>
        <w:rPr>
          <w:sz w:val="24"/>
        </w:rPr>
        <w:t>Смысл состоит в том, что я буду вступать в игру чаще, имея на руках средние или младшие связки, на ближней позиции в лимитированной игре. Я абсолютно согласен с утверждением Ти Джея о том, что можно играть на таких картах, сделав маленький рэйз на дальней позиции, потому что выигравший получает солидный банк, а у вас появляется шанс выбить из игры противника, который собирается играть против вас на оверпарах. Но в лимит-версии игра на таких картах даже более оправдана, поскольку во многих раздачах формируются мультипоты, и вы получаете хорошие шансы на выигрыш. Вы можете играть на любых четырёх взаимосвязанных картах, если есть возможность не платить много за то, чтобы увидеть карты на флопе. Я имею в виду любые четыре связки, кроме карт колеса (2-3-4-5 и так далее). В пот-лимит Омахе многие игроки выбивают противников из банка при помощи агрессивной торговли до флопа, но в лимит хай Омахе это не так.</w:t>
      </w:r>
    </w:p>
    <w:p>
      <w:pPr>
        <w:pStyle w:val="Normal"/>
        <w:bidi w:val="0"/>
        <w:ind w:left="0" w:right="0" w:firstLine="720"/>
        <w:jc w:val="left"/>
        <w:rPr/>
      </w:pPr>
      <w:r>
        <w:rPr>
          <w:sz w:val="24"/>
        </w:rPr>
        <w:t>Мы уже говорили, что в лимит Омахе вы можете идти на риск чаще. Ти Джей объясняет это так: «Допустим, кто-то делает рэйз (в лимит-игре рэйзы делаются довольно часто), а у меня на руках 3-4-5-6. В лимитированной игре, скорее всего, я буду продолжать, тогда как в пот-лимит я играю на таких картах очень редко, только в коммерческой игре (side game), когда я хочу обыграть противника с большим количеством фишек. В лимит-версии я буду разыгрывать эту комбинацию, потому что каждый раз я буду платить не больше определённой суммы. И вы потратите столько же, как если бы играли на паре тузов. Потом, если на флоп придёт что-нибудь к этой комбинации, вы сможете обыграть противника, играющего на старшей паре.</w:t>
      </w:r>
    </w:p>
    <w:p>
      <w:pPr>
        <w:pStyle w:val="Normal"/>
        <w:bidi w:val="0"/>
        <w:ind w:left="0" w:right="0" w:firstLine="720"/>
        <w:jc w:val="left"/>
        <w:rPr/>
      </w:pPr>
      <w:r>
        <w:rPr>
          <w:sz w:val="24"/>
        </w:rPr>
        <w:t>В лимит хай Омахе если у игрока пара тузов, а на флоп приходят 9-7-2 (раздача, в которой у кого-нибудь может оказаться многосторонний стрит), то он вполне может сделать ставку. Если у вас на руках Т-8-7-6, то у него неприятности. Вот почему вы разыгрываете такие руки в лимит-игре время от времени, и практически никогда в пот-лимит».</w:t>
      </w:r>
    </w:p>
    <w:p>
      <w:pPr>
        <w:pStyle w:val="Normal"/>
        <w:bidi w:val="0"/>
        <w:ind w:left="0" w:right="0" w:firstLine="720"/>
        <w:jc w:val="left"/>
        <w:rPr/>
      </w:pPr>
      <w:r>
        <w:rPr>
          <w:sz w:val="24"/>
        </w:rPr>
        <w:t>Ти ДжеЙ приводит ещё одно ценное замечание: «Моя теория такова, что в Омахе у вас всегда должны быть одномастные карты, даже в лимитированных играх. Но совсем не обязательно играть на одномастных 3-4-5-6, потому что, если на флоп придут две карты к флешу, что вы будете делать в такой ситуации? Пытаться составить флеш от шестерки? Играя на такой руке с младшей последовательностью, стрит - это единственное на что можно рассчитывать».</w:t>
      </w:r>
    </w:p>
    <w:p>
      <w:pPr>
        <w:pStyle w:val="Normal"/>
        <w:bidi w:val="0"/>
        <w:ind w:left="0" w:right="0" w:firstLine="720"/>
        <w:jc w:val="left"/>
        <w:rPr/>
      </w:pPr>
      <w:r>
        <w:rPr>
          <w:sz w:val="24"/>
        </w:rPr>
        <w:t>Он прав. Также, любые четыре взаимосвязанных карты стоят того, чтобы ответить на рэйз. К тому же, в лимит-играх вы не можете разориться за одну раздачу, в отличие от пот-лимит. В любой разновидности покера с крупными ставками вы часто можете исказить шансы банка, и превратить покупку карты к вашей комбинации в убыточное предприятие, тогда как в лимитированной игре это сделать невозможно. При двух неоткрытых картах эти многосторонние стриты имеют огромное преимущество против оверпар, и, тем не менее, в Омахе многие игроки вцепляются в своих тузов мёртвой хваткой, так же, как и в большинстве других игр.</w:t>
      </w:r>
    </w:p>
    <w:p>
      <w:pPr>
        <w:pStyle w:val="Normal"/>
        <w:bidi w:val="0"/>
        <w:ind w:left="0" w:right="0" w:firstLine="720"/>
        <w:jc w:val="left"/>
        <w:rPr/>
      </w:pPr>
      <w:r>
        <w:rPr>
          <w:sz w:val="24"/>
        </w:rPr>
        <w:t>«Ели вы наблюдаете за своими противниками, за тем, как они играют, на руках какого типа, на каких картах они вскрываются, - напоминает Ти Джей. - Вы будете знать, на каких комбинациях они будут делать рэйзы. Если вы знаете, что ваш оппонент повышает ставку только на тузах или на одномастных тузах, или на королях, вы сможете играть против него на младших последовательностях, таких как 4-5-6-7, потому что вы хотите перетянуть его тузов. А если вы не поймаете ничего на флопе, то от такой руки будет легко избавиться».</w:t>
      </w:r>
    </w:p>
    <w:p>
      <w:pPr>
        <w:pStyle w:val="Normal"/>
        <w:bidi w:val="0"/>
        <w:ind w:left="0" w:right="0" w:firstLine="720"/>
        <w:jc w:val="left"/>
        <w:rPr>
          <w:rFonts w:ascii="Times New Roman" w:hAnsi="Times New Roman"/>
          <w:sz w:val="24"/>
          <w:lang w:val="en-US"/>
        </w:rPr>
      </w:pPr>
      <w:r>
        <w:rPr>
          <w:sz w:val="24"/>
          <w:lang w:val="en-US"/>
        </w:rPr>
      </w:r>
    </w:p>
    <w:p>
      <w:pPr>
        <w:pStyle w:val="Normal"/>
        <w:bidi w:val="0"/>
        <w:ind w:left="0" w:right="0" w:hanging="0"/>
        <w:jc w:val="center"/>
        <w:rPr/>
      </w:pPr>
      <w:r>
        <w:rPr>
          <w:b/>
          <w:sz w:val="24"/>
        </w:rPr>
        <w:t>Руки (хэнды), на которых можно делать рэйз</w:t>
      </w:r>
    </w:p>
    <w:p>
      <w:pPr>
        <w:pStyle w:val="Normal"/>
        <w:bidi w:val="0"/>
        <w:ind w:left="0" w:right="0" w:firstLine="720"/>
        <w:jc w:val="left"/>
        <w:rPr/>
      </w:pPr>
      <w:r>
        <w:rPr>
          <w:sz w:val="24"/>
        </w:rPr>
        <w:t>Руки, на которых можно делать рэйз, включают в себя старшие последовательности, такие как двухмастные (или по крайней мере одномастные) A-K-Q-J, или старшие пары со связками, такие как K-J-K-Т, хотя бы с одной мастью. Вы также можете делать рэйзы на таких последовательностях, как J-Т-9-8 или Q-J-Т-9, если вы на дальней позиции и перед вами остались только блайнды.</w:t>
      </w:r>
    </w:p>
    <w:p>
      <w:pPr>
        <w:pStyle w:val="Normal"/>
        <w:bidi w:val="0"/>
        <w:ind w:left="0" w:right="0" w:firstLine="720"/>
        <w:jc w:val="left"/>
        <w:rPr/>
      </w:pPr>
      <w:r>
        <w:rPr>
          <w:sz w:val="24"/>
        </w:rPr>
        <w:t>Когда в лимит Хай Омахе ответ банка велик, основная цель вашего рэйза до флопа - это формирование банка. Вы хотите, чтобы ваши противники, желающие продолжать игру, заплатили вам, даже несмотря на то, что во многих случаях на флопе вы будете вынуждены сбросить свои старшие карты в пас. Также вы можете делать рэйз на любой позиции, чтобы сформировать банк, так как обанкротиться на рэйзах невозможно.</w:t>
      </w:r>
    </w:p>
    <w:p>
      <w:pPr>
        <w:pStyle w:val="Normal"/>
        <w:bidi w:val="0"/>
        <w:ind w:left="0" w:right="0" w:firstLine="720"/>
        <w:jc w:val="left"/>
        <w:rPr/>
      </w:pPr>
      <w:r>
        <w:rPr>
          <w:sz w:val="24"/>
        </w:rPr>
        <w:t>Ваш рэйз, конечно, может выбить из игры некоторых противников, играющих на пограничных руках, но если игра wide open и есть возможность, что вам будут отвечать, вам нужно заставить их сделать невыгодный для них ход, в то время как вы будете в более выгодной позиции (до флопа). Вам нужно заставить ваших оппонентов, которые прикупают к худшей начальной руке, проставить деньги в банк заранее. Всегда правильнее делать рэйз с целью формирования банка при таких условиях игры.</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ИГРА НА ФЛОПЕ</w:t>
      </w:r>
    </w:p>
    <w:p>
      <w:pPr>
        <w:pStyle w:val="Normal"/>
        <w:bidi w:val="0"/>
        <w:ind w:left="0" w:right="0" w:firstLine="720"/>
        <w:jc w:val="left"/>
        <w:rPr/>
      </w:pPr>
      <w:r>
        <w:rPr>
          <w:sz w:val="24"/>
        </w:rPr>
        <w:t>Если вы ничего не поймали на флопе, понятно, что вы скидываете карты в пас. Вы хотите иметь в руке карты, у которых есть потенциал образовать более, чем одну комбинацию, которая, по вашему мнению, выиграет банк. Когда на флопе открываются карты, дополняющие мою руку, я задаю себе единственный вопрос: «Как я могу сделать свою прибыль максимальной?». Мне совсем не хочется отдавать карту бесплатно, если эта карта составит кому-нибудь комбинацию, которая меня перетянет.</w:t>
      </w:r>
    </w:p>
    <w:p>
      <w:pPr>
        <w:pStyle w:val="Normal"/>
        <w:bidi w:val="0"/>
        <w:ind w:left="0" w:right="0" w:firstLine="720"/>
        <w:jc w:val="left"/>
        <w:rPr/>
      </w:pPr>
      <w:r>
        <w:rPr>
          <w:sz w:val="24"/>
        </w:rPr>
        <w:t>Если я делаю ход первым, мой вопрос таков: «Будут ли мои оппоненты/мой оппонент делать ставку, если я сделаю чек?». Если в Омахе открывается страшный флоп или приходит страшилка многие игроки не станут ставить бет, но будут отвечать, если вы сделаете ставку. Вы должны чувствовать такие вещи. Таким образом, я буду разыгрывать свою комбинацию прямолинейно в большинстве случаев. Я не собираюсь делать красивые чек-рэйзы с такой периодичностью, как в Холдеме, я просто буду устраивать обстрел моим оппонентам.</w:t>
      </w:r>
    </w:p>
    <w:p>
      <w:pPr>
        <w:pStyle w:val="Normal"/>
        <w:bidi w:val="0"/>
        <w:ind w:left="0" w:right="0" w:firstLine="720"/>
        <w:jc w:val="left"/>
        <w:rPr/>
      </w:pPr>
      <w:r>
        <w:rPr>
          <w:sz w:val="24"/>
        </w:rPr>
        <w:t>Если я считаю, что моя рука - лучшая, особенно если я думаю, что у моего оппонента сет, и он собирается улучшить свою комбинацию, то с какой стати я буду отдавать ему карту бесплатно? Например, скажем, у меня незаконченный флеш, и на флоп приходит явная карта к флешу. Если я буду делать чек, то, скорее всего, он тоже будет делать чек, если у него сет, так что это теряет всякий смысл.</w:t>
      </w:r>
    </w:p>
    <w:p>
      <w:pPr>
        <w:pStyle w:val="Normal"/>
        <w:bidi w:val="0"/>
        <w:ind w:left="0" w:right="0" w:firstLine="720"/>
        <w:jc w:val="left"/>
        <w:rPr/>
      </w:pPr>
      <w:r>
        <w:rPr>
          <w:sz w:val="24"/>
        </w:rPr>
        <w:t>К тому же в лимит хай Омахе у вас всегда будет более одного противника. Если несколько ваших оппонентов играют более-менее прилично, они будут бояться этой карты к флешу, так что вы должны сделать бет на своей комбинации. Вы должны сами сделать грязную работу - вы сами должны поставить бет на своей комбинации, а не надеяться, что кто-нибудь сделает это за вас. Я не прошу других делать то, что я не готов делать сам (за исключением работы по дому... но я с удовольствием заплачу, чтобы все сделали).</w:t>
      </w:r>
    </w:p>
    <w:p>
      <w:pPr>
        <w:pStyle w:val="Normal"/>
        <w:bidi w:val="0"/>
        <w:ind w:left="0" w:right="0" w:firstLine="720"/>
        <w:jc w:val="left"/>
        <w:rPr>
          <w:rFonts w:ascii="Times New Roman" w:hAnsi="Times New Roman"/>
          <w:sz w:val="24"/>
          <w:lang w:val="en-US"/>
        </w:rPr>
      </w:pPr>
      <w:r>
        <w:rPr>
          <w:sz w:val="24"/>
          <w:lang w:val="en-US"/>
        </w:rPr>
      </w:r>
    </w:p>
    <w:p>
      <w:pPr>
        <w:pStyle w:val="Normal"/>
        <w:bidi w:val="0"/>
        <w:ind w:left="0" w:right="0" w:hanging="0"/>
        <w:jc w:val="center"/>
        <w:rPr/>
      </w:pPr>
      <w:r>
        <w:rPr>
          <w:b/>
          <w:sz w:val="24"/>
        </w:rPr>
        <w:t>Бесплатные карты</w:t>
      </w:r>
    </w:p>
    <w:p>
      <w:pPr>
        <w:pStyle w:val="Normal"/>
        <w:bidi w:val="0"/>
        <w:ind w:left="0" w:right="0" w:firstLine="720"/>
        <w:jc w:val="left"/>
        <w:rPr>
          <w:lang w:val="en-US"/>
        </w:rPr>
      </w:pPr>
      <w:r>
        <w:rPr>
          <w:sz w:val="24"/>
          <w:lang w:val="en-US"/>
        </w:rPr>
        <w:t xml:space="preserve">Ти Джей однажды сказал, что раздавать карты бесплатно можно только в том случае, если у вас на руках натс-комбинация, которую невозможно перетянуть. Мы говорили про каре, образованное на флопе, и он сказал, что он без колебаний сделает ставку, потому что игроки всё равно будут ему отвечать. Что касается меня, мое решение о том, буду ли я применять слоуплей или нет, зависит от структуры флопа. </w:t>
      </w:r>
      <w:r>
        <w:rPr>
          <w:sz w:val="24"/>
        </w:rPr>
        <w:t xml:space="preserve">Маловероятно, что я буду вести замедленную игру, если, например, у меня пара дам, а на флоп приходят </w:t>
      </w:r>
      <w:r>
        <w:rPr>
          <w:sz w:val="24"/>
          <w:lang w:val="en-US"/>
        </w:rPr>
        <w:t>K</w:t>
      </w:r>
      <w:r>
        <w:rPr>
          <w:sz w:val="24"/>
        </w:rPr>
        <w:t>-</w:t>
      </w:r>
      <w:r>
        <w:rPr>
          <w:sz w:val="24"/>
          <w:lang w:val="en-US"/>
        </w:rPr>
        <w:t>Q</w:t>
      </w:r>
      <w:r>
        <w:rPr>
          <w:sz w:val="24"/>
        </w:rPr>
        <w:t>-</w:t>
      </w:r>
      <w:r>
        <w:rPr>
          <w:sz w:val="24"/>
          <w:lang w:val="en-US"/>
        </w:rPr>
        <w:t>Q</w:t>
      </w:r>
      <w:r>
        <w:rPr>
          <w:sz w:val="24"/>
        </w:rPr>
        <w:t xml:space="preserve">. Скорее всего, я буду делать ставку на дамах, особенно если король подходит по масти к одной из дам. </w:t>
      </w:r>
      <w:r>
        <w:rPr>
          <w:sz w:val="24"/>
          <w:lang w:val="en-US"/>
        </w:rPr>
        <w:t>Тогда, по меньшей мере, у моих оппонентов появятся основания для игры против меня, потому что у них может быть возможность собрать флеш или стрит. Конечно, они будут тянуть вмёртвую, если только у них не возможный роял-флеш. Но если на флопе открывается радуга, то есть разномастные карты, и карта, которая не может служить связкой (Q-Q-4, например), тогда я считаю, что вы практически обязаны сделать чек хотя бы один раз, чтобы дать вашим оппонентам возможность что-нибудь поймать.</w:t>
      </w:r>
    </w:p>
    <w:p>
      <w:pPr>
        <w:pStyle w:val="Normal"/>
        <w:bidi w:val="0"/>
        <w:ind w:left="0" w:right="0" w:firstLine="720"/>
        <w:jc w:val="left"/>
        <w:rPr/>
      </w:pPr>
      <w:r>
        <w:rPr>
          <w:sz w:val="24"/>
          <w:lang w:val="en-US"/>
        </w:rPr>
        <w:t xml:space="preserve">Ещё одним фактором является тенденция ваших противников тянуть мёртвую. Некоторые слишком зажатые игроки не будут пытаться собрать натс-флеш, если на столе открылась пара. В этом случае вы должны сделать чек хотя бы один раз, чтобы вселить в них сомнения в том, действительно ли у вас мощная рука. Но если ваши противники играют лузово, что вам и нужно, тогда дерзайте и атакуйте. Ставка на натс-комбинации в любой разновидности покера, особенно в Омахе, приятна тем, что когда вы её делаете, очень редко противники будут подозревать у вас натс. </w:t>
      </w:r>
      <w:r>
        <w:rPr>
          <w:sz w:val="24"/>
        </w:rPr>
        <w:t>Не только структура флопа, но и структура игры во многом определяет вашу стратегию ставок.</w:t>
      </w:r>
    </w:p>
    <w:p>
      <w:pPr>
        <w:pStyle w:val="Normal"/>
        <w:bidi w:val="0"/>
        <w:ind w:left="0" w:right="0" w:firstLine="720"/>
        <w:jc w:val="left"/>
        <w:rPr>
          <w:lang w:val="en-US"/>
        </w:rPr>
      </w:pPr>
      <w:r>
        <w:rPr>
          <w:b/>
          <w:sz w:val="24"/>
          <w:lang w:val="en-US"/>
        </w:rPr>
        <w:t>Бесплатные карты турнирах.</w:t>
      </w:r>
      <w:r>
        <w:rPr>
          <w:sz w:val="24"/>
          <w:lang w:val="en-US"/>
        </w:rPr>
        <w:t xml:space="preserve"> В турнирах всё происходит по-другому. «Игроки, которые раздают бесплатные карты в турнирах, просто напрашиваются на убийство с особой жестокостью», - это формулировка Ти Джея. Всё верно, то есть единственная комбинация, на которой можно сделать чек, это смертельный натс или что-то близкое по силе. Но если ваш оппонент рвется в бой, вам не стоит делать чек даже на абсолютной натс-комбинации, если у него появляется возможность что-нибудь составить.</w:t>
      </w:r>
    </w:p>
    <w:p>
      <w:pPr>
        <w:pStyle w:val="Normal"/>
        <w:bidi w:val="0"/>
        <w:ind w:left="0" w:right="0" w:firstLine="720"/>
        <w:jc w:val="left"/>
        <w:rPr>
          <w:lang w:val="en-US"/>
        </w:rPr>
      </w:pPr>
      <w:r>
        <w:rPr>
          <w:sz w:val="24"/>
          <w:lang w:val="en-US"/>
        </w:rPr>
        <w:t xml:space="preserve">Ти Джей добавляет: «Ещё одна комбинация в пот-лимит Омахе, имея которую можно раздавать карты бесплатно, - это стрит, который невозможно улучшить. Если перед вами происходит торговля, сделаете ли вы рэйз на таких картах без размышлений? У ваших противников на руках может оказаться сет или две одномастные карты к флешу. Я предлагаю отвечать на ставку не с целью применения замедленной игры, а потому что вы хотите увидеть карту на четвёртой улице до того, как примете активное участие в банке. </w:t>
      </w:r>
      <w:r>
        <w:rPr>
          <w:sz w:val="24"/>
        </w:rPr>
        <w:t>Я не буду применять замедленную игру, просто я буду играть на такой руке медленно».</w:t>
      </w:r>
    </w:p>
    <w:p>
      <w:pPr>
        <w:pStyle w:val="Normal"/>
        <w:bidi w:val="0"/>
        <w:ind w:left="0" w:right="0" w:firstLine="720"/>
        <w:jc w:val="left"/>
        <w:rPr>
          <w:lang w:val="en-US"/>
        </w:rPr>
      </w:pPr>
      <w:r>
        <w:rPr>
          <w:sz w:val="24"/>
          <w:lang w:val="en-US"/>
        </w:rPr>
        <w:t>Я понимаю, что хочет сказать Ти Джей, и мы также можем применить это и к лимит хай Омахе. Иногда вы и ваш оппонент оба будете иметь возможность улучшить свои комбинации. У кого-то может оказаться сет вместе с натс-стритом, или может быть незаконченный флеш вместе с натс-стритом. (Такие ситуации часто складываются в пот-лимит. Игроки выбрасывают натс в пас, поскольку знают, что против них играет такая же комбинация, как у них, только с фри-роллом. Но в лимит хай Омахе, если у меня на руках лучшая на текущий момент комбинация, или я считаю, что она может быть уязвима, даже если я подозреваю натс у кого-то ещё, я могу, тем не менее, сделать рэйз, чтобы ограничить количество участников в раздаче.</w:t>
      </w:r>
    </w:p>
    <w:p>
      <w:pPr>
        <w:pStyle w:val="Normal"/>
        <w:bidi w:val="0"/>
        <w:ind w:left="0" w:right="0" w:firstLine="720"/>
        <w:jc w:val="left"/>
        <w:rPr/>
      </w:pPr>
      <w:r>
        <w:rPr>
          <w:sz w:val="24"/>
          <w:lang w:val="en-US"/>
        </w:rPr>
        <w:t>А когда мой оппонент переставляет меня, и мы оба играем на натс-комбинациях, то если он более-менее приличный игрок, я ему отвечу. Чаще всего такая ситуация происходит, когда у вас обоих натс-стриты без возможности улучшения. Если я оказываюсь в такой ситуации, а мой противник играет достаточно сильно, то я должен снизить скорость и задать себе вопрос: «На чем он делает под меня рэйз? Я уже проверял его один раз и выбил нескольких участников из игры».</w:t>
      </w:r>
    </w:p>
    <w:p>
      <w:pPr>
        <w:pStyle w:val="Normal"/>
        <w:bidi w:val="0"/>
        <w:ind w:left="0" w:right="0" w:firstLine="720"/>
        <w:jc w:val="left"/>
        <w:rPr/>
      </w:pPr>
      <w:r>
        <w:rPr>
          <w:sz w:val="24"/>
          <w:lang w:val="en-US"/>
        </w:rPr>
        <w:t xml:space="preserve">Если я нахожусь на ближней позиции, и на руках у меня натс-стрит, я могу поступить следующим образом: я делаю ставку, игрок за мной делает рэйз, а я делаю рерэйз, чтобы выкинуть всех кроме нас двоих из игры. Если у меня натс, я буду применять именно такую стратегию. Или если я думаю, что у моего оппонента натс-комбинация, как и у меня, за исключением того, что у меня фри-ролл, очень вероятно, что я буду делать рерэйз. Если он образовал конфетку на флопе, то в лимит-игре он никуда не может деться. </w:t>
      </w:r>
      <w:r>
        <w:rPr>
          <w:sz w:val="24"/>
        </w:rPr>
        <w:t>Хотя отличные пот-лимит игроки время от времени скидывают в пас натс-комбинации, образованные на флопе, причин делать это в лимит-игре не много, потому что вы не можете проиграть большую сумму денег на таких картах.</w:t>
      </w:r>
    </w:p>
    <w:p>
      <w:pPr>
        <w:pStyle w:val="Normal"/>
        <w:bidi w:val="0"/>
        <w:ind w:left="0" w:right="0" w:firstLine="720"/>
        <w:jc w:val="left"/>
        <w:rPr>
          <w:lang w:val="en-US"/>
        </w:rPr>
      </w:pPr>
      <w:r>
        <w:rPr>
          <w:sz w:val="24"/>
          <w:lang w:val="en-US"/>
        </w:rPr>
        <w:t>В любой разновидности Омахи натс-комбинации образуются чаще, чем в любой другой покерной игре. Это особенно справедливо в отношении стритов - натс-стрит может образоваться более чем у одного игрока.</w:t>
      </w:r>
    </w:p>
    <w:p>
      <w:pPr>
        <w:pStyle w:val="Normal"/>
        <w:bidi w:val="0"/>
        <w:ind w:left="0" w:right="0" w:firstLine="720"/>
        <w:jc w:val="left"/>
        <w:rPr>
          <w:lang w:val="en-US"/>
        </w:rPr>
      </w:pPr>
      <w:r>
        <w:rPr>
          <w:sz w:val="24"/>
          <w:lang w:val="en-US"/>
        </w:rPr>
        <w:t>Ти Джей приводит ещё один пример применения замедленной игры в турнире: «Предположим, в Холдеме у вас на руках А-К, а на флоп приходят А-А-Т. Вы делаете чек, и все остальные тоже делают чек. Затем на тёрне открывается валет. Что вы будете делать с такими картами теперь? У кого-то, возможно, на руках были K-Q, и теперь он составил натс-стрит на тёрне, потому что вы отдали ему бесплатную карту на флопе».</w:t>
      </w:r>
    </w:p>
    <w:p>
      <w:pPr>
        <w:pStyle w:val="Normal"/>
        <w:bidi w:val="0"/>
        <w:ind w:left="0" w:right="0" w:firstLine="720"/>
        <w:jc w:val="left"/>
        <w:rPr/>
      </w:pPr>
      <w:r>
        <w:rPr>
          <w:sz w:val="24"/>
          <w:lang w:val="en-US"/>
        </w:rPr>
        <w:t xml:space="preserve">Правильно. Допустим у кого-то в руке маленькая карманная пара, шестёрки, например. На тёрн приходит ещё одна шестёрка, которая выглядит вполне невинно. </w:t>
      </w:r>
      <w:r>
        <w:rPr>
          <w:sz w:val="24"/>
        </w:rPr>
        <w:t xml:space="preserve">Из-за того, что на флопе вы отдали этой маленькой паре карту бесплатно, у вашего оппонента теперь на руках фул-хаус, а вы по-прежнему пытаетесь что-нибудь составить. </w:t>
      </w:r>
      <w:r>
        <w:rPr>
          <w:sz w:val="24"/>
          <w:lang w:val="en-US"/>
        </w:rPr>
        <w:t xml:space="preserve">В Омахе такое случается часто, поскольку со старта всем раздаётся по четыре карты, и у многих в руках образуются пары. Так что если на флопе вы составили натс или что-то похожее, вам не стоит раздавать бесплатные карты своим оппонентам, чтобы они не могли составить комбинацию, которая вас обыграет. Вы попали в такую ситуацию, в которой у вашего оппонента есть возможность вас обыграть, но на ставку отвечать он всё равно не будет, за исключением случаев, когда его комбинация действительно может побить вашу. </w:t>
      </w:r>
      <w:r>
        <w:rPr>
          <w:sz w:val="24"/>
        </w:rPr>
        <w:t>Таким образом, то, что вы будете отдавать ему карту бесплатно, теряет всякий смысл, потому что ни ставки, ни рэйза он делать под вас всё равно не будет, если только он не поймал какую-нибудь волшебную карту, которая перетянет вас.</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bidi w:val="0"/>
              <w:ind w:left="0" w:right="0" w:hanging="0"/>
              <w:jc w:val="center"/>
              <w:rPr/>
            </w:pPr>
            <w:r>
              <w:rPr>
                <w:sz w:val="24"/>
              </w:rPr>
              <w:t>СОВЕТ ОТ ПРОФЕССИОНАЛА</w:t>
            </w:r>
          </w:p>
          <w:p>
            <w:pPr>
              <w:pStyle w:val="Normal"/>
              <w:widowControl w:val="false"/>
              <w:bidi w:val="0"/>
              <w:ind w:left="0" w:right="0" w:hanging="0"/>
              <w:jc w:val="left"/>
              <w:rPr/>
            </w:pPr>
            <w:r>
              <w:rPr>
                <w:sz w:val="24"/>
              </w:rPr>
              <w:t>Вам всегда нужно вести игру таким образом, чтобы ваш выигрыш был максимально возможным</w:t>
            </w:r>
          </w:p>
        </w:tc>
      </w:tr>
    </w:tbl>
    <w:p>
      <w:pPr>
        <w:pStyle w:val="Normal"/>
        <w:widowControl w:val="false"/>
        <w:bidi w:val="0"/>
        <w:ind w:left="0" w:right="0" w:firstLine="720"/>
        <w:jc w:val="left"/>
        <w:rPr/>
      </w:pPr>
      <w:r>
        <w:rPr>
          <w:sz w:val="24"/>
        </w:rPr>
        <w:t xml:space="preserve">Вам нужно вести такую игру, которая, по вашему мнению, принесет вам максимальный выигрыш в раздаче. </w:t>
      </w:r>
      <w:r>
        <w:rPr>
          <w:sz w:val="24"/>
          <w:lang w:val="en-US"/>
        </w:rPr>
        <w:t>Поэтому в лимит хай Омахе вы можете играть более агрессивно, поскольку во многих случаях именно эта агрессивность принесёт вам максимально возможную прибыль.</w:t>
      </w:r>
    </w:p>
    <w:p>
      <w:pPr>
        <w:pStyle w:val="Normal"/>
        <w:bidi w:val="0"/>
        <w:ind w:left="0" w:right="0" w:firstLine="720"/>
        <w:jc w:val="left"/>
        <w:rPr/>
      </w:pPr>
      <w:r>
        <w:rPr>
          <w:sz w:val="24"/>
          <w:lang w:val="en-US"/>
        </w:rPr>
        <w:t xml:space="preserve">На самом деле, в лимит хай Омахе обычно нет причин скрывать силу руки. </w:t>
      </w:r>
      <w:r>
        <w:rPr>
          <w:sz w:val="24"/>
        </w:rPr>
        <w:t xml:space="preserve">Игроки и так найдут себе оправдания для участия в банке, так что единственное, что вам нужно делать, - это заставлять противников платить вам за возможность докупить карты к своим комбинациям, пока это вам выгодно. </w:t>
      </w:r>
      <w:r>
        <w:rPr>
          <w:sz w:val="24"/>
          <w:lang w:val="en-US"/>
        </w:rPr>
        <w:t>Или, если вы сами держите в руках настолько мощную незаконченную комбинацию, что вы будете фаворитом даже против сета, вы должны идти напролом и взыскать наложенным платежом.</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облемные руки (хэнды)</w:t>
      </w:r>
    </w:p>
    <w:p>
      <w:pPr>
        <w:pStyle w:val="Normal"/>
        <w:bidi w:val="0"/>
        <w:ind w:left="0" w:right="0" w:firstLine="720"/>
        <w:jc w:val="left"/>
        <w:rPr/>
      </w:pPr>
      <w:r>
        <w:rPr>
          <w:sz w:val="24"/>
        </w:rPr>
        <w:t xml:space="preserve">«Вам много раз придётся сталкиваться с «проблемными» руками, которые мы обсуждали в разделе, посвященном основным принципам игры, - замечает Ти Джей. - Обычно в лимит хай Омахе такие проблемные руки представляют собой средние последовательности. </w:t>
      </w:r>
      <w:r>
        <w:rPr>
          <w:sz w:val="24"/>
          <w:lang w:val="en-US"/>
        </w:rPr>
        <w:t>Вы должны решить, хотите ли вы продолжать игру на такой руке, что большей частью будет зависеть от того, насколько хорошо вы знаете своих оппонентов. Вы наблюдали за тем, как они играют. Если они всё время одинаково играют на старших картах, то вы сможете перетянуть их, имея среднюю последовательность. Но вы должны решить для себя, хотите ли вы пробовать это сделать или нет».</w:t>
      </w:r>
    </w:p>
    <w:p>
      <w:pPr>
        <w:pStyle w:val="Normal"/>
        <w:bidi w:val="0"/>
        <w:ind w:left="0" w:right="0" w:firstLine="720"/>
        <w:jc w:val="left"/>
        <w:rPr/>
      </w:pPr>
      <w:r>
        <w:rPr>
          <w:sz w:val="24"/>
          <w:lang w:val="en-US"/>
        </w:rPr>
        <w:t>Также может сложиться проблемная ситуация, в которой вы должны будете суметь определить достаточно ли хорош ваш флеш от короля или дамы для того, чтобы выиграть. Хорошие игроки могут сказать по тому, как делаются ставки, и кто их делает, нужно ли пытаться составлять такие комбинации.</w:t>
      </w:r>
    </w:p>
    <w:p>
      <w:pPr>
        <w:pStyle w:val="Normal"/>
        <w:bidi w:val="0"/>
        <w:ind w:left="0" w:right="0" w:firstLine="720"/>
        <w:jc w:val="left"/>
        <w:rPr>
          <w:rFonts w:ascii="Times New Roman" w:hAnsi="Times New Roman"/>
          <w:sz w:val="24"/>
          <w:lang w:val="en-US"/>
        </w:rPr>
      </w:pPr>
      <w:r>
        <w:rPr>
          <w:sz w:val="24"/>
          <w:lang w:val="en-US"/>
        </w:rPr>
      </w:r>
    </w:p>
    <w:p>
      <w:pPr>
        <w:pStyle w:val="Normal"/>
        <w:bidi w:val="0"/>
        <w:ind w:left="0" w:right="0" w:hanging="0"/>
        <w:jc w:val="center"/>
        <w:rPr/>
      </w:pPr>
      <w:r>
        <w:rPr>
          <w:b/>
          <w:sz w:val="24"/>
        </w:rPr>
        <w:t>ИГРА НА ТЁРНЕ</w:t>
      </w:r>
    </w:p>
    <w:p>
      <w:pPr>
        <w:pStyle w:val="Normal"/>
        <w:bidi w:val="0"/>
        <w:ind w:left="0" w:right="0" w:firstLine="720"/>
        <w:jc w:val="left"/>
        <w:rPr>
          <w:lang w:val="en-US"/>
        </w:rPr>
      </w:pPr>
      <w:r>
        <w:rPr>
          <w:sz w:val="24"/>
          <w:lang w:val="en-US"/>
        </w:rPr>
        <w:t xml:space="preserve">Предположим, вы сделали колл на флопе, имея незаконченный флеш на руках. А на тёрне ваша карта не пришла. Что вы будете делать дальше? Если вы можете получить бесплатную карту - это здорово, но даже если не можете, вам стоит ответить на минимальную ставку, если вы собираете натс-комбинацию. И я меньше всего хочу попасть между двух игроков, которые воюют друг с другом. Если такая вероятность есть, или если я отвечаю на ставку, а за мной образуется битва за последнюю неоткрытую карту, я должен отказаться от дальнейшей игры, если у меня нет других вариантов. Если помимо недостроенного флеша у меня есть запасные варианты, тогда в большинстве случаев я приму бой и буду играть дальше. Другими незаконченными комбинациями могут быть старший многосторонний стрит или рука с двумя парами, если это две самые старшие пары. Если я считаю, что против меня играет сет, а у меня две старшие пары, я могу ответить, надеясь, что придёт третья карта к одной из моих пар. </w:t>
      </w:r>
      <w:r>
        <w:rPr>
          <w:sz w:val="24"/>
        </w:rPr>
        <w:t>Например, если у меня: А♠К</w:t>
      </w:r>
      <w:r>
        <w:rPr>
          <w:color w:val="008000"/>
          <w:sz w:val="24"/>
        </w:rPr>
        <w:t>♣</w:t>
      </w:r>
      <w:r>
        <w:rPr>
          <w:sz w:val="24"/>
          <w:lang w:val="en-US"/>
        </w:rPr>
        <w:t>Q</w:t>
      </w:r>
      <w:r>
        <w:rPr>
          <w:color w:val="0000FF"/>
          <w:sz w:val="24"/>
        </w:rPr>
        <w:t>♦</w:t>
      </w:r>
      <w:r>
        <w:rPr>
          <w:sz w:val="24"/>
        </w:rPr>
        <w:t>9♠.</w:t>
      </w:r>
    </w:p>
    <w:p>
      <w:pPr>
        <w:pStyle w:val="Normal"/>
        <w:bidi w:val="0"/>
        <w:ind w:left="0" w:right="0" w:firstLine="720"/>
        <w:jc w:val="left"/>
        <w:rPr/>
      </w:pPr>
      <w:r>
        <w:rPr>
          <w:sz w:val="24"/>
        </w:rPr>
        <w:t>На флоп приходят: К</w:t>
      </w:r>
      <w:r>
        <w:rPr>
          <w:color w:val="FF0000"/>
          <w:sz w:val="24"/>
        </w:rPr>
        <w:t>♥</w:t>
      </w:r>
      <w:r>
        <w:rPr>
          <w:sz w:val="24"/>
          <w:lang w:val="en-US"/>
        </w:rPr>
        <w:t>Q</w:t>
      </w:r>
      <w:r>
        <w:rPr>
          <w:sz w:val="24"/>
        </w:rPr>
        <w:t>♠</w:t>
      </w:r>
      <w:r>
        <w:rPr>
          <w:sz w:val="24"/>
          <w:lang w:val="en-US"/>
        </w:rPr>
        <w:t>J</w:t>
      </w:r>
      <w:r>
        <w:rPr>
          <w:sz w:val="24"/>
        </w:rPr>
        <w:t>♠.</w:t>
      </w:r>
    </w:p>
    <w:p>
      <w:pPr>
        <w:pStyle w:val="Normal"/>
        <w:bidi w:val="0"/>
        <w:ind w:left="0" w:right="0" w:firstLine="720"/>
        <w:jc w:val="left"/>
        <w:rPr>
          <w:lang w:val="en-US"/>
        </w:rPr>
      </w:pPr>
      <w:r>
        <w:rPr>
          <w:sz w:val="24"/>
          <w:lang w:val="en-US"/>
        </w:rPr>
        <w:t>Я знаю, что стрит у кого-то на руках, но у меня две пары и незаконченный натс-флеш. Если два игрока начинают атаку, или если супер-тайтовый игрок делает рэйз, я знаю, что против меня играет готовый стрит. Но поскольку у меня две старшие пары, незаконченный натс-флеш и туз со связками, я могу поймать десятку, чтобы составить стрит и либо выиграть банк, либо поделить его с кем-нибудь. Если на тёрн приходит трудноопределимая карта (которая мне не подходит), даже если начинается рэйзовая война, я всё равно буду находиться вне опасности и буду прикупать ещё одну карту. Конечно, я спасую, если на тёрне на столе образуется пара, но не моя (пара валетов).</w:t>
      </w:r>
    </w:p>
    <w:p>
      <w:pPr>
        <w:pStyle w:val="Normal"/>
        <w:bidi w:val="0"/>
        <w:ind w:left="0" w:right="0" w:firstLine="720"/>
        <w:jc w:val="left"/>
        <w:rPr/>
      </w:pPr>
      <w:r>
        <w:rPr>
          <w:sz w:val="24"/>
          <w:lang w:val="en-US"/>
        </w:rPr>
        <w:t xml:space="preserve">Если незаконченный флеш - это всё, что у меня есть, то тогда я буду играть по-другому. </w:t>
      </w:r>
      <w:r>
        <w:rPr>
          <w:sz w:val="24"/>
        </w:rPr>
        <w:t>Например, у меня такие карты: А♠9♠8</w:t>
      </w:r>
      <w:r>
        <w:rPr>
          <w:color w:val="008000"/>
          <w:sz w:val="24"/>
        </w:rPr>
        <w:t>♣</w:t>
      </w:r>
      <w:r>
        <w:rPr>
          <w:sz w:val="24"/>
        </w:rPr>
        <w:t>7</w:t>
      </w:r>
      <w:r>
        <w:rPr>
          <w:color w:val="008000"/>
          <w:sz w:val="24"/>
        </w:rPr>
        <w:t>♣</w:t>
      </w:r>
      <w:r>
        <w:rPr>
          <w:sz w:val="24"/>
        </w:rPr>
        <w:t>.</w:t>
      </w:r>
    </w:p>
    <w:p>
      <w:pPr>
        <w:pStyle w:val="Normal"/>
        <w:bidi w:val="0"/>
        <w:ind w:left="0" w:right="0" w:firstLine="720"/>
        <w:jc w:val="left"/>
        <w:rPr/>
      </w:pPr>
      <w:r>
        <w:rPr>
          <w:sz w:val="24"/>
        </w:rPr>
        <w:t xml:space="preserve">На тёрн приходит бланковая карта, так что теперь на столе: </w:t>
      </w:r>
      <w:r>
        <w:rPr>
          <w:sz w:val="24"/>
          <w:lang w:val="en-US"/>
        </w:rPr>
        <w:t>K</w:t>
      </w:r>
      <w:r>
        <w:rPr>
          <w:color w:val="FF0000"/>
          <w:sz w:val="24"/>
        </w:rPr>
        <w:t>♥</w:t>
      </w:r>
      <w:r>
        <w:rPr>
          <w:sz w:val="24"/>
          <w:lang w:val="en-US"/>
        </w:rPr>
        <w:t>Q</w:t>
      </w:r>
      <w:r>
        <w:rPr>
          <w:sz w:val="24"/>
        </w:rPr>
        <w:t>♠</w:t>
      </w:r>
      <w:r>
        <w:rPr>
          <w:sz w:val="24"/>
          <w:lang w:val="en-US"/>
        </w:rPr>
        <w:t>J</w:t>
      </w:r>
      <w:r>
        <w:rPr>
          <w:sz w:val="24"/>
        </w:rPr>
        <w:t>♠2</w:t>
      </w:r>
      <w:r>
        <w:rPr>
          <w:color w:val="0000FF"/>
          <w:sz w:val="24"/>
        </w:rPr>
        <w:t>♦</w:t>
      </w:r>
      <w:r>
        <w:rPr>
          <w:sz w:val="24"/>
        </w:rPr>
        <w:t>.</w:t>
      </w:r>
    </w:p>
    <w:p>
      <w:pPr>
        <w:pStyle w:val="Normal"/>
        <w:bidi w:val="0"/>
        <w:ind w:left="0" w:right="0" w:firstLine="720"/>
        <w:jc w:val="left"/>
        <w:rPr>
          <w:lang w:val="en-US"/>
        </w:rPr>
      </w:pPr>
      <w:r>
        <w:rPr>
          <w:sz w:val="24"/>
          <w:lang w:val="en-US"/>
        </w:rPr>
        <w:t>Двое передо мной рванулись в бой, когда открылся бланк. В таком случае, я покидаю корабль, потому что кроме недостроенного флеша у меня ничего нет.</w:t>
      </w:r>
    </w:p>
    <w:p>
      <w:pPr>
        <w:pStyle w:val="Normal"/>
        <w:bidi w:val="0"/>
        <w:ind w:left="0" w:right="0" w:firstLine="720"/>
        <w:jc w:val="left"/>
        <w:rPr/>
      </w:pPr>
      <w:r>
        <w:rPr>
          <w:sz w:val="24"/>
          <w:lang w:val="en-US"/>
        </w:rPr>
        <w:t>Однако я буду отвечать, чтобы посмотреть карту на ривере, если это будет стоить мне один бет, так как обычно шансы банка достаточно велики (приблизительно 4 к 1 при одной неоткрытой карте) для того, чтобы оправдать ответ на минимальную ставку. При минимальной величине ставки, это - указание к действию. Если кто-то делает ставку, игрок после меня делает рэйз, а потом тот, кто делал ставку, делает рэрэйз, я выхожу из игры. Но предположим ситуация складывается так: ставка, я отвечаю, кто-то делает рэйз, а тот, кто делал ставку, просто отвечает. Тогда я тоже просто сделаю колл. Другими словами, я могу дважды ответить на минимальную ставку, но не один раз на двойную.</w:t>
      </w:r>
    </w:p>
    <w:p>
      <w:pPr>
        <w:pStyle w:val="Normal"/>
        <w:bidi w:val="0"/>
        <w:ind w:left="0" w:right="0" w:firstLine="720"/>
        <w:jc w:val="left"/>
        <w:rPr/>
      </w:pPr>
      <w:r>
        <w:rPr>
          <w:sz w:val="24"/>
        </w:rPr>
        <w:t xml:space="preserve">Этот пример относится исключительно к ситуациям, в которых у вас есть только один вариант, чтобы составить комбинацию, и вас не втянули в рэйзовую войну. </w:t>
      </w:r>
      <w:r>
        <w:rPr>
          <w:sz w:val="24"/>
          <w:lang w:val="en-US"/>
        </w:rPr>
        <w:t>Также у вас есть дополнительные шансы банка. Несмотря на то, что вы будете в проигрыше с вероятностью 4 к 1, банк настолько велик, что если придёт карта к вашему флешу, игроки будут ворчать, что у вас слишком много счастья, но чаще всего всё равно будут вас проверять. Или в некоторых ситуациях они также будут составлять флеш и будут вынуждены отвечать вам на пятой улице. А совсем сладкой игра становится тогда, когда ваш оппонент с недостроенным флешом, который, по его мнению, был лучшим, делает под вас ставку, а вы под него - рэйз. Если он играет достаточно плохо для того, чтобы в таких условиях делать ставку на комбинации младше, чем натс, велика вероятность того, что его игра достаточно плоха, для того, чтобы он оплатил и рэйз тож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Когда на тёрн приходит страшилка</w:t>
      </w:r>
    </w:p>
    <w:p>
      <w:pPr>
        <w:pStyle w:val="Normal"/>
        <w:bidi w:val="0"/>
        <w:ind w:left="0" w:right="0" w:firstLine="720"/>
        <w:jc w:val="left"/>
        <w:rPr/>
      </w:pPr>
      <w:r>
        <w:rPr>
          <w:sz w:val="24"/>
        </w:rPr>
        <w:t>Предположим, я образовал незаконченную комбинацию на флопе, а на тёрне открывается очень страшная карта, и теперь я не уверен, что я собираю натс-комбинацию, и у меня в голове масса сомнений. Например, у меня в руке: Q</w:t>
      </w:r>
      <w:r>
        <w:rPr>
          <w:color w:val="008000"/>
          <w:sz w:val="24"/>
        </w:rPr>
        <w:t>♣</w:t>
      </w:r>
      <w:r>
        <w:rPr>
          <w:sz w:val="24"/>
        </w:rPr>
        <w:t>J</w:t>
      </w:r>
      <w:r>
        <w:rPr>
          <w:color w:val="FF0000"/>
          <w:sz w:val="24"/>
        </w:rPr>
        <w:t>♥</w:t>
      </w:r>
      <w:r>
        <w:rPr>
          <w:sz w:val="24"/>
        </w:rPr>
        <w:t>Т♠9</w:t>
      </w:r>
      <w:r>
        <w:rPr>
          <w:color w:val="FF0000"/>
          <w:sz w:val="24"/>
        </w:rPr>
        <w:t>♥</w:t>
      </w:r>
      <w:r>
        <w:rPr>
          <w:sz w:val="24"/>
        </w:rPr>
        <w:t>.</w:t>
      </w:r>
    </w:p>
    <w:p>
      <w:pPr>
        <w:pStyle w:val="Normal"/>
        <w:bidi w:val="0"/>
        <w:ind w:left="0" w:right="0" w:firstLine="720"/>
        <w:jc w:val="left"/>
        <w:rPr/>
      </w:pPr>
      <w:r>
        <w:rPr>
          <w:sz w:val="24"/>
        </w:rPr>
        <w:t>На флоп приходят Q J 4 . Я образовал две старшие пары на флопе и недостроенный стрит, но счастлив я буду только в том случае, если я поймаю восьмёрку, даму или валета. А если откроется туз, король, десятка или девятка, то я буду несчастен.</w:t>
      </w:r>
    </w:p>
    <w:p>
      <w:pPr>
        <w:pStyle w:val="Normal"/>
        <w:bidi w:val="0"/>
        <w:ind w:left="0" w:right="0" w:firstLine="720"/>
        <w:jc w:val="left"/>
        <w:rPr/>
      </w:pPr>
      <w:r>
        <w:rPr>
          <w:sz w:val="24"/>
        </w:rPr>
        <w:t>Теперь представим себе, что на тёрне открывается карта к стриту, либо король, либо девятка, которые могут составить кому-нибудь стрит старше, чем у меня. Взгляните на карты, открывшиеся на флопе и на тёрне Q</w:t>
      </w:r>
      <w:r>
        <w:rPr>
          <w:color w:val="0000FF"/>
          <w:sz w:val="24"/>
        </w:rPr>
        <w:t>♦</w:t>
      </w:r>
      <w:r>
        <w:rPr>
          <w:sz w:val="24"/>
        </w:rPr>
        <w:t>J</w:t>
      </w:r>
      <w:r>
        <w:rPr>
          <w:color w:val="008000"/>
          <w:sz w:val="24"/>
        </w:rPr>
        <w:t>♣</w:t>
      </w:r>
      <w:r>
        <w:rPr>
          <w:sz w:val="24"/>
        </w:rPr>
        <w:t>4♠9♠.</w:t>
      </w:r>
    </w:p>
    <w:p>
      <w:pPr>
        <w:pStyle w:val="Normal"/>
        <w:bidi w:val="0"/>
        <w:ind w:left="0" w:right="0" w:firstLine="720"/>
        <w:jc w:val="left"/>
        <w:rPr/>
      </w:pPr>
      <w:r>
        <w:rPr>
          <w:sz w:val="24"/>
        </w:rPr>
        <w:t>Я вынужден делать чек, потому что уже есть вероятность, что я проиграл. Мои шансы сводятся к шести картам, позволяющим мне составить фул-хаус. Таким образом, достаточно сильная рука, на которой я мог бы жестко играть на флопе, на тёрне становится очень уязвимой. Плюс к этому, если придёт карта в масть к двум открытым, а у меня на руках карт к этому флешу нет, тогда что я имею? Абсолютно ничего!</w:t>
      </w:r>
    </w:p>
    <w:p>
      <w:pPr>
        <w:pStyle w:val="Normal"/>
        <w:bidi w:val="0"/>
        <w:ind w:left="0" w:right="0" w:firstLine="720"/>
        <w:jc w:val="left"/>
        <w:rPr/>
      </w:pPr>
      <w:r>
        <w:rPr>
          <w:sz w:val="24"/>
        </w:rPr>
        <w:t>Или может быть даже хуже, если я образовал стрит на флопе. У меня может быть K-Q-Q-J, приличная начальная рука. На флопе открываются Т-9-8 с двумя картами одной масти. Я образовал натс-стрит, и могу сделать его ещё старше, если придёт валет. А потом бум! Открывается третья карта той же масти. И теперь чтО? Считайте, я закончил. Я должен сделать чек, потом пас на руке, которую на флопе я готов был разыгрывать до упора.</w:t>
      </w:r>
    </w:p>
    <w:p>
      <w:pPr>
        <w:pStyle w:val="Normal"/>
        <w:bidi w:val="0"/>
        <w:ind w:left="0" w:right="0" w:firstLine="720"/>
        <w:jc w:val="left"/>
        <w:rPr/>
      </w:pPr>
      <w:r>
        <w:rPr>
          <w:sz w:val="24"/>
        </w:rPr>
        <w:t>Омаха может быть очень бесчеловечна! Мир бесчувственен и жесток, и эта игра бесчувственна и жестока. (Но не настолько бесчувственна и жестока, как Омаха сплит, которая вообще невыносима!)</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ИГРА НА РИВЕРЕ</w:t>
      </w:r>
    </w:p>
    <w:p>
      <w:pPr>
        <w:pStyle w:val="Normal"/>
        <w:bidi w:val="0"/>
        <w:ind w:left="0" w:right="0" w:firstLine="720"/>
        <w:jc w:val="left"/>
        <w:rPr/>
      </w:pPr>
      <w:r>
        <w:rPr>
          <w:sz w:val="24"/>
        </w:rPr>
        <w:t>В лимит хай Омахе ривер может сам о себе позаботиться. В этой игре участвует много недостроенных комбинаций, что означает, что карта на ривере может иметь огромное влияние на ситуацию. Натс-комбинация, которая была у вас на руках в течение всей раздачи, на ривере может превратиться в навозную кучу. На столе может открыться пара или карта к флешу, в то время как натс был у вас в руках. Или вы начали собирать натс-комбинацию на флопе, составили её на тёрне, а на ривере ваш противник составил натс старше вашего.</w:t>
      </w:r>
    </w:p>
    <w:p>
      <w:pPr>
        <w:pStyle w:val="Normal"/>
        <w:bidi w:val="0"/>
        <w:ind w:left="0" w:right="0" w:firstLine="720"/>
        <w:jc w:val="left"/>
        <w:rPr/>
      </w:pPr>
      <w:r>
        <w:rPr>
          <w:sz w:val="24"/>
        </w:rPr>
        <w:t>Такое случается часто. Вот почему игроки в Омахе так часто скрежещут зубами, и вместо зубов нормального размера у них маленькие огрызки. Это похоже на Омаху хай-лоу, когда вы образовываете колесо на флопе, имея А-2 на руках, а на тёрн приходит ещё одна двойка. Теперь стрит от шестёрки у стольких на руках, что вместо того, чтобы забрать банк целиком, вы получите три четверти или и того хуже. Я однажды составил колесо, и на столе не было повторов, но на ривере с моей комбинацией случилась подделка, и всё закончилось тем, что мне досталась шестая часть банка. Три игрока составили стрит от шестёрки и колесо! Дана говорит, что я нытик. Хорошо, больше не буду стенать, но для того, чтобы играть в Омаху хай-лоу нужно иметь чрезвычайную моральную устойчивость! Кстати, моральная устойчивость - это неплохая черта также и для игрока в лимит-хай Омаху.</w:t>
      </w:r>
    </w:p>
    <w:p>
      <w:pPr>
        <w:pStyle w:val="Normal"/>
        <w:bidi w:val="0"/>
        <w:ind w:left="0" w:right="0" w:firstLine="720"/>
        <w:jc w:val="left"/>
        <w:rPr/>
      </w:pPr>
      <w:r>
        <w:rPr>
          <w:sz w:val="24"/>
        </w:rPr>
        <w:t>Теперь представим, что карта на ривере прошла мимо, и похоже, что и остальные ничего не собрали. Вы на самой дальней позиции, и под вас все сделали чек. А вы сидите с двумя парами на руках. Будете ли вы делать ставку? Если эти две пары смогут победить при вскрытии. Маловероятно, что я буду делать ставку, если я думаю/ что ответ от моего противника будет означать, что я проиграл. Но если я считаю свою руку лучшей, и считаю, что получу ответ, я смело буду делать ставку.</w:t>
      </w:r>
    </w:p>
    <w:p>
      <w:pPr>
        <w:pStyle w:val="Normal"/>
        <w:bidi w:val="0"/>
        <w:ind w:left="0" w:right="0" w:firstLine="720"/>
        <w:jc w:val="left"/>
        <w:rPr/>
      </w:pPr>
      <w:r>
        <w:rPr>
          <w:sz w:val="24"/>
        </w:rPr>
        <w:t>Кража Банка. Но что если я думаю, что у всех моих противников были незаконченные комбинации, и ни один из них ничего не составил, как, собственно, и я? Это может оказаться возможностью украсть банк. Я не собираюсь его красть у четырёх или у пяти игроков. Такие действия я могу назвать самоубийством на почве Омахи. Но, предположим, что на пятой улице открывается карта к флешу, а мое слово - последнее. У меня один или два оппонента, и оба они делают чек. Я собирал какую-то другую комбинацию, но теперь они испугались этой страшной карты, открывшейся на столе, А у меня ничего нет, но зато есть возможность украсть банк.</w:t>
      </w:r>
    </w:p>
    <w:p>
      <w:pPr>
        <w:pStyle w:val="Normal"/>
        <w:bidi w:val="0"/>
        <w:ind w:left="0" w:right="0" w:firstLine="720"/>
        <w:jc w:val="left"/>
        <w:rPr/>
      </w:pPr>
      <w:r>
        <w:rPr>
          <w:sz w:val="24"/>
        </w:rPr>
        <w:t>Я не краду банки очень часто. Должна сложиться исключительно правильная ситуация, в которой мои противники должны играть слегка тайтово, и должны суметь выбросить карты в пас, или они должны коченеть и стесняться каждый раз, когда открывается страшилка. В таком случае я могу сделать ставку на ривере, не имея ничего на руках. Если вы попытаетесь проделать такой фокус сами, и получите ответ, то вы можете просто сложить карты и бросить их в отбой. Ваш противник с крошечным флешом или двумя младшими парами сам постеснялся делать ставку, но у него хватило смелости ответить на вашу. Вы должны знать такие вещи про своих оппонентов.</w:t>
      </w:r>
    </w:p>
    <w:p>
      <w:pPr>
        <w:pStyle w:val="Normal"/>
        <w:bidi w:val="0"/>
        <w:ind w:left="0" w:right="0" w:firstLine="720"/>
        <w:jc w:val="left"/>
        <w:rPr/>
      </w:pPr>
      <w:r>
        <w:rPr>
          <w:sz w:val="24"/>
        </w:rPr>
        <w:t>Не пытайтесь блефовать против игроков, делающих чек-колл. Блефуйте против игроков, которые спасуют, если посчитают, что вы составили какую-то комбинацию. А о блефе против трёх и более игроков вообще думать не стоит. В (большинстве случаев, я не думаю о блефе. Но время от времени, можно использовать такую позиционную игру против одного или двух оппонентов, которые, по вашему мнению, смогут выбросить свои комбинации, которые вы не смогли бы побить при вскрытии по правилам.</w:t>
      </w:r>
    </w:p>
    <w:p>
      <w:pPr>
        <w:pStyle w:val="Normal"/>
        <w:bidi w:val="0"/>
        <w:ind w:left="0" w:right="0" w:firstLine="720"/>
        <w:jc w:val="left"/>
        <w:rPr/>
      </w:pPr>
      <w:r>
        <w:rPr>
          <w:sz w:val="24"/>
        </w:rPr>
        <w:t>Если я считаю, что у ставки отрицательное матожидание (то есть мне ответят только в том случае, если я проиграл), то я не буду её делать, я просто открою свои карты. А такое происходит часто. В Омахе ставки с отрицательным матожиданием случаются чаще, чем, например, в Ходдеме. Когда ответ от вашего противника будет означать ваш проигрыш, нет смысла делать ставку. Если у вас две средние пары, которые могут быть хорошей комбинацией, а могут и не быть, потому что у ваших оппонентов не сложились комбинации, то они же не будут вам отвечать, верно? Но если у одного из них две более старших пары или младший сет, то он, скорее всего, будет делать под вас чек-колл. Так что вы должны определить, имеет ли ставка на ривере отрицательное матожидани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Некоторые советы по игре в турнирах</w:t>
      </w:r>
    </w:p>
    <w:p>
      <w:pPr>
        <w:pStyle w:val="Normal"/>
        <w:bidi w:val="0"/>
        <w:ind w:left="0" w:right="0" w:firstLine="720"/>
        <w:jc w:val="left"/>
        <w:rPr/>
      </w:pPr>
      <w:r>
        <w:rPr>
          <w:sz w:val="24"/>
        </w:rPr>
        <w:t>В турнирах по лимит хай Омаха вы должны быть несколько более консервативны, чем в коммерческих играх (ring games), чтобы сохранить фишки, конечно, если у вас их меньше кучи. Если у меня полно фишек, я с большой вероятностью буду атаковать противников, имея не только самые лучшие комбинации, но и просто приемлемые. Я могу, например, сделать рэйз на ближней позиции на четырёх младших связках, типа 7-6-5-4. Фишек у меня много, в отличие от остальных, которые пытаются удержаться на плаву, и они не захотят со мной связываться.</w:t>
      </w:r>
    </w:p>
    <w:p>
      <w:pPr>
        <w:pStyle w:val="Normal"/>
        <w:bidi w:val="0"/>
        <w:ind w:left="0" w:right="0" w:firstLine="720"/>
        <w:jc w:val="left"/>
        <w:rPr/>
      </w:pPr>
      <w:r>
        <w:rPr>
          <w:sz w:val="24"/>
        </w:rPr>
        <w:t>Когда у вас большой стэк. Когда у меня большой стэк, я буду биться на комбинациях, младше натс, но которые имеют потенциал. А если флоп пройдёт мимо, знаете, что я сделаю? Я просто выброшу свою руку. А если я играю «один на один», то я могу один раз сделать ставку на ривере, даже если я ничего не составил, потому что большую часть времени мои противники стараются сохранить свои фишки, чтобы остаться в игре и получить призовое место.</w:t>
      </w:r>
    </w:p>
    <w:p>
      <w:pPr>
        <w:pStyle w:val="Normal"/>
        <w:bidi w:val="0"/>
        <w:ind w:left="0" w:right="0" w:firstLine="720"/>
        <w:jc w:val="left"/>
        <w:rPr/>
      </w:pPr>
      <w:r>
        <w:rPr>
          <w:sz w:val="24"/>
        </w:rPr>
        <w:t>Признаю: мне нравится быть агрессором. К сожалению, возможность - побыть таковым появляется не часто, так как сложно накопить достаточное количество фишек. Дана говорит, что всем бухгалтерам нравится быть агрессорами, потому что им не представлялась такая возможность на их работе «с 9 до 5». Всё верно. Когда у меня у самого была такая бухгалтерская работа «с 9 до 5» в семидесятых, я всегда был тем, кто получал нагоняй, А сейчас, играя в покер, у меня появился шанс самому немножко погонять своих противников.</w:t>
      </w:r>
    </w:p>
    <w:p>
      <w:pPr>
        <w:pStyle w:val="Normal"/>
        <w:bidi w:val="0"/>
        <w:ind w:left="0" w:right="0" w:firstLine="720"/>
        <w:jc w:val="left"/>
        <w:rPr/>
      </w:pPr>
      <w:r>
        <w:rPr>
          <w:sz w:val="24"/>
        </w:rPr>
        <w:t>Смысл заключается в том, что когда у вас есть фишки, вы можете сыграть немного лузово, но вы не хотите играть так на ерунде. Иногда, однако, можно так играть, и ничего не имея. Я приведу вам в пример один случай, когда не имело значения, какие у меня были карты на руках. В Мировой Серии Покера 1984 года, когда был организован первый турнир по пот-лимит Холдему, в какой-то момент в игре осталось десять участников. У меня был самый большой стэк среди всех, а несколько игроков еле держались, пытаясь заполучить место за финальным столом. Дело в том, что оплачивались только первые девять мест, так что я стал делать рэйзы и играть на чем попало.</w:t>
      </w:r>
    </w:p>
    <w:p>
      <w:pPr>
        <w:pStyle w:val="Normal"/>
        <w:bidi w:val="0"/>
        <w:ind w:left="0" w:right="0" w:firstLine="720"/>
        <w:jc w:val="left"/>
        <w:rPr/>
      </w:pPr>
      <w:r>
        <w:rPr>
          <w:sz w:val="24"/>
        </w:rPr>
        <w:t>А сравнительно недавно один игрок из Мичигана, который ни разу в жизни не выигрывал ни в одном турнире по покеру, проделал то же самое в турнире по лимит хай Омахе на Мировой Серии Покера. Он накопил огромное количество фишек, так что он просто стал делать рэйзы и разыгрывать все приходящие ему руки. Он не мог составлять комбинации каждый раз, но каждый раз, когда кто-то ему противостоял, казалось, что он может показать свои карты. Он был супер-лузовым, супер-агрессивным игроком, и он разыгрывал каждую руку, Я никогда не видел ничего подобного. Он просто проезжался по всему столу на бульдозере. Этот забавный игрок выиграл титул Мировой Серии Покера, используя вот такую агрессивную тактику.</w:t>
      </w:r>
    </w:p>
    <w:p>
      <w:pPr>
        <w:pStyle w:val="Normal"/>
        <w:bidi w:val="0"/>
        <w:ind w:left="0" w:right="0" w:firstLine="720"/>
        <w:jc w:val="left"/>
        <w:rPr/>
      </w:pPr>
      <w:r>
        <w:rPr>
          <w:sz w:val="24"/>
        </w:rPr>
        <w:t>Однако на первых порах, в начале турнира, ценность руки имеет определённое значение, пока вы не достигнете того момента, когда вы сможете быть агрессором. А до этого момента вы должны пасовать в большинстве случаев. Это игра скинь-карты-в-пас. Игра с дэнглером. В турнире может сложиться ситуация, в которой я смогу играть на этой ужасной руке с дэнглером, особенно если я ставлю малый блайнд. Я действительно очень не люблю дэнглеров, но если у меня есть три очень приличные карты, а стоить это мне будет всего пол-ставки, я готов отвечать, имея руку с дэнглером. В частности, если у меня хотя бы один незаконченный натс-флеш, и задействован туз, я отвечу на ставку. Такое же отношение у меня и к большому блайнду, если я должен отвечать только на маленький рэйз - если кто-то повышает ставку, то ответ обойдётся мне всего в один бет, особенно если в банке уже участвует несколько человек.</w:t>
      </w:r>
    </w:p>
    <w:p>
      <w:pPr>
        <w:pStyle w:val="Normal"/>
        <w:bidi w:val="0"/>
        <w:ind w:left="0" w:right="0" w:firstLine="720"/>
        <w:jc w:val="left"/>
        <w:rPr/>
      </w:pPr>
      <w:r>
        <w:rPr>
          <w:sz w:val="24"/>
        </w:rPr>
        <w:t>- У меня не очень хорошие карты. Предположим, такие: А</w:t>
      </w:r>
      <w:r>
        <w:rPr>
          <w:color w:val="008000"/>
          <w:sz w:val="24"/>
        </w:rPr>
        <w:t>♣</w:t>
      </w:r>
      <w:r>
        <w:rPr>
          <w:sz w:val="24"/>
        </w:rPr>
        <w:t>J</w:t>
      </w:r>
      <w:r>
        <w:rPr>
          <w:color w:val="FF0000"/>
          <w:sz w:val="24"/>
        </w:rPr>
        <w:t>♥</w:t>
      </w:r>
      <w:r>
        <w:rPr>
          <w:sz w:val="24"/>
        </w:rPr>
        <w:t>9</w:t>
      </w:r>
      <w:r>
        <w:rPr>
          <w:color w:val="008000"/>
          <w:sz w:val="24"/>
        </w:rPr>
        <w:t>♣</w:t>
      </w:r>
      <w:r>
        <w:rPr>
          <w:sz w:val="24"/>
        </w:rPr>
        <w:t>3</w:t>
      </w:r>
      <w:r>
        <w:rPr>
          <w:color w:val="0000FF"/>
          <w:sz w:val="24"/>
        </w:rPr>
        <w:t>♦</w:t>
      </w:r>
      <w:r>
        <w:rPr>
          <w:sz w:val="24"/>
        </w:rPr>
        <w:t>.</w:t>
      </w:r>
    </w:p>
    <w:p>
      <w:pPr>
        <w:pStyle w:val="Normal"/>
        <w:bidi w:val="0"/>
        <w:ind w:left="0" w:right="0" w:firstLine="720"/>
        <w:jc w:val="left"/>
        <w:rPr/>
      </w:pPr>
      <w:r>
        <w:rPr>
          <w:sz w:val="24"/>
        </w:rPr>
        <w:t>У меня одномастный туз, к тому же есть какая-то слабая возможность составить стрит и минимальный шанс собрать колесо. Это не лучшая рука, но при данных условиях я могу ответить на один рэйз с такими картами. Я также готов играть на флопе особенно осторожно, если то, что откроется, не будет идеально мне подходить. Один натс-флеш и пара пограничных возможностей собрать стрит - минимальные требования, которые я предъявляю к руке с дэнглером в данных обстоятельствах.</w:t>
      </w:r>
    </w:p>
    <w:p>
      <w:pPr>
        <w:pStyle w:val="Normal"/>
        <w:bidi w:val="0"/>
        <w:ind w:left="0" w:right="0" w:firstLine="720"/>
        <w:jc w:val="left"/>
        <w:rPr/>
      </w:pPr>
      <w:r>
        <w:rPr>
          <w:sz w:val="24"/>
        </w:rPr>
        <w:t>Игра на Первенстве 1992 года. Когда я выиграл титул по лимит Омахе в 1992, играя против Берри Джонстона, моя ключевая комбинация пришла, ещё когда была полная игра, и я был шокирован ситуацией. За последним столом оказались довольно приличные игроки: Фрэнк Хендерсон, Брент Картер, Мэл Джуда, Эн Трэн, Джим Бойд, Берри Джонстон и я. И поэтому я так дорожу своей победой. (Господин Клотье догнал меня в нашей гонке за браслетами, теперь у нас их по четыре штуки, что меня очень печалит. И это ещё не всё. Он также обошёл меня в списке по денежным показателям в этом году).</w:t>
      </w:r>
    </w:p>
    <w:p>
      <w:pPr>
        <w:pStyle w:val="Normal"/>
        <w:bidi w:val="0"/>
        <w:ind w:left="0" w:right="0" w:firstLine="720"/>
        <w:jc w:val="left"/>
        <w:rPr/>
      </w:pPr>
      <w:r>
        <w:rPr>
          <w:sz w:val="24"/>
        </w:rPr>
        <w:t>Я ставил большой блайнд в раздаче, где ещё не делали рэйзы, и на руках у меня были карты, оставлявшие желать лучшего, что-то вроде 6</w:t>
      </w:r>
      <w:r>
        <w:rPr>
          <w:color w:val="FF0000"/>
          <w:sz w:val="24"/>
        </w:rPr>
        <w:t>♥</w:t>
      </w:r>
      <w:r>
        <w:rPr>
          <w:sz w:val="24"/>
        </w:rPr>
        <w:t>7</w:t>
      </w:r>
      <w:r>
        <w:rPr>
          <w:color w:val="FF0000"/>
          <w:sz w:val="24"/>
        </w:rPr>
        <w:t>♥</w:t>
      </w:r>
      <w:r>
        <w:rPr>
          <w:sz w:val="24"/>
        </w:rPr>
        <w:t>8♠Q♠. На флопе я образовал стрит-флеш! Мэл Джуда составил флеш от туза на флопе. Он ещё старался удержаться в игре на тот момент. Джуда играл очень последовательно. Я решил делать ставку вместо того, чтобы играть замедленно, потому что я посчитал, что если у кого-то натс-флеш (от туза), то я получу хороший ответ. Так что я рванулся в бой. Джуда ответил, а все остальные побросали карты. На тёрн пришла бланковая карта. Я снова сделал ставку. Он снова ответил. На ривере повтора карт на столе не открылось, и я сделал ставку, И снова он просто ответил. Когда он показал свой флеш от туза, я его спросил: «Какого черта ты делал всё время колл, имея натс-флеш?!». Он ответил: «Я почуял недоброе. Что ещё у тебя могло быть?». Это только доказало, насколько он умен. Практически любой другой на его месте сделал бы рэйз на этом натс-флеше.</w:t>
      </w:r>
    </w:p>
    <w:p>
      <w:pPr>
        <w:pStyle w:val="Normal"/>
        <w:bidi w:val="0"/>
        <w:ind w:left="0" w:right="0" w:firstLine="720"/>
        <w:jc w:val="left"/>
        <w:rPr/>
      </w:pPr>
      <w:r>
        <w:rPr>
          <w:sz w:val="24"/>
        </w:rPr>
        <w:t>«Не согласен, что практически любой другой сделал бы рэйз в этой раздаче, - утверждает Ти Джей. - Если у тебя натс-флеш, а парень сделал под тебя ставку три раза, какая у него комбинация, по твоему, если на столе есть возможность составить стрит-флеш?»</w:t>
      </w:r>
    </w:p>
    <w:p>
      <w:pPr>
        <w:pStyle w:val="Normal"/>
        <w:bidi w:val="0"/>
        <w:ind w:left="0" w:right="0" w:firstLine="720"/>
        <w:jc w:val="left"/>
        <w:rPr/>
      </w:pPr>
      <w:r>
        <w:rPr>
          <w:sz w:val="24"/>
        </w:rPr>
        <w:t>«А вы бы сыграли в этой раздаче по-другому?» - спрашивает Дана Ти Джея.</w:t>
      </w:r>
    </w:p>
    <w:p>
      <w:pPr>
        <w:pStyle w:val="Normal"/>
        <w:bidi w:val="0"/>
        <w:ind w:left="0" w:right="0" w:firstLine="720"/>
        <w:jc w:val="left"/>
        <w:rPr/>
      </w:pPr>
      <w:r>
        <w:rPr>
          <w:sz w:val="24"/>
        </w:rPr>
        <w:t>«Даже и не знаю, стал бы я делать последний колл, - отвечает он. - Сложно выбросить натс-флеш, но если вы его составили, а ваш противник, сильный игрок, делает под вас ставки... Что ещё у него может быть, черт возьми, кроме стрит-флеша? Противник, играющий с силой Тома... Что он будет делать? Ставить бет на втором или третьем по старшинству флеше три раза подряд?!».</w:t>
      </w:r>
    </w:p>
    <w:p>
      <w:pPr>
        <w:pStyle w:val="Normal"/>
        <w:bidi w:val="0"/>
        <w:ind w:left="0" w:right="0" w:firstLine="720"/>
        <w:jc w:val="left"/>
        <w:rPr/>
      </w:pPr>
      <w:r>
        <w:rPr>
          <w:sz w:val="24"/>
        </w:rPr>
        <w:t>«Ну, - ответил я, - когда Джуда ответил на мою ставку в последний раз, он действительно немного поерзал на стуле! Но он потерял самое минимальное количество денег, и он меня поразил своей игрой. Игрок среднего уровня сделал бы рэйз на такой руке и потерял бы гораздо больше».</w:t>
      </w:r>
    </w:p>
    <w:p>
      <w:pPr>
        <w:pStyle w:val="Normal"/>
        <w:bidi w:val="0"/>
        <w:ind w:left="0" w:right="0" w:firstLine="720"/>
        <w:jc w:val="left"/>
        <w:rPr/>
      </w:pPr>
      <w:r>
        <w:rPr>
          <w:sz w:val="24"/>
        </w:rPr>
        <w:t>И я понимаю Ти Джея, за финальным столом собрались очень опытные игроки. Я не знаю, как сыграли бы другие в такой ситуации, знаю только, как сыграл Мэл. Конечно, в 1998 Мэл выиграл браслет по семикарточному стад-покеру и занял третье место в Первенстве 1997 года, выиграв у Стю Унгара и Джона Сцремпа.</w:t>
      </w:r>
    </w:p>
    <w:p>
      <w:pPr>
        <w:pStyle w:val="Normal"/>
        <w:bidi w:val="0"/>
        <w:ind w:left="0" w:right="0" w:firstLine="720"/>
        <w:jc w:val="left"/>
        <w:rPr/>
      </w:pPr>
      <w:r>
        <w:rPr>
          <w:sz w:val="24"/>
        </w:rPr>
        <w:t>Ещё одна Турнирная История. Ти Джей рассказывает о том, как он выиграл свой первый браслет на Мировой Серии Покера. Я получил свой первый браслет на Мировой Серии Покера за лимит хай Омаху, но я не могу вспомнить ни одного игрока за финальным столом! Я только помню, что это был первый раз в моей жизни, когда я сел играть в лимит хай Омаху. А потом мы с моей женой Джой поехали в Лафаетт на Cajun Cup и там я тоже выиграл турнир по этой игре. Я победил в этих двух турнирах один за одним.</w:t>
      </w:r>
    </w:p>
    <w:p>
      <w:pPr>
        <w:pStyle w:val="Normal"/>
        <w:bidi w:val="0"/>
        <w:ind w:left="0" w:right="0" w:firstLine="720"/>
        <w:jc w:val="left"/>
        <w:rPr/>
      </w:pPr>
      <w:r>
        <w:rPr>
          <w:sz w:val="24"/>
        </w:rPr>
        <w:t>В чемпионате я играл против Карла МакКелви один на один в течение четырёх с половиной часов. Вот это была битва! Я думаю, что я выиграл только потому, что играл очень агрессивно. Я изображал все комбинации, какие только возможно было образовать. И я вообще не снижал темп, только атаковал. Знаете, если парень атакует в течение всей игры, очень сложно отвечать, не имея натс-комбинацию на руках».</w:t>
      </w:r>
    </w:p>
    <w:p>
      <w:pPr>
        <w:pStyle w:val="Normal"/>
        <w:bidi w:val="0"/>
        <w:ind w:left="0" w:right="0" w:firstLine="720"/>
        <w:jc w:val="left"/>
        <w:rPr/>
      </w:pPr>
      <w:r>
        <w:rPr>
          <w:sz w:val="24"/>
        </w:rPr>
        <w:t>То же самое произошло, когда я играл один на один с Берри Джонстоном за финальным столом в 1992. Он определённо играл немного более консервативно, чем я, и он был чип-лидером всё время. Пару раз он выбросил карты в ситуациях, в которых если бы он этого не сделал, я не знаю, получилось бы у меня выиграть банк или нет. Но я изображал комбинацию, которая могла бы образоваться на столе, и я посчитал, что он пытался что-то собрать, может у него были две пары и незаконченная комбинация, но на столе открылась карта к флешу, и я сделал ставку. Во многих случаях, когда у вас есть туз той же масти, что и карты на столе, вы можете изобразить натс-флеш, так как вы знаете, что ни у кого его быть не может.</w:t>
      </w:r>
    </w:p>
    <w:p>
      <w:pPr>
        <w:pStyle w:val="Normal"/>
        <w:bidi w:val="0"/>
        <w:ind w:left="0" w:right="0" w:firstLine="720"/>
        <w:jc w:val="left"/>
        <w:rPr/>
      </w:pPr>
      <w:r>
        <w:rPr>
          <w:sz w:val="24"/>
        </w:rPr>
        <w:t>«Да, но вы можете играть так только в немногих ситуациях, - напоминает Ти Джей. -Любой игрок вас раскусит, если будете пытаться такое проделывать слишком часто». В лимит Омахе делать это немного более рисково, потому что, чтобы ответить, вашему оппоненту нужно поставить всего одну минимальную ставку.</w:t>
      </w:r>
    </w:p>
    <w:p>
      <w:pPr>
        <w:pStyle w:val="Normal"/>
        <w:bidi w:val="0"/>
        <w:ind w:left="0" w:right="0" w:firstLine="720"/>
        <w:jc w:val="left"/>
        <w:rPr/>
      </w:pPr>
      <w:r>
        <w:rPr>
          <w:sz w:val="24"/>
        </w:rPr>
        <w:t>Большой отыгрыш. Но вернемся к Мировой Серии Покера. Берри выбросил карты в нескольких раздачах, дав мне возможность удержаться в игре. В этом турнире я так удачно отыграл все фишки, как мне ещё никогда не удавалось в Мировых Сериях. В какой-то момент у Берри накопилось 90 процентов всех фишек. Я и поэтому так горжусь своей победой. Берри и сам поступил так же - имея практически безнадёжный баланс, пришёл к выигрышу. Смысл в том, что любой (включая вас) может отыграться и придти от близкого поражения к прекрасному выигрышу в турнире. Нужно только иметь решимость, время и чуть-чуть удачи.</w:t>
      </w:r>
    </w:p>
    <w:p>
      <w:pPr>
        <w:pStyle w:val="Normal"/>
        <w:bidi w:val="0"/>
        <w:ind w:left="0" w:right="0" w:firstLine="720"/>
        <w:jc w:val="left"/>
        <w:rPr/>
      </w:pPr>
      <w:r>
        <w:rPr>
          <w:sz w:val="24"/>
        </w:rPr>
        <w:t>Игра Против Супер-Агрессивных Оппонентов. «Если говорить про агрессивную игру в турнирах, - добавляет Ти Джей. - один человек, которого я знаю как хорошего турнирного игрока, сказал мне, что он не может понять, как играть против камикадзе, игроков, которые будут каждый раз имитировать комбинацию на флопе. Он говорит, что не знает, нужно ли играть тайтово или лузово, или просто очень основательно.</w:t>
      </w:r>
    </w:p>
    <w:p>
      <w:pPr>
        <w:pStyle w:val="Normal"/>
        <w:bidi w:val="0"/>
        <w:ind w:left="0" w:right="0" w:firstLine="720"/>
        <w:jc w:val="left"/>
        <w:rPr/>
      </w:pPr>
      <w:r>
        <w:rPr>
          <w:sz w:val="24"/>
        </w:rPr>
        <w:t>Ответ таков: вы просто должны вести свою игру. Пусть они играют, как хотят, но вы всегда играете по-своему. Если ваша игра достаточно правильна, вы выиграете деньги. Нет ни одного покерного игрока, который бы не проигрывал, но на длинной дистанции лучшие игроки всегда остаются в выигрыше.</w:t>
      </w:r>
    </w:p>
    <w:p>
      <w:pPr>
        <w:pStyle w:val="Normal"/>
        <w:bidi w:val="0"/>
        <w:ind w:left="0" w:right="0" w:firstLine="720"/>
        <w:jc w:val="left"/>
        <w:rPr/>
      </w:pPr>
      <w:r>
        <w:rPr>
          <w:sz w:val="24"/>
        </w:rPr>
        <w:t>Понимаете, вы не можете судить о покере по одной раздаче или по игре в течение одного вечера. Игрок в покер оценивает себя по результатам за год. Один игрок рассказал мне, что он судит о своих успехах по тайникам в квартире - если у него полно тайников, а у вас ни одного, то он лучший!</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Глава V ПРАКТИЧЕСКИЕ РАЗДАЧИ В ОМАХЕ</w:t>
      </w:r>
    </w:p>
    <w:p>
      <w:pPr>
        <w:pStyle w:val="Normal"/>
        <w:bidi w:val="0"/>
        <w:ind w:left="0" w:right="0" w:hanging="0"/>
        <w:jc w:val="center"/>
        <w:rPr/>
      </w:pPr>
      <w:r>
        <w:rPr>
          <w:sz w:val="24"/>
        </w:rPr>
        <w:t>Ти Джей Клотье</w:t>
      </w:r>
    </w:p>
    <w:p>
      <w:pPr>
        <w:pStyle w:val="Normal"/>
        <w:bidi w:val="0"/>
        <w:ind w:left="0" w:right="0" w:hanging="0"/>
        <w:jc w:val="center"/>
        <w:rPr/>
      </w:pPr>
      <w:r>
        <w:rPr>
          <w:sz w:val="24"/>
        </w:rPr>
        <w:t>Комментарии Тома МакЭвоя</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b/>
          <w:sz w:val="24"/>
        </w:rPr>
        <w:t>Практическая рука № 1 Омаха Хай-Лоу</w:t>
      </w:r>
    </w:p>
    <w:p>
      <w:pPr>
        <w:pStyle w:val="Normal"/>
        <w:bidi w:val="0"/>
        <w:ind w:left="0" w:right="0" w:hanging="0"/>
        <w:jc w:val="center"/>
        <w:rPr/>
      </w:pPr>
      <w:r>
        <w:rPr>
          <w:sz w:val="24"/>
        </w:rPr>
        <w:t>А</w:t>
      </w:r>
      <w:r>
        <w:rPr>
          <w:color w:val="008000"/>
          <w:sz w:val="24"/>
        </w:rPr>
        <w:t>♣</w:t>
      </w:r>
      <w:r>
        <w:rPr>
          <w:sz w:val="24"/>
        </w:rPr>
        <w:t>A</w:t>
      </w:r>
      <w:r>
        <w:rPr>
          <w:color w:val="FF0000"/>
          <w:sz w:val="24"/>
        </w:rPr>
        <w:t>♥</w:t>
      </w:r>
      <w:r>
        <w:rPr>
          <w:sz w:val="24"/>
        </w:rPr>
        <w:t>2</w:t>
      </w:r>
      <w:r>
        <w:rPr>
          <w:color w:val="FF0000"/>
          <w:sz w:val="24"/>
        </w:rPr>
        <w:t>♥</w:t>
      </w:r>
      <w:r>
        <w:rPr>
          <w:sz w:val="24"/>
        </w:rPr>
        <w:t>3</w:t>
      </w:r>
      <w:r>
        <w:rPr>
          <w:color w:val="008000"/>
          <w:sz w:val="24"/>
        </w:rPr>
        <w:t>♣</w:t>
      </w:r>
    </w:p>
    <w:p>
      <w:pPr>
        <w:pStyle w:val="Normal"/>
        <w:bidi w:val="0"/>
        <w:ind w:left="0" w:right="0" w:firstLine="720"/>
        <w:jc w:val="left"/>
        <w:rPr/>
      </w:pPr>
      <w:r>
        <w:rPr>
          <w:sz w:val="24"/>
        </w:rPr>
        <w:t>Это оптимальная рука, которую можно получить с раздачи в хай-лоу игре. Как правило, я буду делать рэйз до флопа на такой руке из любой позиции, даже если тузы одномастные или вообще без масти. Если на флоп приходят две младшие карты, и вы образовали незаконченный флеш или старший сет, у вас очень мощная рука. Когда на флопе открываются «Ваши карты», играйте жестко. А почему бы нет? Эта игра лимитирована, так что если карта к вашей незаконченной комбинации не придёт, вы не очень много потеряете. Если противники не делают ставку, так сделайте её сами.</w:t>
      </w:r>
    </w:p>
    <w:p>
      <w:pPr>
        <w:pStyle w:val="Normal"/>
        <w:bidi w:val="0"/>
        <w:ind w:left="0" w:right="0" w:firstLine="720"/>
        <w:jc w:val="left"/>
        <w:rPr/>
      </w:pPr>
      <w:r>
        <w:rPr>
          <w:sz w:val="24"/>
        </w:rPr>
        <w:t>Но если к такой руке ничего не пришло на флоп, избавляйтесь от нее, если перед вами происходит торговля. Всё, что у вас есть - это два туза, так что какой смысл продолжать? Представить себе начальную руку лучше этой невозможно, но зачем терять на ней деньги, если на флопе открываются Q-J-Т или Т-9-8, или что-то подобное? Если открываются две старшие карты и одна младшая, то вам нужно поймать две счастливые карты, чтобы составить лоу-комбинацию. Если кто-то делает ставку или рэйз, то при таких картах на столе у вашего противника хай-рука, так что ваши тузы не котируются.</w:t>
      </w:r>
    </w:p>
    <w:p>
      <w:pPr>
        <w:pStyle w:val="Normal"/>
        <w:bidi w:val="0"/>
        <w:ind w:left="0" w:right="0" w:firstLine="720"/>
        <w:jc w:val="left"/>
        <w:rPr/>
      </w:pPr>
      <w:r>
        <w:rPr>
          <w:sz w:val="24"/>
        </w:rPr>
        <w:t>Большая ошибка, которую допускают некоторые игроки в хай-лоу Омахе, заключается в том, что начиная игру с такой сильной рукой и поймав лишь одну младшую карту на флопе без каких-либо других концов, они пытаются прикупить ещё одну маленькую карту на тёрне. Без сомнения им приходит эта младшая карта, и теперь они ввязываются в покупку третьей. Практически всегда на ривере открывается пустышка или третья старшая карта к стриту, и охотники за картами выбывают из игры.</w:t>
      </w:r>
    </w:p>
    <w:p>
      <w:pPr>
        <w:pStyle w:val="Normal"/>
        <w:bidi w:val="0"/>
        <w:ind w:left="0" w:right="0" w:firstLine="720"/>
        <w:jc w:val="left"/>
        <w:rPr/>
      </w:pPr>
      <w:r>
        <w:rPr>
          <w:b/>
          <w:sz w:val="24"/>
        </w:rPr>
        <w:t>Пот-Лимит Омаха</w:t>
      </w:r>
    </w:p>
    <w:p>
      <w:pPr>
        <w:pStyle w:val="Normal"/>
        <w:bidi w:val="0"/>
        <w:ind w:left="0" w:right="0" w:firstLine="720"/>
        <w:jc w:val="left"/>
        <w:rPr/>
      </w:pPr>
      <w:r>
        <w:rPr>
          <w:sz w:val="24"/>
        </w:rPr>
        <w:t>Имея такую руку в пот-лимит, вам необходимо снизить темп. Единственная ситуация, в которой я смог бы играть жестко на таких картах, когда я могу сделать рерэйз на тузах, когда под меня делают рэйз, чтобы изолировать одного или двух противников. Помните, что на тузах вы можете делать рерэйз, но не рэйз.</w:t>
      </w:r>
    </w:p>
    <w:p>
      <w:pPr>
        <w:pStyle w:val="Normal"/>
        <w:bidi w:val="0"/>
        <w:ind w:left="0" w:right="0" w:firstLine="720"/>
        <w:jc w:val="left"/>
        <w:rPr/>
      </w:pPr>
      <w:r>
        <w:rPr>
          <w:sz w:val="24"/>
        </w:rPr>
        <w:t>Вы подвергаетесь риску, имея такие карты на руках, если на флоп приходит что-нибудь вроде 4-5-9, совсем не подходящее вам по масти, поскольку у кого-нибудь из ваших оппонентов может оказаться 8-7-6-5, и он будет пытаться улучшить свой стрит, в то время как самый старший стрит, который вы сможете собрать, это стрит от шестёрки. Несмотря на то, что для хай-лоу игры это лучшая начальная рука, в пот-лимит вы должны быть с ней очень осторожны.</w:t>
      </w:r>
    </w:p>
    <w:p>
      <w:pPr>
        <w:pStyle w:val="Normal"/>
        <w:bidi w:val="0"/>
        <w:ind w:left="0" w:right="0" w:firstLine="720"/>
        <w:jc w:val="left"/>
        <w:rPr/>
      </w:pPr>
      <w:r>
        <w:rPr>
          <w:sz w:val="24"/>
        </w:rPr>
        <w:t>Интересно, что в хай-лоу вы можете агрессивно играть, имея лучшую начальную руку для пот-лимита - двухмастные A-J-A-Т- но в пот-лимит вы не можете играть агрессивно на лучшей начальной руке для хай-лоу. Если вы играете в хай-лоу, и у вас на руках A-J-A-Т, a на флоп не приходит ни одной младшей карты, у вас всё равно есть возможность забрать весь банк. Но, имея А-А-2-3 в пот-лимит, вы можете составить только очень ограниченное количество хороших комбинаций, так что играть на такой руке вы будете гораздо мягче, чем в хай-лоу игре.</w:t>
      </w:r>
    </w:p>
    <w:p>
      <w:pPr>
        <w:pStyle w:val="Normal"/>
        <w:bidi w:val="0"/>
        <w:ind w:left="0" w:right="0" w:firstLine="720"/>
        <w:jc w:val="left"/>
        <w:rPr/>
      </w:pPr>
      <w:r>
        <w:rPr>
          <w:b/>
          <w:sz w:val="24"/>
        </w:rPr>
        <w:t>Лимит Хай Омаха</w:t>
      </w:r>
    </w:p>
    <w:p>
      <w:pPr>
        <w:pStyle w:val="Normal"/>
        <w:bidi w:val="0"/>
        <w:ind w:left="0" w:right="0" w:firstLine="720"/>
        <w:jc w:val="left"/>
        <w:rPr/>
      </w:pPr>
      <w:r>
        <w:rPr>
          <w:sz w:val="24"/>
        </w:rPr>
        <w:t>В лимит хай Омахе, я определённо сделал бы один рэйз до флопа на двух одномастных или двухмастных тузах Всегда хорошо иметь хотя бы одну масть, а если у вас две масти, то вы просто будете на седьмом небе. Но если у меня тузы без масти, я не стану делать рэйз до флопа.</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2 Омаха Хай-Лоу</w:t>
      </w:r>
    </w:p>
    <w:p>
      <w:pPr>
        <w:pStyle w:val="Normal"/>
        <w:bidi w:val="0"/>
        <w:ind w:left="0" w:right="0" w:hanging="0"/>
        <w:jc w:val="center"/>
        <w:rPr/>
      </w:pPr>
      <w:r>
        <w:rPr>
          <w:sz w:val="24"/>
        </w:rPr>
        <w:t>А♠2♠3</w:t>
      </w:r>
      <w:r>
        <w:rPr>
          <w:color w:val="0000FF"/>
          <w:sz w:val="24"/>
        </w:rPr>
        <w:t>♦</w:t>
      </w:r>
      <w:r>
        <w:rPr>
          <w:sz w:val="24"/>
        </w:rPr>
        <w:t>4</w:t>
      </w:r>
      <w:r>
        <w:rPr>
          <w:color w:val="008000"/>
          <w:sz w:val="24"/>
        </w:rPr>
        <w:t>♣</w:t>
      </w:r>
    </w:p>
    <w:p>
      <w:pPr>
        <w:pStyle w:val="Normal"/>
        <w:bidi w:val="0"/>
        <w:ind w:left="0" w:right="0" w:firstLine="720"/>
        <w:jc w:val="left"/>
        <w:rPr/>
      </w:pPr>
      <w:r>
        <w:rPr>
          <w:sz w:val="24"/>
        </w:rPr>
        <w:t>В Омахе хай-лоу А-2-3-4 - это вторая лучшая рука, которая может вам достаться. Хорошо, если туз будет совпадать по масти, но если даже и не будет, всё равно это очень сильная рука. С ней вы можете отвечать на любое количество рэйзов.</w:t>
      </w:r>
    </w:p>
    <w:p>
      <w:pPr>
        <w:pStyle w:val="Normal"/>
        <w:bidi w:val="0"/>
        <w:ind w:left="0" w:right="0" w:firstLine="720"/>
        <w:jc w:val="left"/>
        <w:rPr/>
      </w:pPr>
      <w:r>
        <w:rPr>
          <w:sz w:val="24"/>
        </w:rPr>
        <w:t>Единственно, помните, когда будете начинать игру, что вы играете только на лоу-руке, если туз не будет подходить по масти. Очевидно, что вы сможете образовать колесо или младший стрит, и ваша комбинация заберет весь банк, но имейте в виду, что, как правило, вы можете рассчитывать только на лоу-половину банка. По этой причине, вам не нужно делать рэйз первым, имея А-2-3-4 без масти.</w:t>
      </w:r>
    </w:p>
    <w:p>
      <w:pPr>
        <w:pStyle w:val="Normal"/>
        <w:bidi w:val="0"/>
        <w:ind w:left="0" w:right="0" w:firstLine="720"/>
        <w:jc w:val="left"/>
        <w:rPr/>
      </w:pPr>
      <w:r>
        <w:rPr>
          <w:sz w:val="24"/>
        </w:rPr>
        <w:t>Вы можете отыграть назад, если хотите, но первый рэйз на такой руке я не стал бы делать, предоставьте вашим оппонентам возможность поднять ставки. В большинстве случаев, вы дадите противникам предупреждение о силе своей руки, если сделаете изначальный рэйз. Зачем вам давать им такую информацию о своих картах, если вы можете заставить их заплатить хорошие деньги позже?</w:t>
      </w:r>
    </w:p>
    <w:p>
      <w:pPr>
        <w:pStyle w:val="Normal"/>
        <w:bidi w:val="0"/>
        <w:ind w:left="0" w:right="0" w:firstLine="720"/>
        <w:jc w:val="left"/>
        <w:rPr/>
      </w:pPr>
      <w:r>
        <w:rPr>
          <w:sz w:val="24"/>
        </w:rPr>
        <w:t>Если туз подходит по масти, тогда рэйз делать стоит. Теперь считайте, что вы можете забрать весь банк. Вся идея Омахи хай-лоу заключается именно в этом. Игроки, которые забирают наибольшее количество банков целиком, обычно побеждают в турнирах, или выигрывают деньги в побочных играх (side games).</w:t>
      </w:r>
    </w:p>
    <w:p>
      <w:pPr>
        <w:pStyle w:val="Normal"/>
        <w:bidi w:val="0"/>
        <w:ind w:left="0" w:right="0" w:firstLine="720"/>
        <w:jc w:val="left"/>
        <w:rPr/>
      </w:pPr>
      <w:r>
        <w:rPr>
          <w:sz w:val="24"/>
        </w:rPr>
        <w:t>Конечно, у вас есть шанс выиграть все деньги в банке, даже если туз не подходит по масти, но тогда вам нужен очень-очень сильный флоп. Естественно, если на флопе открываются А-А-2, А-А-3 или А-А-4, у вас будет очень мощная рука. Фактически, даже необязательно, чтобы на флоп приходили два туза, чтобы ваша рука сделалась сильной. Если откроются А-2, А-3 или А-4, у вас образуется две пары, и к тому же возможная натс-лоу комбинация. Флоп может подделать две ваших карты, но, несмотря на это, у вас ещё будет оставаться возможность составить лучшую лоу-комбинацию.</w:t>
      </w:r>
    </w:p>
    <w:p>
      <w:pPr>
        <w:pStyle w:val="Normal"/>
        <w:bidi w:val="0"/>
        <w:ind w:left="0" w:right="0" w:firstLine="720"/>
        <w:jc w:val="left"/>
        <w:rPr/>
      </w:pPr>
      <w:r>
        <w:rPr>
          <w:b/>
          <w:sz w:val="24"/>
        </w:rPr>
        <w:t>Пот-Лимит Омаха и Лимит Хай Омаха</w:t>
      </w:r>
    </w:p>
    <w:p>
      <w:pPr>
        <w:pStyle w:val="Normal"/>
        <w:bidi w:val="0"/>
        <w:ind w:left="0" w:right="0" w:firstLine="720"/>
        <w:jc w:val="left"/>
        <w:rPr/>
      </w:pPr>
      <w:r>
        <w:rPr>
          <w:sz w:val="24"/>
        </w:rPr>
        <w:t>Для хай-игр эта рука - неиграющая, если только не получилось так, что вы с ней застряли, а на флоп пришли абсолютно оптимальные карты. Конечно, у вас есть туз, подходящий по масти, но по остальным критериям эта рука ничего собой не представляет.</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3</w:t>
      </w:r>
    </w:p>
    <w:p>
      <w:pPr>
        <w:pStyle w:val="Normal"/>
        <w:bidi w:val="0"/>
        <w:ind w:left="0" w:right="0" w:hanging="0"/>
        <w:jc w:val="center"/>
        <w:rPr/>
      </w:pPr>
      <w:r>
        <w:rPr>
          <w:sz w:val="24"/>
        </w:rPr>
        <w:t>К</w:t>
      </w:r>
      <w:r>
        <w:rPr>
          <w:color w:val="FF0000"/>
          <w:sz w:val="24"/>
        </w:rPr>
        <w:t>♥</w:t>
      </w:r>
      <w:r>
        <w:rPr>
          <w:sz w:val="24"/>
        </w:rPr>
        <w:t>К</w:t>
      </w:r>
      <w:r>
        <w:rPr>
          <w:color w:val="008000"/>
          <w:sz w:val="24"/>
        </w:rPr>
        <w:t>♣</w:t>
      </w:r>
      <w:r>
        <w:rPr>
          <w:sz w:val="24"/>
        </w:rPr>
        <w:t>Q</w:t>
      </w:r>
      <w:r>
        <w:rPr>
          <w:color w:val="008000"/>
          <w:sz w:val="24"/>
        </w:rPr>
        <w:t>♣</w:t>
      </w:r>
      <w:r>
        <w:rPr>
          <w:sz w:val="24"/>
        </w:rPr>
        <w:t>J</w:t>
      </w:r>
      <w:r>
        <w:rPr>
          <w:color w:val="FF0000"/>
          <w:sz w:val="24"/>
        </w:rPr>
        <w:t>♥</w:t>
      </w:r>
    </w:p>
    <w:p>
      <w:pPr>
        <w:pStyle w:val="Normal"/>
        <w:bidi w:val="0"/>
        <w:ind w:left="0" w:right="0" w:firstLine="720"/>
        <w:jc w:val="left"/>
        <w:rPr/>
      </w:pPr>
      <w:r>
        <w:rPr>
          <w:sz w:val="24"/>
        </w:rPr>
        <w:t>Очевидно, что двухмастные K-K-Q-J - мощная рука. Но только имейте в виду, что она остается мощной до тех пор, пока на столе не откроется туз. Если это произошло, и на флопе вы не поймали ни одну из своих карт, у вас крупные неприятности. Предположим, на флоп приходят: А♠8</w:t>
      </w:r>
      <w:r>
        <w:rPr>
          <w:color w:val="FF0000"/>
          <w:sz w:val="24"/>
        </w:rPr>
        <w:t>♥</w:t>
      </w:r>
      <w:r>
        <w:rPr>
          <w:sz w:val="24"/>
        </w:rPr>
        <w:t>9</w:t>
      </w:r>
      <w:r>
        <w:rPr>
          <w:color w:val="008000"/>
          <w:sz w:val="24"/>
        </w:rPr>
        <w:t>♣</w:t>
      </w:r>
      <w:r>
        <w:rPr>
          <w:sz w:val="24"/>
        </w:rPr>
        <w:t>.</w:t>
      </w:r>
    </w:p>
    <w:p>
      <w:pPr>
        <w:pStyle w:val="Normal"/>
        <w:bidi w:val="0"/>
        <w:ind w:left="0" w:right="0" w:firstLine="720"/>
        <w:jc w:val="left"/>
        <w:rPr/>
      </w:pPr>
      <w:r>
        <w:rPr>
          <w:sz w:val="24"/>
        </w:rPr>
        <w:t>Десятка составила бы вам стрит, но этот одинокий туз на столе, побил вас прямо на месте, так что просто избавляйтесь от своих карт. Со старта рука казалась чертовски сильной, но, тем не менее, нужно, чтобы к ней пришёл правильный флоп.</w:t>
      </w:r>
    </w:p>
    <w:p>
      <w:pPr>
        <w:pStyle w:val="Normal"/>
        <w:bidi w:val="0"/>
        <w:ind w:left="0" w:right="0" w:firstLine="720"/>
        <w:jc w:val="left"/>
        <w:rPr/>
      </w:pPr>
      <w:r>
        <w:rPr>
          <w:sz w:val="24"/>
        </w:rPr>
        <w:t>Заметьте, что на столе открылись три разные масти, и две из них - ваши, черва и трефа. Даже если на столе открыт туз, многие всё равно будут продолжать игру на такой руке, когда видят по одной карте к своим двум мастям, обосновывая это так: «У меня два трёхкарточных флеша». Не очень хороший ход. Как я говорил ранее, четвёртая улица может убить вашу комбинацию, потому что почти всегда кажется, что она даст вам ещё одну карту к флешу. Когда вы составите четырёхкарточный флеш на тёрне, вы будете думать: «Теперь я могу составить сильный флеш на ривере и забрать банк». Практически невероятно, что вы его составите. Когда вы надеетесь на две счастливые карты, ваши шансы проиграть слишком велики, чтобы продолжать игру. Неважно, что у вас образовались два трёхкарточных флеша, эта рука не стоит того, чтобы играть дальше.</w:t>
      </w:r>
    </w:p>
    <w:p>
      <w:pPr>
        <w:pStyle w:val="Normal"/>
        <w:bidi w:val="0"/>
        <w:ind w:left="0" w:right="0" w:firstLine="720"/>
        <w:jc w:val="left"/>
        <w:rPr/>
      </w:pPr>
      <w:r>
        <w:rPr>
          <w:sz w:val="24"/>
        </w:rPr>
        <w:t>Теперь предположим, что на флоп приходят 2-7-Т. Вы делаете чек. Вы надеетесь, что в конце игры будет вскрытие, или что вы поймаете что-нибудь вроде короля на четвёртой улице. Я бы не стал принимать активное участие в банке просто потому, что у меня оверпара. Если кто-нибудь сделает ставку, я выброшу карты в пас. Если вы не делали рэйз в начале игры, тогда в чем криминал? Вы же не делали больших вложений в банк.</w:t>
      </w:r>
    </w:p>
    <w:p>
      <w:pPr>
        <w:pStyle w:val="Normal"/>
        <w:bidi w:val="0"/>
        <w:ind w:left="0" w:right="0" w:firstLine="720"/>
        <w:jc w:val="left"/>
        <w:rPr/>
      </w:pPr>
      <w:r>
        <w:rPr>
          <w:sz w:val="24"/>
        </w:rPr>
        <w:t>В пот-лимит Омахе на такой руке можно делать рэйз. Но если под вас сделают рерэйз, то тогда ваши дела плохи. В лимит хай Омахе вы будете играть на таких картах дольше, то есть вы можете играть на старшей паре. Но в пот-лимит Омахе, если на столе открывается туз, или за столом происходит торговля, два короля - это ничто.</w:t>
      </w:r>
    </w:p>
    <w:p>
      <w:pPr>
        <w:pStyle w:val="Normal"/>
        <w:bidi w:val="0"/>
        <w:ind w:left="0" w:right="0" w:firstLine="720"/>
        <w:jc w:val="left"/>
        <w:rPr/>
      </w:pPr>
      <w:r>
        <w:rPr>
          <w:sz w:val="24"/>
        </w:rPr>
        <w:t>Теперь представим, что вы играете в Омаху хай-лоу, и на флопе открываются 8-8-6. Я видел, как игроки отвечают на ставку на флопе, имея старшую оверпару при таких картах на столе, но я этого делать не собираюсь. Зачем зря тратить деньги? Вы отвечаете на оверпаре в надежде поймать два конца дважды. Если должны открыться ещё две карты, получается, что вы пытаетесь поймать четыре карты. А при условии, что на флопе открылись две младшие карты, скорее всего против вас играет две (или более) возможных лоу-комбинации, так что если даже вы поймаете короля, вы будете делить банк, если также придёт ещё одна младшая карта (без повтора).</w:t>
      </w:r>
    </w:p>
    <w:p>
      <w:pPr>
        <w:pStyle w:val="Normal"/>
        <w:bidi w:val="0"/>
        <w:ind w:left="0" w:right="0" w:firstLine="720"/>
        <w:jc w:val="left"/>
        <w:rPr/>
      </w:pPr>
      <w:r>
        <w:rPr>
          <w:sz w:val="24"/>
        </w:rPr>
        <w:t>Правила покера применимы ко всем играм. Если в хай-игре вы абсолютно уверены, что ваш противник блефует, и вы пытаетесь его перебить, то тогда другое дело. Это та ситуация, в которой в игру вступает интуиция и наблюдательность, знание того, кто будет блефовать, а кто нет. Но в большинстве случаев лучше спасовать, если у вас на руках K-K-Q-J, а на столе открыта младшая пара, например, 8-8-6. И не о чем больше говорить.</w:t>
      </w:r>
    </w:p>
    <w:p>
      <w:pPr>
        <w:pStyle w:val="Normal"/>
        <w:bidi w:val="0"/>
        <w:ind w:left="0" w:right="0" w:firstLine="720"/>
        <w:jc w:val="left"/>
        <w:rPr/>
      </w:pPr>
      <w:r>
        <w:rPr>
          <w:sz w:val="24"/>
        </w:rPr>
        <w:t>Омаха - это игра для разбрасывания конфеток. В Омахе игроки занимаются этим гораздо чаще, чем в Холдеме. Если вы оказались за столом с флешом от короля, а ваш противник вас атакует, проставляя деньги в банк, то внезапно флеш от короля превращается во флеш от тройки (никогда, кстати, такой комбинации не видел!). В девяноста процентах случаев у него будет флеш от туза. Изредка, кто-нибудь может сыграть на «тузе без ноги», изображая флеш, когда у этого игрока на руках есть туз в масть, но это случается не очень часто.</w:t>
      </w:r>
    </w:p>
    <w:p>
      <w:pPr>
        <w:pStyle w:val="Normal"/>
        <w:bidi w:val="0"/>
        <w:ind w:left="0" w:right="0" w:firstLine="720"/>
        <w:jc w:val="left"/>
        <w:rPr/>
      </w:pPr>
      <w:r>
        <w:rPr>
          <w:sz w:val="24"/>
        </w:rPr>
        <w:t>Если на флоп приходят три трефы, то некоторые игроки могут подумать, что у них очень сильная рука, в которой будет флеш от десятки. Они считают, что они держат в руках абсолютный натс, и что, даже продав душу и родину, вы не сможете победить их. Естественно, вы хотите, чтобы против вас играли такие ребята. Но серьёзные игроки покажут вам свою руку. Когда деньги попадают в банк, и они будут участвовать в банке.</w:t>
      </w:r>
    </w:p>
    <w:p>
      <w:pPr>
        <w:pStyle w:val="Normal"/>
        <w:bidi w:val="0"/>
        <w:ind w:left="0" w:right="0" w:firstLine="720"/>
        <w:jc w:val="left"/>
        <w:rPr/>
      </w:pPr>
      <w:r>
        <w:rPr>
          <w:sz w:val="24"/>
        </w:rPr>
        <w:t>В этой книге мы описываем оптимальные ситуации в Омахе, но в любой покерной игре бывают случаи, когда нужно отклониться от того, что вы должны делать, и играть так, как вы сочтете нужным - играть с конкретным противником, точно так же как вы делаете в Холдеме. Кто играет против вас? Как они играют? Хорошие ли они игроки? Слабые ли они игроки? Но всегда помните, что любому игроку, слабому или сильному, могут придти хорошие карты. Настоящее мастерство приходит тогда, когда ваши инстинкты подсказывают вам верное решение в таких ситуациях.</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4 Омаха Хай-Лоу</w:t>
      </w:r>
    </w:p>
    <w:p>
      <w:pPr>
        <w:pStyle w:val="Normal"/>
        <w:bidi w:val="0"/>
        <w:ind w:left="0" w:right="0" w:hanging="0"/>
        <w:jc w:val="center"/>
        <w:rPr/>
      </w:pPr>
      <w:r>
        <w:rPr>
          <w:sz w:val="24"/>
        </w:rPr>
        <w:t>9♠9</w:t>
      </w:r>
      <w:r>
        <w:rPr>
          <w:color w:val="008000"/>
          <w:sz w:val="24"/>
        </w:rPr>
        <w:t>♣</w:t>
      </w:r>
      <w:r>
        <w:rPr>
          <w:sz w:val="24"/>
        </w:rPr>
        <w:t>8</w:t>
      </w:r>
      <w:r>
        <w:rPr>
          <w:color w:val="0000FF"/>
          <w:sz w:val="24"/>
        </w:rPr>
        <w:t>♦</w:t>
      </w:r>
      <w:r>
        <w:rPr>
          <w:sz w:val="24"/>
        </w:rPr>
        <w:t>7♠</w:t>
      </w:r>
    </w:p>
    <w:p>
      <w:pPr>
        <w:pStyle w:val="Normal"/>
        <w:bidi w:val="0"/>
        <w:ind w:left="0" w:right="0" w:firstLine="720"/>
        <w:jc w:val="left"/>
        <w:rPr/>
      </w:pPr>
      <w:r>
        <w:rPr>
          <w:sz w:val="24"/>
        </w:rPr>
        <w:t>Я никогда не буду играть на 9-9-8-7 в Омахе хай-лоу ни при каких обстоятельствах. Единственная ситуация, когда можно попробовать сыграть на этих картах, - это когда вы ставите большой блайнд или вам нужно доставить всего одну фишку, если вы на малом блайнде. В Омахе хай-лоу играйте на старших и на младших картах. Когда я говорю «на младших», я не имею в виду, что вы должны застрять в игре с такой отвратительной рукой, как 3-4-5-6. Такие руки могут только съесть ваши деньги.</w:t>
      </w:r>
    </w:p>
    <w:p>
      <w:pPr>
        <w:pStyle w:val="Normal"/>
        <w:bidi w:val="0"/>
        <w:ind w:left="0" w:right="0" w:firstLine="720"/>
        <w:jc w:val="left"/>
        <w:rPr/>
      </w:pPr>
      <w:r>
        <w:rPr>
          <w:b/>
          <w:sz w:val="24"/>
        </w:rPr>
        <w:t>Пот-Лимит и Лимит Хай Омаха</w:t>
      </w:r>
    </w:p>
    <w:p>
      <w:pPr>
        <w:pStyle w:val="Normal"/>
        <w:bidi w:val="0"/>
        <w:ind w:left="0" w:right="0" w:firstLine="720"/>
        <w:jc w:val="left"/>
        <w:rPr/>
      </w:pPr>
      <w:r>
        <w:rPr>
          <w:sz w:val="24"/>
        </w:rPr>
        <w:t>В лимит хай Омахе я буду играть на 9-9-8-7, но я не хочу отвечать на рэйз с такой рукой, не хочу участвовать в набитом банке. Я плачу минимальную ставку, чтобы продолжить игру, а если под меня сделали рэйз, то я избавлюсь от карт, за исключением ситуаций, когда в банке участвуюг три или четыре игрока. В этом случае, шансы банка достаточно велики, чтобы продолжать игру. Если вы прочитали у одного противника тузов, а у другого королей (идеальной ситуация становится, если вы играете достаточно хорошо, чтобы прочитать тузов у них обоих), тогда вы играете на живых картах, и у вас есть реальный шанс убить комбинации своих оппонентов.</w:t>
      </w:r>
    </w:p>
    <w:p>
      <w:pPr>
        <w:pStyle w:val="Normal"/>
        <w:bidi w:val="0"/>
        <w:ind w:left="0" w:right="0" w:firstLine="720"/>
        <w:jc w:val="left"/>
        <w:rPr/>
      </w:pPr>
      <w:r>
        <w:rPr>
          <w:sz w:val="24"/>
        </w:rPr>
        <w:t>Теперь предположим, что на флоп приходят: J</w:t>
      </w:r>
      <w:r>
        <w:rPr>
          <w:color w:val="FF0000"/>
          <w:sz w:val="24"/>
        </w:rPr>
        <w:t>♥</w:t>
      </w:r>
      <w:r>
        <w:rPr>
          <w:sz w:val="24"/>
        </w:rPr>
        <w:t>Т</w:t>
      </w:r>
      <w:r>
        <w:rPr>
          <w:color w:val="008000"/>
          <w:sz w:val="24"/>
        </w:rPr>
        <w:t>♣</w:t>
      </w:r>
      <w:r>
        <w:rPr>
          <w:sz w:val="24"/>
        </w:rPr>
        <w:t>7</w:t>
      </w:r>
      <w:r>
        <w:rPr>
          <w:color w:val="008000"/>
          <w:sz w:val="24"/>
        </w:rPr>
        <w:t>♣</w:t>
      </w:r>
      <w:r>
        <w:rPr>
          <w:sz w:val="24"/>
        </w:rPr>
        <w:t>.</w:t>
      </w:r>
    </w:p>
    <w:p>
      <w:pPr>
        <w:pStyle w:val="Normal"/>
        <w:bidi w:val="0"/>
        <w:ind w:left="0" w:right="0" w:firstLine="720"/>
        <w:jc w:val="left"/>
        <w:rPr/>
      </w:pPr>
      <w:r>
        <w:rPr>
          <w:sz w:val="24"/>
        </w:rPr>
        <w:t>Эти карты составили вам стрит, но без возможности улучшения. Если вам отвечают больше одного игрока, вы обязаны спасовать. Такой флоп отрицает возможность составления сета, а у кого-то на руках незаконченный флеш. Если против вас играют две комбинации, то вы практически потерпевший, даже несмотря на то, что вы образовали натс на флопе. Помните, что пот-лимит Омаха - единственная игра, в которой вы можете составить конфетку на флопе, выбросить её в пас и сохранить свои деньги.</w:t>
      </w:r>
    </w:p>
    <w:p>
      <w:pPr>
        <w:pStyle w:val="Normal"/>
        <w:bidi w:val="0"/>
        <w:ind w:left="0" w:right="0" w:firstLine="720"/>
        <w:jc w:val="left"/>
        <w:rPr/>
      </w:pPr>
      <w:r>
        <w:rPr>
          <w:sz w:val="24"/>
        </w:rPr>
        <w:t>В лимит Омахе если вы делали рэйз на флопе, вы продолжаете игру на этой руке, пока на столе не открывается что-нибудь, что может вас убить, и тогда вы избавляетесь от своих карт. Но если вы образовали натс на флопе в пот-лимит Омахе и делаете ставку, а вам отвечают пара оппонентов (или если один оппонент делает ставку, другой отвечает, вы делаете рэйз и они оба отвечают), то вы - потерпевший.</w:t>
      </w:r>
    </w:p>
    <w:p>
      <w:pPr>
        <w:pStyle w:val="Normal"/>
        <w:bidi w:val="0"/>
        <w:ind w:left="0" w:right="0" w:firstLine="720"/>
        <w:jc w:val="left"/>
        <w:rPr/>
      </w:pPr>
      <w:r>
        <w:rPr>
          <w:sz w:val="24"/>
        </w:rPr>
        <w:t>Теперь предположим, на флоп приходят 9-9-5. В пот-лимит вы можете делать чек, имея каре, но в лимит-играх я всегда буду делать ставку и надеяться, что кто-нибудь будет со мной играть. Если вы делаете ставку на мощной руке, надеясь, что вам ответят, ничего плохого в этом нет, особенно в лимитированном покере. В пот-лимите я предоставлю такую возможность своему оппоненту и сделаю флэт колл, так чтобы суметь его наказать на четвёртой и пятой улиц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5</w:t>
      </w:r>
    </w:p>
    <w:p>
      <w:pPr>
        <w:pStyle w:val="Normal"/>
        <w:bidi w:val="0"/>
        <w:ind w:left="0" w:right="0" w:hanging="0"/>
        <w:jc w:val="center"/>
        <w:rPr/>
      </w:pPr>
      <w:r>
        <w:rPr>
          <w:sz w:val="24"/>
        </w:rPr>
        <w:t>А</w:t>
      </w:r>
      <w:r>
        <w:rPr>
          <w:color w:val="FF0000"/>
          <w:sz w:val="24"/>
        </w:rPr>
        <w:t>♥</w:t>
      </w:r>
      <w:r>
        <w:rPr>
          <w:sz w:val="24"/>
          <w:lang w:val="en-US"/>
        </w:rPr>
        <w:t>J</w:t>
      </w:r>
      <w:r>
        <w:rPr>
          <w:color w:val="FF0000"/>
          <w:sz w:val="24"/>
          <w:lang w:val="en-US"/>
        </w:rPr>
        <w:t>♥</w:t>
      </w:r>
      <w:r>
        <w:rPr>
          <w:sz w:val="24"/>
        </w:rPr>
        <w:t>А</w:t>
      </w:r>
      <w:r>
        <w:rPr>
          <w:color w:val="008000"/>
          <w:sz w:val="24"/>
        </w:rPr>
        <w:t>♣</w:t>
      </w:r>
      <w:r>
        <w:rPr>
          <w:sz w:val="24"/>
        </w:rPr>
        <w:t>Т</w:t>
      </w:r>
      <w:r>
        <w:rPr>
          <w:color w:val="008000"/>
          <w:sz w:val="24"/>
        </w:rPr>
        <w:t>♣</w:t>
      </w:r>
    </w:p>
    <w:p>
      <w:pPr>
        <w:pStyle w:val="Normal"/>
        <w:bidi w:val="0"/>
        <w:ind w:left="0" w:right="0" w:firstLine="720"/>
        <w:jc w:val="left"/>
        <w:rPr/>
      </w:pPr>
      <w:r>
        <w:rPr>
          <w:sz w:val="24"/>
        </w:rPr>
        <w:t>Двухмастные или даже одномастные А-А с двумя картинками - это очень-очень сильная рука во всех формах Омахи. Насколько я знаю, это лучшая рука в пот-лимит Омахе. С такими картами, я могу изменить своему правилу никогда первым не делать рэйз на тузах до флопа. С такой рукой я буду делать рэйз до флопа из любой позиции во всех трёх формах Омахи.</w:t>
      </w:r>
    </w:p>
    <w:p>
      <w:pPr>
        <w:pStyle w:val="Normal"/>
        <w:bidi w:val="0"/>
        <w:ind w:left="0" w:right="0" w:firstLine="720"/>
        <w:jc w:val="left"/>
        <w:rPr/>
      </w:pPr>
      <w:r>
        <w:rPr>
          <w:sz w:val="24"/>
        </w:rPr>
        <w:t>Если у вас на руках A-A-J-Т, на столе могут даже открыться Т-Т-4 и образовать вам сет со старшим кикером и оверкаркартами. Даже если у кого-то, например, две четверки на закрытых картах, вы всё равно можете поймать какую-нибудь карту, которая вышибет его из игры, - валета, тузов. Так что у вас по-прежнему очень сильная рука.</w:t>
      </w:r>
    </w:p>
    <w:p>
      <w:pPr>
        <w:pStyle w:val="Normal"/>
        <w:bidi w:val="0"/>
        <w:ind w:left="0" w:right="0" w:firstLine="720"/>
        <w:jc w:val="left"/>
        <w:rPr/>
      </w:pPr>
      <w:r>
        <w:rPr>
          <w:sz w:val="24"/>
        </w:rPr>
        <w:t>В Омахе хай-лоу младшие карты могут так и не придти, вы знаете, как это бывает, и тогда у вас появляется масса вариантов составить натс-стрит и натс-флеш, и плюс к тому пара тузов. А если на столе открываются только младшие карты, вы можете избавиться от своей руки и потратите на это всего лишь одну ставку и один рэйз.</w:t>
      </w:r>
    </w:p>
    <w:p>
      <w:pPr>
        <w:pStyle w:val="Normal"/>
        <w:bidi w:val="0"/>
        <w:ind w:left="0" w:right="0" w:firstLine="720"/>
        <w:jc w:val="left"/>
        <w:rPr/>
      </w:pPr>
      <w:r>
        <w:rPr>
          <w:sz w:val="24"/>
        </w:rPr>
        <w:t>В пот-лимит или лимит Омахе, если на флоп приходят карты, так или иначе связанные с вашими, на такой мощной руке вы конечно же продолжаете игру. Предположим, на флопе открываются K-Q-8 с двумя картами, подходящими вам по масти. У вас не просто сильная рука, у вас монстр! У вас есть оверпара, дабл белли бастер и незаконченный флеш. Вам подходят девять карт к флешу, шесть карт к стриту, и два туза. Семнадцать умножаем на два, и получается что у вас 34 шанса. Вы просто обязаны играть на такой руке!</w:t>
      </w:r>
    </w:p>
    <w:p>
      <w:pPr>
        <w:pStyle w:val="Normal"/>
        <w:bidi w:val="0"/>
        <w:ind w:left="0" w:right="0" w:firstLine="720"/>
        <w:jc w:val="left"/>
        <w:rPr/>
      </w:pPr>
      <w:r>
        <w:rPr>
          <w:sz w:val="24"/>
        </w:rPr>
        <w:t>В хай Омахе если вы собираете стрит, для того, чтобы закончить комбинацию вам должны подходить три или четыре карты. Если вы играете на двустороннем стрите в Холдеме, у вас есть восемь шансов, но в Омахе у вас должно быть их больше. Выигрышная тактика игры в Омаху сводится к наличию готовой сильной комбинации на руках и ещё более сильной незаконченной, так чтобы можно было нейтрализовать других игроков. Если они составят свои комбинации, то вы сможете им противостоять. Вы должны думать обо всём об этом во время игры.</w:t>
      </w:r>
    </w:p>
    <w:p>
      <w:pPr>
        <w:pStyle w:val="Normal"/>
        <w:bidi w:val="0"/>
        <w:ind w:left="0" w:right="0" w:firstLine="720"/>
        <w:jc w:val="left"/>
        <w:rPr/>
      </w:pPr>
      <w:r>
        <w:rPr>
          <w:sz w:val="24"/>
        </w:rPr>
        <w:t>Теперь давайте рассмотрим ещё один флоп: 8</w:t>
      </w:r>
      <w:r>
        <w:rPr>
          <w:color w:val="008000"/>
          <w:sz w:val="24"/>
        </w:rPr>
        <w:t>♣</w:t>
      </w:r>
      <w:r>
        <w:rPr>
          <w:sz w:val="24"/>
        </w:rPr>
        <w:t>4♠Q</w:t>
      </w:r>
      <w:r>
        <w:rPr>
          <w:color w:val="008000"/>
          <w:sz w:val="24"/>
        </w:rPr>
        <w:t>♣</w:t>
      </w:r>
      <w:r>
        <w:rPr>
          <w:sz w:val="24"/>
        </w:rPr>
        <w:t>.</w:t>
      </w:r>
    </w:p>
    <w:p>
      <w:pPr>
        <w:pStyle w:val="Normal"/>
        <w:bidi w:val="0"/>
        <w:ind w:left="0" w:right="0" w:firstLine="720"/>
        <w:jc w:val="left"/>
        <w:rPr/>
      </w:pPr>
      <w:r>
        <w:rPr>
          <w:sz w:val="24"/>
        </w:rPr>
        <w:t>На первый взгляд может показаться, что флоп не так уж хорош, но видите, что он вам даёт? Дырявый стрит, оверпару и возможный флеш - множество возможностей составить комбинацию.</w:t>
      </w:r>
    </w:p>
    <w:p>
      <w:pPr>
        <w:pStyle w:val="Normal"/>
        <w:bidi w:val="0"/>
        <w:ind w:left="0" w:right="0" w:firstLine="720"/>
        <w:jc w:val="left"/>
        <w:rPr/>
      </w:pPr>
      <w:r>
        <w:rPr>
          <w:sz w:val="24"/>
        </w:rPr>
        <w:t>Теперь давайте посмотрим, что может случиться в Омахе, когда на столе открывается повтор, а у вас оверпара. Предположим, на тёрне открывается повтор восьмёрки: 8</w:t>
      </w:r>
      <w:r>
        <w:rPr>
          <w:color w:val="008000"/>
          <w:sz w:val="24"/>
        </w:rPr>
        <w:t>♣</w:t>
      </w:r>
      <w:r>
        <w:rPr>
          <w:sz w:val="24"/>
        </w:rPr>
        <w:t>4♠Q</w:t>
      </w:r>
      <w:r>
        <w:rPr>
          <w:color w:val="008000"/>
          <w:sz w:val="24"/>
        </w:rPr>
        <w:t>♣</w:t>
      </w:r>
      <w:r>
        <w:rPr>
          <w:sz w:val="24"/>
        </w:rPr>
        <w:t>8</w:t>
      </w:r>
      <w:r>
        <w:rPr>
          <w:color w:val="0000FF"/>
          <w:sz w:val="24"/>
        </w:rPr>
        <w:t>♦</w:t>
      </w:r>
      <w:r>
        <w:rPr>
          <w:sz w:val="24"/>
        </w:rPr>
        <w:t>.</w:t>
      </w:r>
    </w:p>
    <w:p>
      <w:pPr>
        <w:pStyle w:val="Normal"/>
        <w:bidi w:val="0"/>
        <w:ind w:left="0" w:right="0" w:firstLine="720"/>
        <w:jc w:val="left"/>
        <w:rPr/>
      </w:pPr>
      <w:r>
        <w:rPr>
          <w:sz w:val="24"/>
        </w:rPr>
        <w:t>Вы должны отказаться от дальнейшей игры, если будет хоть какая-нибудь торговля. Но что если торговли нет? Если под вас делают чек, вы также делаете чек. Иногда в хай Омахе вы можете выиграть на паре тузов, когда на столе открывается такой повтор, но зачем вам делать ставку в финале? Всё, что вашему противнику нужно, чтобы побить вас, - это маленькая восьмёрка.</w:t>
      </w:r>
    </w:p>
    <w:p>
      <w:pPr>
        <w:pStyle w:val="Normal"/>
        <w:bidi w:val="0"/>
        <w:ind w:left="0" w:right="0" w:firstLine="720"/>
        <w:jc w:val="left"/>
        <w:rPr/>
      </w:pPr>
      <w:r>
        <w:rPr>
          <w:sz w:val="24"/>
        </w:rPr>
        <w:t>В пот-лимите это будет не просто зря потраченная ставка, это будет означать гораздо больше. Это похоже на ставку на четырёхкарточном флеше при одной неоткрьггой карте -вы ставите бет, вас переставляют, и тогда вам нужно выбросить карты. Когда на столе открыт повтор, то кроме пары тузов у вас есть только незаконченная комбинация при одной неоткрытой карте. Разница очень большая. Если на столе повтор, то время делать чек</w:t>
      </w:r>
    </w:p>
    <w:p>
      <w:pPr>
        <w:pStyle w:val="Normal"/>
        <w:bidi w:val="0"/>
        <w:ind w:left="0" w:right="0" w:firstLine="720"/>
        <w:jc w:val="left"/>
        <w:rPr/>
      </w:pPr>
      <w:r>
        <w:rPr>
          <w:sz w:val="24"/>
        </w:rPr>
        <w:t>Если противник решительно делает ставку, ваши действия будут зависеть от того, какой это игрок, и от того, что он обычно делает на ривере по вашим наблюдениям. Предположим, он делает чек, после того, как на столе открылась пара восьмёрок. Затем на ривер приходит бланковая карта, и он делает ставку. Теперь вы должны принять решение. Оно будет зависеть от того, что вы знаете о вашем противнике, насколько он хороший игрок. Будет ли он блефовать в этой раздаче? А может быть у него на руках пара валетов или просто одна дама? Какие карты вы сможете побить тузами? Не изобретайте комбинации, которые вы можете обыграть, отвечайте на ставку, только когда вы абсолютно уверены, что сможете победить с теми картами, которые у вас есть.</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6 Омаха ХаЙ-Лоу</w:t>
      </w:r>
    </w:p>
    <w:p>
      <w:pPr>
        <w:pStyle w:val="Normal"/>
        <w:bidi w:val="0"/>
        <w:ind w:left="0" w:right="0" w:hanging="0"/>
        <w:jc w:val="center"/>
        <w:rPr/>
      </w:pPr>
      <w:r>
        <w:rPr>
          <w:sz w:val="24"/>
        </w:rPr>
        <w:t>А</w:t>
      </w:r>
      <w:r>
        <w:rPr>
          <w:color w:val="008000"/>
          <w:sz w:val="24"/>
        </w:rPr>
        <w:t>♣</w:t>
      </w:r>
      <w:r>
        <w:rPr>
          <w:sz w:val="24"/>
        </w:rPr>
        <w:t>А♠5♠6</w:t>
      </w:r>
      <w:r>
        <w:rPr>
          <w:color w:val="008000"/>
          <w:sz w:val="24"/>
        </w:rPr>
        <w:t>♣</w:t>
      </w:r>
    </w:p>
    <w:p>
      <w:pPr>
        <w:pStyle w:val="Normal"/>
        <w:bidi w:val="0"/>
        <w:ind w:left="0" w:right="0" w:firstLine="720"/>
        <w:jc w:val="left"/>
        <w:rPr/>
      </w:pPr>
      <w:r>
        <w:rPr>
          <w:sz w:val="24"/>
        </w:rPr>
        <w:t>Если вам досталась такая рука, то вы можете только бороться за хай на тузах или на двух натс-флешах, потому что 5-6 - не самые хорошие карты для составления лоу-комбинации. Но теоретически для лоу подойдут А-5 или А-б, обычно в ситуациях, когда вы играете один на один, а у вашего оппонента тоже хай-рука.</w:t>
      </w:r>
    </w:p>
    <w:p>
      <w:pPr>
        <w:pStyle w:val="Normal"/>
        <w:bidi w:val="0"/>
        <w:ind w:left="0" w:right="0" w:firstLine="720"/>
        <w:jc w:val="left"/>
        <w:rPr/>
      </w:pPr>
      <w:r>
        <w:rPr>
          <w:sz w:val="24"/>
        </w:rPr>
        <w:t>Другими словами, не стоит разыгрывать эту руку, если вы считаете, что 5-6 подойдут для лоу-комбинации. Вам нужно стараться собрать старший флеш или три туза, или может быть даже поймать 3-4, чудесные карты для такой руки, которые составят вам незаконченный стрит и возможную натс-лоу комбинацию. Допустим, на флоп пришли две младшие карты: К</w:t>
      </w:r>
      <w:r>
        <w:rPr>
          <w:color w:val="008000"/>
          <w:sz w:val="24"/>
        </w:rPr>
        <w:t>♣</w:t>
      </w:r>
      <w:r>
        <w:rPr>
          <w:sz w:val="24"/>
        </w:rPr>
        <w:t>2♠6</w:t>
      </w:r>
      <w:r>
        <w:rPr>
          <w:color w:val="0000FF"/>
          <w:sz w:val="24"/>
        </w:rPr>
        <w:t>♦</w:t>
      </w:r>
      <w:r>
        <w:rPr>
          <w:sz w:val="24"/>
        </w:rPr>
        <w:t>.</w:t>
      </w:r>
    </w:p>
    <w:p>
      <w:pPr>
        <w:pStyle w:val="Normal"/>
        <w:bidi w:val="0"/>
        <w:ind w:left="0" w:right="0" w:firstLine="720"/>
        <w:jc w:val="left"/>
        <w:rPr/>
      </w:pPr>
      <w:r>
        <w:rPr>
          <w:sz w:val="24"/>
        </w:rPr>
        <w:t>В этом случае вы образовали незаконченную лоу-комбинацию вторую по старшинству и оверпару. Если мне придёт такой флоп, то я заканчиваю игру. Я видел, как игроки платили, чтобы увидеть ещё одну карту, главным образом из-за оверпары, а также двух трёхкарточных флешей, которые им образовали К</w:t>
      </w:r>
      <w:r>
        <w:rPr>
          <w:color w:val="008000"/>
          <w:sz w:val="24"/>
        </w:rPr>
        <w:t>♣</w:t>
      </w:r>
      <w:r>
        <w:rPr>
          <w:sz w:val="24"/>
        </w:rPr>
        <w:t xml:space="preserve"> и 2♠ на флопе. Но я не очень доверяю таким флешам, в отличие от некоторых игроков. Для меня трёхкарточная комбинация не является решающим фактором для продолжения игры, скорее это дополнительное обстоятельство, которое я учитываю при оценке ситуации. Мои действия в раздаче определяются ценностью руки на текущий момент. Теперь предположим, что на флопе открылись: Q♠2</w:t>
      </w:r>
      <w:r>
        <w:rPr>
          <w:color w:val="FF0000"/>
          <w:sz w:val="24"/>
        </w:rPr>
        <w:t>♥</w:t>
      </w:r>
      <w:r>
        <w:rPr>
          <w:sz w:val="24"/>
        </w:rPr>
        <w:t>3</w:t>
      </w:r>
      <w:r>
        <w:rPr>
          <w:color w:val="0000FF"/>
          <w:sz w:val="24"/>
        </w:rPr>
        <w:t>♦</w:t>
      </w:r>
      <w:r>
        <w:rPr>
          <w:sz w:val="24"/>
        </w:rPr>
        <w:t>.</w:t>
      </w:r>
    </w:p>
    <w:p>
      <w:pPr>
        <w:pStyle w:val="Normal"/>
        <w:bidi w:val="0"/>
        <w:ind w:left="0" w:right="0" w:firstLine="720"/>
        <w:jc w:val="left"/>
        <w:rPr/>
      </w:pPr>
      <w:r>
        <w:rPr>
          <w:sz w:val="24"/>
        </w:rPr>
        <w:t>Я буду продолжать игру на флопе с такими картами. Всегда есть шанс, что двойка или тройка подделали чью-нибудь лоу-руку, в то время как с таким флопом, как К-2-6, нельзя рассчитывать, что лоу-рука противника полностью уничтожена. Допустим, вы играете дальше, и тут на тёрне открывается А</w:t>
      </w:r>
      <w:r>
        <w:rPr>
          <w:color w:val="0000FF"/>
          <w:sz w:val="24"/>
        </w:rPr>
        <w:t>♦</w:t>
      </w:r>
      <w:r>
        <w:rPr>
          <w:sz w:val="24"/>
        </w:rPr>
        <w:t>: Q♠2</w:t>
      </w:r>
      <w:r>
        <w:rPr>
          <w:color w:val="FF0000"/>
          <w:sz w:val="24"/>
        </w:rPr>
        <w:t>♥</w:t>
      </w:r>
      <w:r>
        <w:rPr>
          <w:sz w:val="24"/>
        </w:rPr>
        <w:t>3</w:t>
      </w:r>
      <w:r>
        <w:rPr>
          <w:color w:val="0000FF"/>
          <w:sz w:val="24"/>
        </w:rPr>
        <w:t>♦</w:t>
      </w:r>
      <w:r>
        <w:rPr>
          <w:sz w:val="24"/>
        </w:rPr>
        <w:t>А</w:t>
      </w:r>
      <w:r>
        <w:rPr>
          <w:color w:val="0000FF"/>
          <w:sz w:val="24"/>
        </w:rPr>
        <w:t>♦</w:t>
      </w:r>
    </w:p>
    <w:p>
      <w:pPr>
        <w:pStyle w:val="Normal"/>
        <w:bidi w:val="0"/>
        <w:ind w:left="0" w:right="0" w:firstLine="720"/>
        <w:jc w:val="left"/>
        <w:rPr/>
      </w:pPr>
      <w:r>
        <w:rPr>
          <w:sz w:val="24"/>
        </w:rPr>
        <w:t>Очень вероятно, что 4-5 были у кого-то на руках, и теперь этот игрок составил колесо. Что вы будете делать дальше? Никогда не делайте ставку, просто тащите свою руку дальше. Это всё, что вы можете сделать в этой ситуации.</w:t>
      </w:r>
    </w:p>
    <w:p>
      <w:pPr>
        <w:pStyle w:val="Normal"/>
        <w:bidi w:val="0"/>
        <w:ind w:left="0" w:right="0" w:firstLine="720"/>
        <w:jc w:val="left"/>
        <w:rPr/>
      </w:pPr>
      <w:r>
        <w:rPr>
          <w:sz w:val="24"/>
        </w:rPr>
        <w:t>Но если игроки, сидящие до меня, делают ставку и рэйз, то я сразу выкидываю карты в пас. Кто-то из противников держит готовое колесо, а я тогда что здесь делаю? Надеюсь поймать четвёрку и составить лоу? Или жду повтора на столе, чтобы выиграть половину банка?</w:t>
      </w:r>
    </w:p>
    <w:p>
      <w:pPr>
        <w:pStyle w:val="Normal"/>
        <w:bidi w:val="0"/>
        <w:ind w:left="0" w:right="0" w:firstLine="720"/>
        <w:jc w:val="left"/>
        <w:rPr/>
      </w:pPr>
      <w:r>
        <w:rPr>
          <w:sz w:val="24"/>
        </w:rPr>
        <w:t>Теперь скажем, что на флоп приходят такие карты: Q</w:t>
      </w:r>
      <w:r>
        <w:rPr>
          <w:color w:val="008000"/>
          <w:sz w:val="24"/>
        </w:rPr>
        <w:t>♣</w:t>
      </w:r>
      <w:r>
        <w:rPr>
          <w:sz w:val="24"/>
        </w:rPr>
        <w:t>2</w:t>
      </w:r>
      <w:r>
        <w:rPr>
          <w:color w:val="FF0000"/>
          <w:sz w:val="24"/>
        </w:rPr>
        <w:t>♥</w:t>
      </w:r>
      <w:r>
        <w:rPr>
          <w:sz w:val="24"/>
        </w:rPr>
        <w:t>3</w:t>
      </w:r>
      <w:r>
        <w:rPr>
          <w:color w:val="008000"/>
          <w:sz w:val="24"/>
        </w:rPr>
        <w:t>♣</w:t>
      </w:r>
      <w:r>
        <w:rPr>
          <w:sz w:val="24"/>
        </w:rPr>
        <w:t>.</w:t>
      </w:r>
    </w:p>
    <w:p>
      <w:pPr>
        <w:pStyle w:val="Normal"/>
        <w:bidi w:val="0"/>
        <w:ind w:left="0" w:right="0" w:firstLine="720"/>
        <w:jc w:val="left"/>
        <w:rPr/>
      </w:pPr>
      <w:r>
        <w:rPr>
          <w:sz w:val="24"/>
        </w:rPr>
        <w:t>У вас образовался незаконченный натс-флеш и вторая по старшинству возможная лоу-комбинация. Конечно, вы будете продолжать игру на флопе. И снова на тёрн приходит А</w:t>
      </w:r>
      <w:r>
        <w:rPr>
          <w:color w:val="0000FF"/>
          <w:sz w:val="24"/>
        </w:rPr>
        <w:t>♦</w:t>
      </w:r>
      <w:r>
        <w:rPr>
          <w:sz w:val="24"/>
        </w:rPr>
        <w:t>: Q</w:t>
      </w:r>
      <w:r>
        <w:rPr>
          <w:color w:val="008000"/>
          <w:sz w:val="24"/>
        </w:rPr>
        <w:t>♣</w:t>
      </w:r>
      <w:r>
        <w:rPr>
          <w:sz w:val="24"/>
        </w:rPr>
        <w:t>2</w:t>
      </w:r>
      <w:r>
        <w:rPr>
          <w:color w:val="FF0000"/>
          <w:sz w:val="24"/>
        </w:rPr>
        <w:t>♥</w:t>
      </w:r>
      <w:r>
        <w:rPr>
          <w:sz w:val="24"/>
        </w:rPr>
        <w:t>3</w:t>
      </w:r>
      <w:r>
        <w:rPr>
          <w:color w:val="008000"/>
          <w:sz w:val="24"/>
        </w:rPr>
        <w:t>♣</w:t>
      </w:r>
      <w:r>
        <w:rPr>
          <w:sz w:val="24"/>
        </w:rPr>
        <w:t>А</w:t>
      </w:r>
      <w:r>
        <w:rPr>
          <w:color w:val="0000FF"/>
          <w:sz w:val="24"/>
        </w:rPr>
        <w:t>♦</w:t>
      </w:r>
      <w:r>
        <w:rPr>
          <w:sz w:val="24"/>
        </w:rPr>
        <w:t>.</w:t>
      </w:r>
    </w:p>
    <w:p>
      <w:pPr>
        <w:pStyle w:val="Normal"/>
        <w:bidi w:val="0"/>
        <w:ind w:left="0" w:right="0" w:firstLine="720"/>
        <w:jc w:val="left"/>
        <w:rPr/>
      </w:pPr>
      <w:r>
        <w:rPr>
          <w:sz w:val="24"/>
        </w:rPr>
        <w:t>И как вы будете играть теперь? вы будете делать ставку, В этой ситуации, у вас играющая рука с большим количеством концов.</w:t>
      </w:r>
    </w:p>
    <w:p>
      <w:pPr>
        <w:pStyle w:val="Normal"/>
        <w:bidi w:val="0"/>
        <w:ind w:left="0" w:right="0" w:firstLine="720"/>
        <w:jc w:val="left"/>
        <w:rPr/>
      </w:pPr>
      <w:r>
        <w:rPr>
          <w:b/>
          <w:sz w:val="24"/>
        </w:rPr>
        <w:t>Лимит Хай Омаха</w:t>
      </w:r>
    </w:p>
    <w:p>
      <w:pPr>
        <w:pStyle w:val="Normal"/>
        <w:bidi w:val="0"/>
        <w:ind w:left="0" w:right="0" w:firstLine="720"/>
        <w:jc w:val="left"/>
        <w:rPr/>
      </w:pPr>
      <w:r>
        <w:rPr>
          <w:sz w:val="24"/>
        </w:rPr>
        <w:t>Для лимит хай Омахи это очень хорошая рука, на ней можно делать рэйз, если она двухмастная или одномастная. Но если масти нет, я не думаю, что в какой-либо форме Омахи с такими картами можно поднимать ставку. В пот-лимите на этой руке можно сделать рерэйз, но только если таким ходом вы сможете исключить из игры всех игроков, кроме одного. Если рука не двухмастная, то нет смысла играть против трёх или четырёх игроков, хотя в Омахе хай-лоу, имея на руках А-А-5-6, вы будете смотреть карты на флопе даже при отсутствии масти.</w:t>
      </w:r>
    </w:p>
    <w:p>
      <w:pPr>
        <w:pStyle w:val="Normal"/>
        <w:bidi w:val="0"/>
        <w:ind w:left="0" w:right="0" w:firstLine="720"/>
        <w:jc w:val="left"/>
        <w:rPr/>
      </w:pPr>
      <w:r>
        <w:rPr>
          <w:b/>
          <w:sz w:val="24"/>
        </w:rPr>
        <w:t>Пот Лимит Омаха</w:t>
      </w:r>
    </w:p>
    <w:p>
      <w:pPr>
        <w:pStyle w:val="Normal"/>
        <w:bidi w:val="0"/>
        <w:ind w:left="0" w:right="0" w:firstLine="720"/>
        <w:jc w:val="left"/>
        <w:rPr/>
      </w:pPr>
      <w:r>
        <w:rPr>
          <w:sz w:val="24"/>
        </w:rPr>
        <w:t>Двухмастные А-А-5-6 - хорошая рука как для пот-лимит, так и для лимит хай Омахи. В этих двух играх вам снова нужно пытаться составить натс-флеш или сет тузов, а такой флоп, как 2-3-4, вообще будет сказочным. Флоп 3-4-7 тоже хорошо подходит для такой руки, потому что составит вам натс. Даже если на тёрне откроется восьмёрка, у вас всё равно будет натс.</w:t>
      </w:r>
    </w:p>
    <w:p>
      <w:pPr>
        <w:pStyle w:val="Normal"/>
        <w:bidi w:val="0"/>
        <w:ind w:left="0" w:right="0" w:firstLine="720"/>
        <w:jc w:val="left"/>
        <w:rPr/>
      </w:pPr>
      <w:r>
        <w:rPr>
          <w:sz w:val="24"/>
        </w:rPr>
        <w:t>На длинной дистанции это хорошая рука при наличии определённых карт на флопе, но средний флоп вам совсем не подходит. Например, если открываются 8-7-2, вы пропали. В такой ситуации четверка будет оптимальной картой, но если придёт девятка, десятка иди валет, кто-нибудь может составить старший многосторонний стрит, и тогда ваши дела плохи.</w:t>
      </w:r>
    </w:p>
    <w:p>
      <w:pPr>
        <w:pStyle w:val="Normal"/>
        <w:bidi w:val="0"/>
        <w:ind w:left="0" w:right="0" w:firstLine="720"/>
        <w:jc w:val="left"/>
        <w:rPr/>
      </w:pPr>
      <w:r>
        <w:rPr>
          <w:sz w:val="24"/>
        </w:rPr>
        <w:t>Естественно, вы никогда не прикупаете карты к стриту с младшей стороны, особенно когда вас много противников.</w:t>
      </w:r>
    </w:p>
    <w:p>
      <w:pPr>
        <w:pStyle w:val="Normal"/>
        <w:bidi w:val="0"/>
        <w:ind w:left="0" w:right="0" w:firstLine="720"/>
        <w:jc w:val="left"/>
        <w:rPr/>
      </w:pPr>
      <w:r>
        <w:rPr>
          <w:sz w:val="24"/>
        </w:rPr>
        <w:t>Вы рассчитываете собрать крупный флеш с такой рукой и надеетесь, что на столе не откроется повтор после того, как вы это сделаете. Каждый раз, когда приходит повтор открытой карты, будьте предельно осторожны. В этот момент как будто включается сигнал опасности. Если это происходит в Омахе хай-лоу, то всё не настолько серьёзно, потому что если на столе открыты три младшие карты, и у вас натс-лоу, вы всё равно можете выиграть часть банка. И, кроме того, хай-лоу - лимитированная игра. Вас не могут совсем убить в хай-лоу Омахе или в лимит хай Омахе, тогда как в пот-лимит вы можете окончательно разориться.</w:t>
      </w:r>
    </w:p>
    <w:p>
      <w:pPr>
        <w:pStyle w:val="Normal"/>
        <w:bidi w:val="0"/>
        <w:ind w:left="0" w:right="0" w:firstLine="720"/>
        <w:jc w:val="left"/>
        <w:rPr/>
      </w:pPr>
      <w:r>
        <w:rPr>
          <w:sz w:val="24"/>
        </w:rPr>
        <w:t>Недавно я видел, как разыгрывали две комбинации в крупной полной пот-лимит игре, и эта ситуация может проиллюстрировать то, о чем я говорил. У Дэвида «Морского Чёрта» Улиотта образовалось три дамы на флопе, а против него играл Сэмми Фаркуар, На флопе открылись Q-8-2, Морской Дьявол сделал ставку, и Сэмми ответил. На четвёртую улицу пришла пятёрка. Дьявол снова сделал ставку, Сэмми сделал рэйз, и Морской Дьявол ответил.</w:t>
      </w:r>
    </w:p>
    <w:p>
      <w:pPr>
        <w:pStyle w:val="Normal"/>
        <w:bidi w:val="0"/>
        <w:ind w:left="0" w:right="0" w:firstLine="720"/>
        <w:jc w:val="left"/>
        <w:rPr/>
      </w:pPr>
      <w:r>
        <w:rPr>
          <w:sz w:val="24"/>
        </w:rPr>
        <w:t>Сэмми не видел, что у Дэвида была $5000-ая фишка, так что он просто делал рэйз из-за чёрного цвета, который он видел перед собой. На ривере открылась девятка. Сэмми поставил $3400, именно такая сумма оставалась у Улиотта. Морской Дьявол спросил: «У тебя J-Т?». А я подумал: «Сдаётся мне, что у Сэмми была дама, и он пытался составить вторую пару, чтобы выиграть банк, оставшись в игре с тремя участниками, А вышло так, что он составил другой возможный стрит (9-8-7-6-5)». Всё именно так и было - он поймал две счастливые карты, образовал стрит и выиграл банк у трёх дам.</w:t>
      </w:r>
    </w:p>
    <w:p>
      <w:pPr>
        <w:pStyle w:val="Normal"/>
        <w:bidi w:val="0"/>
        <w:ind w:left="0" w:right="0" w:firstLine="720"/>
        <w:jc w:val="left"/>
        <w:rPr/>
      </w:pPr>
      <w:r>
        <w:rPr>
          <w:sz w:val="24"/>
        </w:rPr>
        <w:t>Дьявол просто взбесился. Он сказал, что надеялся только на то, что девятка, десятка или валет не придут на пятую улицу, потому что если бы у Сэмми были Q-J-Т-9, у него бы образовалась серьёзная играющая рука. Но, исходя из того, как эти ребята играют по крупным ставкам, в большинстве случаев у них нет серьёзной играющей руки.</w:t>
      </w:r>
    </w:p>
    <w:p>
      <w:pPr>
        <w:pStyle w:val="Normal"/>
        <w:bidi w:val="0"/>
        <w:ind w:left="0" w:right="0" w:firstLine="720"/>
        <w:jc w:val="left"/>
        <w:rPr/>
      </w:pPr>
      <w:r>
        <w:rPr>
          <w:sz w:val="24"/>
        </w:rPr>
        <w:t>Это ещё раз демонстрирует Закон Мерфи в деле - всё, что может произойти, обязательно произойдёт в Омахе. И это случается очень часто в лимит хай Омахе, потому что игроки не тратят слишком много денег, чтобы достроить свои комбинации. По этой причине в лимит-играх больше мультипотов, чем в пот-лимит.</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7 Омаха Хай-Лоу</w:t>
      </w:r>
    </w:p>
    <w:p>
      <w:pPr>
        <w:pStyle w:val="Normal"/>
        <w:bidi w:val="0"/>
        <w:ind w:left="0" w:right="0" w:hanging="0"/>
        <w:jc w:val="center"/>
        <w:rPr/>
      </w:pPr>
      <w:r>
        <w:rPr>
          <w:sz w:val="24"/>
        </w:rPr>
        <w:t>А♠Т</w:t>
      </w:r>
      <w:r>
        <w:rPr>
          <w:color w:val="008000"/>
          <w:sz w:val="24"/>
        </w:rPr>
        <w:t>♣</w:t>
      </w:r>
      <w:r>
        <w:rPr>
          <w:sz w:val="24"/>
        </w:rPr>
        <w:t>9♠6</w:t>
      </w:r>
      <w:r>
        <w:rPr>
          <w:color w:val="0000FF"/>
          <w:sz w:val="24"/>
        </w:rPr>
        <w:t>♦</w:t>
      </w:r>
    </w:p>
    <w:p>
      <w:pPr>
        <w:pStyle w:val="Normal"/>
        <w:bidi w:val="0"/>
        <w:ind w:left="0" w:right="0" w:firstLine="720"/>
        <w:jc w:val="left"/>
        <w:rPr/>
      </w:pPr>
      <w:r>
        <w:rPr>
          <w:sz w:val="24"/>
        </w:rPr>
        <w:t>В Омахе сплит я просто выброшу эти карты, потому что они не дают возможности составить лоу-комбинацию. Согласно нашему правилу, в Омахе хай-лоу мы играем только на тех руках, которые имеют потенциал выиграть по двум системам. Но единственный способ забрать весь банк с такой рукой - это выиграть хай. Вы можете играть на этих картах на дальней позиции (на баттоне или перед ним), если до вас не делали рэйзы, и вы не думаете, что их будут делать. Если рэйзы были, я не стал бы играть дальше. И определённо не стоит собирать лоу-комбинацию, начав с А-6 (для меня А-4 стоит на последнем месте в списке рук, с которыми я буду собирать лоу).</w:t>
      </w:r>
    </w:p>
    <w:p>
      <w:pPr>
        <w:pStyle w:val="Normal"/>
        <w:bidi w:val="0"/>
        <w:ind w:left="0" w:right="0" w:firstLine="720"/>
        <w:jc w:val="left"/>
        <w:rPr/>
      </w:pPr>
      <w:r>
        <w:rPr>
          <w:b/>
          <w:sz w:val="24"/>
        </w:rPr>
        <w:t>Пот-Лимит Омаха</w:t>
      </w:r>
    </w:p>
    <w:p>
      <w:pPr>
        <w:pStyle w:val="Normal"/>
        <w:bidi w:val="0"/>
        <w:ind w:left="0" w:right="0" w:firstLine="720"/>
        <w:jc w:val="left"/>
        <w:rPr/>
      </w:pPr>
      <w:r>
        <w:rPr>
          <w:sz w:val="24"/>
        </w:rPr>
        <w:t>Не такая уж это и хорошая рука, но всё же играющая, если есть одномастные карты и рэйзов не было. Очевидно, что вы будете ждать K-Q-J, три карты, совпадающие с вашими по масти, или что-то вроде 8-7-5 (чертовски хороший флоп).</w:t>
      </w:r>
    </w:p>
    <w:p>
      <w:pPr>
        <w:pStyle w:val="Normal"/>
        <w:bidi w:val="0"/>
        <w:ind w:left="0" w:right="0" w:firstLine="720"/>
        <w:jc w:val="left"/>
        <w:rPr/>
      </w:pPr>
      <w:r>
        <w:rPr>
          <w:sz w:val="24"/>
        </w:rPr>
        <w:t>Q-J-8 - ещё один неплохой флоп, который составит вам многосторонний стрит, но просто Q-J-x без масти - это плохо, потому что тогда у вас будет только двусторонний стрит, а в Омахе этого недостаточно.</w:t>
      </w:r>
    </w:p>
    <w:p>
      <w:pPr>
        <w:pStyle w:val="Normal"/>
        <w:bidi w:val="0"/>
        <w:ind w:left="0" w:right="0" w:firstLine="720"/>
        <w:jc w:val="left"/>
        <w:rPr/>
      </w:pPr>
      <w:r>
        <w:rPr>
          <w:sz w:val="24"/>
        </w:rPr>
        <w:t>Помимо трёх карт на флопе, повторяющих одну из ваших, карт к флешу, 8-7-5 или Q-J-8, оптимальный флоп будет содержать либо Q-J, либо 8-7, плюс две карты вашей масти. Тогда у вас будет многосторонний стрит. Даже сойдут такие карты на флопе, как 8-7-4, особенно если две из них такой же масти, как и ваши,</w:t>
      </w:r>
    </w:p>
    <w:p>
      <w:pPr>
        <w:pStyle w:val="Normal"/>
        <w:bidi w:val="0"/>
        <w:ind w:left="0" w:right="0" w:firstLine="720"/>
        <w:jc w:val="left"/>
        <w:rPr/>
      </w:pPr>
      <w:r>
        <w:rPr>
          <w:b/>
          <w:sz w:val="24"/>
        </w:rPr>
        <w:t>Лимит Хай Омаха</w:t>
      </w:r>
    </w:p>
    <w:p>
      <w:pPr>
        <w:pStyle w:val="Normal"/>
        <w:bidi w:val="0"/>
        <w:ind w:left="0" w:right="0" w:firstLine="720"/>
        <w:jc w:val="left"/>
        <w:rPr/>
      </w:pPr>
      <w:r>
        <w:rPr>
          <w:sz w:val="24"/>
        </w:rPr>
        <w:t>В лимит хай Омахе я всегда буду платить, чтобы увидеть флоп с такой рукой, даже если были рэйзы, потому что я не потрачу на это столько, сколько в пот-лимите. Если в пот-лимит вы застряли с такими картами (сделали ставку слишком рано и получили под себя рэйз), каковы будут ваши действия, если под вас сделают рэйз? Если ответите на рэйз, а на флопе ничего не поймаете, вы вложите в банк слишком много денег. Но в лимитированных играх, вы вкладываете всего лишь на одну ставку больше и можете избавиться от карт малой ценой, если ничего не образуете на флоп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8 Омаха Хай-Лоу</w:t>
      </w:r>
    </w:p>
    <w:p>
      <w:pPr>
        <w:pStyle w:val="Normal"/>
        <w:bidi w:val="0"/>
        <w:ind w:left="0" w:right="0" w:hanging="0"/>
        <w:jc w:val="center"/>
        <w:rPr/>
      </w:pPr>
      <w:r>
        <w:rPr>
          <w:sz w:val="24"/>
        </w:rPr>
        <w:t>3</w:t>
      </w:r>
      <w:r>
        <w:rPr>
          <w:color w:val="008000"/>
          <w:sz w:val="24"/>
        </w:rPr>
        <w:t>♣</w:t>
      </w:r>
      <w:r>
        <w:rPr>
          <w:sz w:val="24"/>
        </w:rPr>
        <w:t>4</w:t>
      </w:r>
      <w:r>
        <w:rPr>
          <w:color w:val="0000FF"/>
          <w:sz w:val="24"/>
        </w:rPr>
        <w:t>♦</w:t>
      </w:r>
      <w:r>
        <w:rPr>
          <w:sz w:val="24"/>
        </w:rPr>
        <w:t>5</w:t>
      </w:r>
      <w:r>
        <w:rPr>
          <w:color w:val="008000"/>
          <w:sz w:val="24"/>
        </w:rPr>
        <w:t>♣</w:t>
      </w:r>
      <w:r>
        <w:rPr>
          <w:sz w:val="24"/>
        </w:rPr>
        <w:t>5♠</w:t>
      </w:r>
    </w:p>
    <w:p>
      <w:pPr>
        <w:pStyle w:val="Normal"/>
        <w:bidi w:val="0"/>
        <w:ind w:left="0" w:right="0" w:firstLine="720"/>
        <w:jc w:val="left"/>
        <w:rPr/>
      </w:pPr>
      <w:r>
        <w:rPr>
          <w:sz w:val="24"/>
        </w:rPr>
        <w:t>В сплит-игре я буду играть на таких картах только под дулом пистолета, потому что это рука-ловушка. Если на флоп приходит А-6-мелкая карта, или один туз и маленькая оверкарта к вашей руке, вы можете попасть в капкан, составив 3-4-5-5, в поисках двойки. Так что, лучше всего вообще не играть на таких картах с самого начала. Вы надеетесь, что на флоп придёт туз-двойка (иногда такое происходит), но ваша надежда слишком несбыточна.</w:t>
      </w:r>
    </w:p>
    <w:p>
      <w:pPr>
        <w:pStyle w:val="Normal"/>
        <w:bidi w:val="0"/>
        <w:ind w:left="0" w:right="0" w:firstLine="720"/>
        <w:jc w:val="left"/>
        <w:rPr/>
      </w:pPr>
      <w:r>
        <w:rPr>
          <w:sz w:val="24"/>
        </w:rPr>
        <w:t>Я называю эту руку ловушкой, потому что может показаться, что вы непременно к ней что-нибудь да поймаете на флопе, и тогда вы ввязываетесь в торговлю. Например, что происходит, если на флоп приходит пятёрка? Допустим, на флопе K-J-5. Вы составили третий по старшинству сет, что всегда очень опасно в любой форме Омахи. Если на столе открывается повтор, вы надеетесь, что у вашего противника нет пары королей или валетов. А если повторов не случилось, вы определённо не хотите, чтобы на тёрне появилась ещё одна карта к старшему стриту. Ваш единственный шанс - это ещё одна пятёрка или счастливые А-2 или 2-6 для младшего стрита в сплит-игре, или даже в пот-лимит и лимит хай Омахе.</w:t>
      </w:r>
    </w:p>
    <w:p>
      <w:pPr>
        <w:pStyle w:val="Normal"/>
        <w:bidi w:val="0"/>
        <w:ind w:left="0" w:right="0" w:firstLine="720"/>
        <w:jc w:val="left"/>
        <w:rPr/>
      </w:pPr>
      <w:r>
        <w:rPr>
          <w:sz w:val="24"/>
        </w:rPr>
        <w:t>Предположим, вы ставите большой блайнд, имея на руках 3-4-5-5, а на флоп приходят 5-5-6, что означает, что у ваших противников есть возможность составить лоу-комбинацию на тёрне или ривере. Вы определённо будете делать ставку - вы должны получить максимальную выгоду из ситуации. Иногда игрок с младшим фул-хаусом будет делать чек на флопе в Омахе хай-лоу, если на столе открылась младшая пара и ещё одна маленькая карта. Нет никакого смысла отдавать карту бесплатно в этом случае, потому что они всё равно будут отвечать на вашу ставку. Так почему бы не заставить их раскошелиться? Вам нужно получать максимально возможную прибыль в каждой раздаче.</w:t>
      </w:r>
    </w:p>
    <w:p>
      <w:pPr>
        <w:pStyle w:val="Normal"/>
        <w:bidi w:val="0"/>
        <w:ind w:left="0" w:right="0" w:firstLine="720"/>
        <w:jc w:val="left"/>
        <w:rPr/>
      </w:pPr>
      <w:r>
        <w:rPr>
          <w:b/>
          <w:sz w:val="24"/>
        </w:rPr>
        <w:t>Пот Лимит Омаха</w:t>
      </w:r>
    </w:p>
    <w:p>
      <w:pPr>
        <w:pStyle w:val="Normal"/>
        <w:bidi w:val="0"/>
        <w:ind w:left="0" w:right="0" w:firstLine="720"/>
        <w:jc w:val="left"/>
        <w:rPr/>
      </w:pPr>
      <w:r>
        <w:rPr>
          <w:sz w:val="24"/>
        </w:rPr>
        <w:t>В пот-лимит Омахе я решусь разыгрывать эту руку только в том случае, если я ставлю блайнд, или если я решил ответить на минимальную ставку, чтобы остаться в банке с противником, который, как я уверен, играет на старшей паре. Если вы можете изолировать игроков со старшими парами, в некоторых случаях вам будет приходить хороший флоп, и вы сможете выиграть огромный-преогромный банк (это один из самых приятных моментов в пот-лимит игре). Но всё же я не рекомендую играть на этой руке.</w:t>
      </w:r>
    </w:p>
    <w:p>
      <w:pPr>
        <w:pStyle w:val="Normal"/>
        <w:bidi w:val="0"/>
        <w:ind w:left="0" w:right="0" w:firstLine="720"/>
        <w:jc w:val="left"/>
        <w:rPr/>
      </w:pPr>
      <w:r>
        <w:rPr>
          <w:b/>
          <w:sz w:val="24"/>
        </w:rPr>
        <w:t>Лимит Хай Омаха</w:t>
      </w:r>
    </w:p>
    <w:p>
      <w:pPr>
        <w:pStyle w:val="Normal"/>
        <w:bidi w:val="0"/>
        <w:ind w:left="0" w:right="0" w:firstLine="720"/>
        <w:jc w:val="left"/>
        <w:rPr/>
      </w:pPr>
      <w:r>
        <w:rPr>
          <w:sz w:val="24"/>
        </w:rPr>
        <w:t>В лимит-игре вы можете поймать подходящей к этой руке флоп. Если этого не случилось, просто выбрасывайте карты.</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9 Омаха Хай-Лоу</w:t>
      </w:r>
    </w:p>
    <w:p>
      <w:pPr>
        <w:pStyle w:val="Normal"/>
        <w:bidi w:val="0"/>
        <w:ind w:left="0" w:right="0" w:hanging="0"/>
        <w:jc w:val="center"/>
        <w:rPr/>
      </w:pPr>
      <w:r>
        <w:rPr>
          <w:sz w:val="24"/>
        </w:rPr>
        <w:t>А</w:t>
      </w:r>
      <w:r>
        <w:rPr>
          <w:color w:val="0000FF"/>
          <w:sz w:val="24"/>
        </w:rPr>
        <w:t>♦</w:t>
      </w:r>
      <w:r>
        <w:rPr>
          <w:sz w:val="24"/>
        </w:rPr>
        <w:t>3</w:t>
      </w:r>
      <w:r>
        <w:rPr>
          <w:color w:val="0000FF"/>
          <w:sz w:val="24"/>
        </w:rPr>
        <w:t>♦</w:t>
      </w:r>
      <w:r>
        <w:rPr>
          <w:sz w:val="24"/>
        </w:rPr>
        <w:t>4</w:t>
      </w:r>
      <w:r>
        <w:rPr>
          <w:color w:val="008000"/>
          <w:sz w:val="24"/>
        </w:rPr>
        <w:t>♣</w:t>
      </w:r>
      <w:r>
        <w:rPr>
          <w:sz w:val="24"/>
        </w:rPr>
        <w:t>5♠</w:t>
      </w:r>
    </w:p>
    <w:p>
      <w:pPr>
        <w:pStyle w:val="Normal"/>
        <w:bidi w:val="0"/>
        <w:ind w:left="0" w:right="0" w:firstLine="720"/>
        <w:jc w:val="left"/>
        <w:rPr/>
      </w:pPr>
      <w:r>
        <w:rPr>
          <w:sz w:val="24"/>
        </w:rPr>
        <w:t>Очевидно, что такая рука хороша для разновидности Омахи «восьмёрка или лучше». У вас вторая по старшинству лоу-комбинация и последовательность, а подделки случиться не может. Во многих случаях А-3 будет лучшим лоу, особенно в игре с более высокими ставками. Двойка и шестёрка - ваши ключевые карты, в идеале вам нужно, чтобы они обе оказались на флопе. А совсем хорошо будет, если вместе с ними будут открыты две карты вашей масти.</w:t>
      </w:r>
    </w:p>
    <w:p>
      <w:pPr>
        <w:pStyle w:val="Normal"/>
        <w:bidi w:val="0"/>
        <w:ind w:left="0" w:right="0" w:firstLine="720"/>
        <w:jc w:val="left"/>
        <w:rPr/>
      </w:pPr>
      <w:r>
        <w:rPr>
          <w:b/>
          <w:sz w:val="24"/>
        </w:rPr>
        <w:t>Пот-Лимит Омаха и Лимит Хай Омаха</w:t>
      </w:r>
    </w:p>
    <w:p>
      <w:pPr>
        <w:pStyle w:val="Normal"/>
        <w:bidi w:val="0"/>
        <w:ind w:left="0" w:right="0" w:firstLine="720"/>
        <w:jc w:val="left"/>
        <w:rPr/>
      </w:pPr>
      <w:r>
        <w:rPr>
          <w:sz w:val="24"/>
        </w:rPr>
        <w:t>Вы можете ответить на минимальную ставку с такими картами, но вы не должны отвечать на рэйз. Если на флоп приходят младшие связанные карты, то всё складывается удачно.</w:t>
      </w:r>
    </w:p>
    <w:p>
      <w:pPr>
        <w:pStyle w:val="Normal"/>
        <w:bidi w:val="0"/>
        <w:ind w:left="0" w:right="0" w:firstLine="720"/>
        <w:jc w:val="left"/>
        <w:rPr/>
      </w:pPr>
      <w:r>
        <w:rPr>
          <w:sz w:val="24"/>
        </w:rPr>
        <w:t>Если вы играете с такой рукой, вам нужно, чтобы на флопе открылись двойка и/или шестёрка, потому что они будут для вас ключевыми картами. Предположим, на флоп приходят 2-4-5. Несмотря на то, что у вас образовалось колесо, вы можете играть против стрита от шестёрки, и тогда вы, рискуя жизнью, будете стараться поймать шестёрку, ...если только она не составит кому-нибудь стрит от восьмёрки!</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10 Омаха Хай-Лоу</w:t>
      </w:r>
    </w:p>
    <w:p>
      <w:pPr>
        <w:pStyle w:val="Normal"/>
        <w:bidi w:val="0"/>
        <w:ind w:left="0" w:right="0" w:hanging="0"/>
        <w:jc w:val="center"/>
        <w:rPr/>
      </w:pPr>
      <w:r>
        <w:rPr>
          <w:sz w:val="24"/>
        </w:rPr>
        <w:t>5</w:t>
      </w:r>
      <w:r>
        <w:rPr>
          <w:color w:val="FF0000"/>
          <w:sz w:val="24"/>
        </w:rPr>
        <w:t>♥</w:t>
      </w:r>
      <w:r>
        <w:rPr>
          <w:sz w:val="24"/>
        </w:rPr>
        <w:t>6</w:t>
      </w:r>
      <w:r>
        <w:rPr>
          <w:color w:val="FF0000"/>
          <w:sz w:val="24"/>
        </w:rPr>
        <w:t>♥</w:t>
      </w:r>
      <w:r>
        <w:rPr>
          <w:sz w:val="24"/>
        </w:rPr>
        <w:t>6</w:t>
      </w:r>
      <w:r>
        <w:rPr>
          <w:color w:val="008000"/>
          <w:sz w:val="24"/>
        </w:rPr>
        <w:t>♣</w:t>
      </w:r>
      <w:r>
        <w:rPr>
          <w:sz w:val="24"/>
        </w:rPr>
        <w:t>7</w:t>
      </w:r>
      <w:r>
        <w:rPr>
          <w:color w:val="008000"/>
          <w:sz w:val="24"/>
        </w:rPr>
        <w:t>♣</w:t>
      </w:r>
    </w:p>
    <w:p>
      <w:pPr>
        <w:pStyle w:val="Normal"/>
        <w:bidi w:val="0"/>
        <w:ind w:left="0" w:right="0" w:firstLine="720"/>
        <w:jc w:val="left"/>
        <w:rPr/>
      </w:pPr>
      <w:r>
        <w:rPr>
          <w:sz w:val="24"/>
        </w:rPr>
        <w:t>Не вступайте в игру с такими картами в сплит Омахе. Точка.</w:t>
      </w:r>
    </w:p>
    <w:p>
      <w:pPr>
        <w:pStyle w:val="Normal"/>
        <w:bidi w:val="0"/>
        <w:ind w:left="0" w:right="0" w:firstLine="720"/>
        <w:jc w:val="left"/>
        <w:rPr/>
      </w:pPr>
      <w:r>
        <w:rPr>
          <w:sz w:val="24"/>
        </w:rPr>
        <w:t>Это абсолютно проигрышная рука.</w:t>
      </w:r>
    </w:p>
    <w:p>
      <w:pPr>
        <w:pStyle w:val="Normal"/>
        <w:bidi w:val="0"/>
        <w:ind w:left="0" w:right="0" w:firstLine="720"/>
        <w:jc w:val="left"/>
        <w:rPr/>
      </w:pPr>
      <w:r>
        <w:rPr>
          <w:b/>
          <w:sz w:val="24"/>
        </w:rPr>
        <w:t>Лимит Хай Омаха</w:t>
      </w:r>
    </w:p>
    <w:p>
      <w:pPr>
        <w:pStyle w:val="Normal"/>
        <w:bidi w:val="0"/>
        <w:ind w:left="0" w:right="0" w:firstLine="720"/>
        <w:jc w:val="left"/>
        <w:rPr/>
      </w:pPr>
      <w:r>
        <w:rPr>
          <w:sz w:val="24"/>
        </w:rPr>
        <w:t>Вы можете дождаться открытия карт на флопе и надеяться что-нибудь составить с этими картами: многосторонний стрит, фул-хаус, всё, что получится. Стрит-флеш? Только в ваших мечтах!</w:t>
      </w:r>
    </w:p>
    <w:p>
      <w:pPr>
        <w:pStyle w:val="Normal"/>
        <w:bidi w:val="0"/>
        <w:ind w:left="0" w:right="0" w:firstLine="720"/>
        <w:jc w:val="left"/>
        <w:rPr/>
      </w:pPr>
      <w:r>
        <w:rPr>
          <w:b/>
          <w:sz w:val="24"/>
        </w:rPr>
        <w:t>Пот-Лимит Омаха</w:t>
      </w:r>
    </w:p>
    <w:p>
      <w:pPr>
        <w:pStyle w:val="Normal"/>
        <w:bidi w:val="0"/>
        <w:ind w:left="0" w:right="0" w:firstLine="720"/>
        <w:jc w:val="left"/>
        <w:rPr/>
      </w:pPr>
      <w:r>
        <w:rPr>
          <w:sz w:val="24"/>
        </w:rPr>
        <w:t>В пот-лимит на такой руке можно всех обыграть. Ещё одна рука с подобными характеристиками - это 3-4-5-5. С такими картами можно обыграть противников со старшими парами, если на флоп придёт шестёрка, или младшие карты, образующие вам многосторонний стрит. Вы можете играть с этой рукой на дальней позиции, вам совсем не нужно отвечать на рэйз, особенно если у вас остался один оппонент, у которого могут быть тузы, короли или двухмастный старший многосторонний стрит.</w:t>
      </w:r>
    </w:p>
    <w:p>
      <w:pPr>
        <w:pStyle w:val="Normal"/>
        <w:bidi w:val="0"/>
        <w:ind w:left="0" w:right="0" w:firstLine="720"/>
        <w:jc w:val="left"/>
        <w:rPr/>
      </w:pPr>
      <w:r>
        <w:rPr>
          <w:sz w:val="24"/>
        </w:rPr>
        <w:t>Мы изобразили эту руку двухмастной, чтобы продемонстрировать» как младший недостроенный флеш может иногда втянуть вас в неприятности. Вы можете составить трефовый флеш от семёрки или червовый от шестёрки и попрощаться с деньгами в банке. На самом деле, вы не хотите составлять незаконченный флеш с такими картами. Если кроме этой комбинации у вас ничего нет, выбрасывайте карты. Но если вы образовали стрит или сет, что будет основанием для продолжения игры, флеш в качестве запасного варианта будет очень кстати, и тогда совсем необязательно, чтобы он был мощным, потому что такие флеши могут быть не очень большими, и всё равно будут иметь возможность забрать банк. Так что смысл заключается в том, чтобы не делать ставку только на незаконченном флеше, если эта комбинация - единственная основная составляющая вашей руки.</w:t>
      </w:r>
    </w:p>
    <w:p>
      <w:pPr>
        <w:pStyle w:val="Normal"/>
        <w:bidi w:val="0"/>
        <w:ind w:left="0" w:right="0" w:firstLine="720"/>
        <w:jc w:val="left"/>
        <w:rPr/>
      </w:pPr>
      <w:r>
        <w:rPr>
          <w:sz w:val="24"/>
        </w:rPr>
        <w:t>Сила этой и похожих рук главным образом состоит в том, что они могут обыграть противников со старшими парами в пот-лимит Омахе. Предположим, игрок сделал рэйз и трое или четверо ему ответили. В этом случае, ничего страшного не будет, если и вы уравняете этот рэйз, потому что, как вы знаете, все ваши противники с большой вероятностью играют на старших картах, а значит ваши младшие карты - живые. В конце концов, в колоде 52 карты, так что у вас есть шанс обыграть их старшие комбинации, поймав младшие карты.</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11 Омаха Хай-Лоу</w:t>
      </w:r>
    </w:p>
    <w:p>
      <w:pPr>
        <w:pStyle w:val="Normal"/>
        <w:bidi w:val="0"/>
        <w:ind w:left="0" w:right="0" w:hanging="0"/>
        <w:jc w:val="center"/>
        <w:rPr/>
      </w:pPr>
      <w:r>
        <w:rPr>
          <w:sz w:val="24"/>
        </w:rPr>
        <w:t>Т</w:t>
      </w:r>
      <w:r>
        <w:rPr>
          <w:color w:val="008000"/>
          <w:sz w:val="24"/>
        </w:rPr>
        <w:t>♣</w:t>
      </w:r>
      <w:r>
        <w:rPr>
          <w:sz w:val="24"/>
        </w:rPr>
        <w:t>9♠8</w:t>
      </w:r>
      <w:r>
        <w:rPr>
          <w:color w:val="FF0000"/>
          <w:sz w:val="24"/>
        </w:rPr>
        <w:t>♥</w:t>
      </w:r>
      <w:r>
        <w:rPr>
          <w:sz w:val="24"/>
        </w:rPr>
        <w:t>7</w:t>
      </w:r>
      <w:r>
        <w:rPr>
          <w:color w:val="008000"/>
          <w:sz w:val="24"/>
        </w:rPr>
        <w:t>♣</w:t>
      </w:r>
    </w:p>
    <w:p>
      <w:pPr>
        <w:pStyle w:val="Normal"/>
        <w:bidi w:val="0"/>
        <w:ind w:left="0" w:right="0" w:firstLine="720"/>
        <w:jc w:val="left"/>
        <w:rPr/>
      </w:pPr>
      <w:r>
        <w:rPr>
          <w:sz w:val="24"/>
        </w:rPr>
        <w:t>Вы можете рассматривать игру на такой руке, только когда ставите большой или малый блайнд, и если рэйзов не было. Только так. И ещё раз: не разыгрывайте средние карты в этой игре. У вас нет шанса забрать банк целиком, если только на флоп не придут идеальные карты для составления хай-руки, и не откроется ни одна младшая карта.</w:t>
      </w:r>
    </w:p>
    <w:p>
      <w:pPr>
        <w:pStyle w:val="Normal"/>
        <w:bidi w:val="0"/>
        <w:ind w:left="0" w:right="0" w:firstLine="720"/>
        <w:jc w:val="left"/>
        <w:rPr/>
      </w:pPr>
      <w:r>
        <w:rPr>
          <w:b/>
          <w:sz w:val="24"/>
        </w:rPr>
        <w:t>Пот-лимит Омаха</w:t>
      </w:r>
    </w:p>
    <w:p>
      <w:pPr>
        <w:pStyle w:val="Normal"/>
        <w:bidi w:val="0"/>
        <w:ind w:left="0" w:right="0" w:firstLine="720"/>
        <w:jc w:val="left"/>
        <w:rPr/>
      </w:pPr>
      <w:r>
        <w:rPr>
          <w:sz w:val="24"/>
        </w:rPr>
        <w:t>Для пот-лимит это нормальная рука с последовательностью, к которой нужен подходящий флоп. Главное правило гласит: если в банке кроме вас участвуют три игрока, вы можете ответить на рэйз надеясь, что вы образуете многосторонний стрит на флопе. На столе может открыться множество карт, которые составят вам незаконченные натс-комбинации. Предположим, на флоп приходят 6-5, 7-6, 8-6 или 9-6 - все эти карты составляют вам стрит с младшей стороны. Вы совсем не хотите, чтобы открывались карты со старшей стороны стрита (если придут Q-J, можете считать себя потерпевшим), так что всегда старайтесь поймать младшие карты к этой руке.</w:t>
      </w:r>
    </w:p>
    <w:p>
      <w:pPr>
        <w:pStyle w:val="Normal"/>
        <w:bidi w:val="0"/>
        <w:ind w:left="0" w:right="0" w:firstLine="720"/>
        <w:jc w:val="left"/>
        <w:rPr/>
      </w:pPr>
      <w:r>
        <w:rPr>
          <w:sz w:val="24"/>
        </w:rPr>
        <w:t>Очевидно, что лучший флоп, который только можно себе представить, это 6-5-4 трёх разных мастей, но поймать такие карты практически невозможно.</w:t>
      </w:r>
    </w:p>
    <w:p>
      <w:pPr>
        <w:pStyle w:val="Normal"/>
        <w:bidi w:val="0"/>
        <w:ind w:left="0" w:right="0" w:firstLine="720"/>
        <w:jc w:val="left"/>
        <w:rPr/>
      </w:pPr>
      <w:r>
        <w:rPr>
          <w:b/>
          <w:sz w:val="24"/>
        </w:rPr>
        <w:t>Лимит Хай Омаха</w:t>
      </w:r>
    </w:p>
    <w:p>
      <w:pPr>
        <w:pStyle w:val="Normal"/>
        <w:bidi w:val="0"/>
        <w:ind w:left="0" w:right="0" w:firstLine="720"/>
        <w:jc w:val="left"/>
        <w:rPr/>
      </w:pPr>
      <w:r>
        <w:rPr>
          <w:sz w:val="24"/>
        </w:rPr>
        <w:t>Вы играете с этими картами приблизительно так же, как в пот-лимит. Вы можете отвечать на рэйз независимо от того, есть ли масть у вас в руке. Если на флоп ничего подходящего не пришло, избавляйтесь от карт. Предположим, на флоп приходят J-7-4. J-7 образовали вам многосторонний стрит. Но, допустим, на тёрне открывается Q. Теперь вы абсолютно не знаете, каково положение вашей руки. У кого-то может оказаться многосторонний стрит от короля, и тогда у вас неприятности. Уловили смысл?</w:t>
      </w:r>
    </w:p>
    <w:p>
      <w:pPr>
        <w:pStyle w:val="Normal"/>
        <w:bidi w:val="0"/>
        <w:ind w:left="0" w:right="0" w:firstLine="720"/>
        <w:jc w:val="left"/>
        <w:rPr/>
      </w:pPr>
      <w:r>
        <w:rPr>
          <w:sz w:val="24"/>
        </w:rPr>
        <w:t>Будьте очень осторожны с этой рукой. Вы хотите поймать младшую сторону стрита на флопе, тогда у вас также будет возможность улучшить его, если придёт старшая карта, которая увеличит силу руки. Помните, что всегда нужно иметь возможность собрать ещё более сильную комбинацию, чем та, которая у вас уже есть.</w:t>
      </w:r>
    </w:p>
    <w:p>
      <w:pPr>
        <w:pStyle w:val="Normal"/>
        <w:bidi w:val="0"/>
        <w:ind w:left="0" w:right="0" w:firstLine="720"/>
        <w:jc w:val="left"/>
        <w:rPr/>
      </w:pPr>
      <w:r>
        <w:rPr>
          <w:sz w:val="24"/>
        </w:rPr>
        <w:t>В лимитированной игре вы можете играть на таких картах жестче и дольше, чем в пот-лимит. В пот-лимит игре вы вынуждены будете выбросить карты в пас, если на флопе откроются две одномастные карты не вашей масти. А когда на флоп приходят две ваши ключевые карты, то тогда избавиться от такой руки будет сложновато. Имейте в виду, что в лимитированной версии Омахи есть много комбинаций, на которых вы можете продолжать игру гораздо дольше, чем во всех остальных разновидностях этой игры.</w:t>
      </w:r>
    </w:p>
    <w:p>
      <w:pPr>
        <w:pStyle w:val="Normal"/>
        <w:bidi w:val="0"/>
        <w:ind w:left="0" w:right="0" w:firstLine="720"/>
        <w:jc w:val="left"/>
        <w:rPr/>
      </w:pPr>
      <w:r>
        <w:rPr>
          <w:sz w:val="24"/>
        </w:rPr>
        <w:t>Мы ещё не рассказали про некоторые флопы, которые несомненно сильны для такой руки. Если открываются Т-Т-9, 9-9-8, 9-9-7 и... Т-Т-Т, то лучшего просто нельзя пожелать!</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12 Омаха Хай-Лоу</w:t>
      </w:r>
    </w:p>
    <w:p>
      <w:pPr>
        <w:pStyle w:val="Normal"/>
        <w:bidi w:val="0"/>
        <w:ind w:left="0" w:right="0" w:hanging="0"/>
        <w:jc w:val="center"/>
        <w:rPr/>
      </w:pPr>
      <w:r>
        <w:rPr>
          <w:sz w:val="24"/>
        </w:rPr>
        <w:t>Q</w:t>
      </w:r>
      <w:r>
        <w:rPr>
          <w:color w:val="0000FF"/>
          <w:sz w:val="24"/>
        </w:rPr>
        <w:t>♦</w:t>
      </w:r>
      <w:r>
        <w:rPr>
          <w:sz w:val="24"/>
        </w:rPr>
        <w:t>J♠Т</w:t>
      </w:r>
      <w:r>
        <w:rPr>
          <w:color w:val="0000FF"/>
          <w:sz w:val="24"/>
        </w:rPr>
        <w:t>♦</w:t>
      </w:r>
      <w:r>
        <w:rPr>
          <w:sz w:val="24"/>
        </w:rPr>
        <w:t>9♠</w:t>
      </w:r>
    </w:p>
    <w:p>
      <w:pPr>
        <w:pStyle w:val="Normal"/>
        <w:bidi w:val="0"/>
        <w:ind w:left="0" w:right="0" w:firstLine="720"/>
        <w:jc w:val="left"/>
        <w:rPr/>
      </w:pPr>
      <w:r>
        <w:rPr>
          <w:sz w:val="24"/>
        </w:rPr>
        <w:t>Играя в «восьмёрку или лучше», я буду совсем не в восторге от такой руки. Вы можете заплатить за то, чтобы посмотреть флоп, надеясь увидеть там старшие карты, но если на флоп приходят младшие карты, то дело плохо. Это не та рука, на которой я бы стал играть на ближней позиции, но на дальней - пожалуйста.</w:t>
      </w:r>
    </w:p>
    <w:p>
      <w:pPr>
        <w:pStyle w:val="Normal"/>
        <w:bidi w:val="0"/>
        <w:ind w:left="0" w:right="0" w:firstLine="720"/>
        <w:jc w:val="left"/>
        <w:rPr/>
      </w:pPr>
      <w:r>
        <w:rPr>
          <w:sz w:val="24"/>
        </w:rPr>
        <w:t>Если вы находитесь в средней позиции, а в банке уже участвуют три игрока, вы можете ответить, полагая, что большинство из них держат в руках младшие карты. Вы должны оценить своих оппонентов и определить, кто на чем играет. В сплит-игре оценивать противников очень легко, потому что большинство комбинаций в конце вскрывается. Но удивительно, сколько игроков в этот момент глазеют в окно или разговаривают друг с другом, не обращая внимания на открытые перед ними карты оппонентов.</w:t>
      </w:r>
    </w:p>
    <w:p>
      <w:pPr>
        <w:pStyle w:val="Normal"/>
        <w:bidi w:val="0"/>
        <w:ind w:left="0" w:right="0" w:firstLine="720"/>
        <w:jc w:val="left"/>
        <w:rPr/>
      </w:pPr>
      <w:r>
        <w:rPr>
          <w:b/>
          <w:sz w:val="24"/>
        </w:rPr>
        <w:t>Пот-Лимит и Лимит Хай Омаха</w:t>
      </w:r>
    </w:p>
    <w:p>
      <w:pPr>
        <w:pStyle w:val="Normal"/>
        <w:bidi w:val="0"/>
        <w:ind w:left="0" w:right="0" w:firstLine="720"/>
        <w:jc w:val="left"/>
        <w:rPr/>
      </w:pPr>
      <w:r>
        <w:rPr>
          <w:sz w:val="24"/>
        </w:rPr>
        <w:t>Мне нравятся эти карты. Эта та ситуация, когда в игру вступает масть, однако, если вы составили флеш, вы должны быть очень осмотрительны. Делать ставку на флеше не стоит, а следует вести игру мягко.</w:t>
      </w:r>
    </w:p>
    <w:p>
      <w:pPr>
        <w:pStyle w:val="Normal"/>
        <w:bidi w:val="0"/>
        <w:ind w:left="0" w:right="0" w:firstLine="720"/>
        <w:jc w:val="left"/>
        <w:rPr/>
      </w:pPr>
      <w:r>
        <w:rPr>
          <w:sz w:val="24"/>
        </w:rPr>
        <w:t>Это ещё одна хорошая рука с последовательностью, и если вы составили многосторонний стрит на флопе, при наличии карт, завершающих вашу комбинацию, у вас на руках в любом случае будет натс. Вы также можете, конечно, образовать две пары на флопе. Если, например, на флоп приходят Q-J-2, а противники не делают рэйзы и рерэйзы, то, скорее всего, у вас лучшая рука. Кто-нибудь из игроков может составить крупный многосторонний стрит, но помимо двух пар, у вас ещё есть младший многосторонний стрит. А если на тёрне откроется восьмёрка, то она составит вам натс-комбинацию.</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13 Омаха Хай-Лоу</w:t>
      </w:r>
    </w:p>
    <w:p>
      <w:pPr>
        <w:pStyle w:val="Normal"/>
        <w:bidi w:val="0"/>
        <w:ind w:left="0" w:right="0" w:hanging="0"/>
        <w:jc w:val="center"/>
        <w:rPr/>
      </w:pPr>
      <w:r>
        <w:rPr>
          <w:sz w:val="24"/>
        </w:rPr>
        <w:t>Q</w:t>
      </w:r>
      <w:r>
        <w:rPr>
          <w:color w:val="0000FF"/>
          <w:sz w:val="24"/>
        </w:rPr>
        <w:t>♦</w:t>
      </w:r>
      <w:r>
        <w:rPr>
          <w:sz w:val="24"/>
        </w:rPr>
        <w:t>J♠Т</w:t>
      </w:r>
      <w:r>
        <w:rPr>
          <w:color w:val="0000FF"/>
          <w:sz w:val="24"/>
        </w:rPr>
        <w:t>♦</w:t>
      </w:r>
      <w:r>
        <w:rPr>
          <w:sz w:val="24"/>
        </w:rPr>
        <w:t>Т</w:t>
      </w:r>
      <w:r>
        <w:rPr>
          <w:color w:val="008000"/>
          <w:sz w:val="24"/>
        </w:rPr>
        <w:t>♣</w:t>
      </w:r>
    </w:p>
    <w:p>
      <w:pPr>
        <w:pStyle w:val="Normal"/>
        <w:bidi w:val="0"/>
        <w:ind w:left="0" w:right="0" w:firstLine="720"/>
        <w:jc w:val="left"/>
        <w:rPr/>
      </w:pPr>
      <w:r>
        <w:rPr>
          <w:sz w:val="24"/>
        </w:rPr>
        <w:t>Очевидно, что в сплит-игре вам нужно смотреть флоп, имея на руках такие карты. Если на флоп приходят младшие карты, то вы выкидываете свою руку в пас. А если приходят старшие карты, которые составляют вам многосторонний стрит, сет или готовый стрит, и появляется возможность забрать банк целиком, играйте жестко. Всё предельно просто. Всякий раз, когда у вас будет рука со старшими картами в игре «восьмёрка или лучше», и на флопе тоже открываются старшие карты, вы играете точно так же, как разыграли бы эту руку в лимит хай Омахе.</w:t>
      </w:r>
    </w:p>
    <w:p>
      <w:pPr>
        <w:pStyle w:val="Normal"/>
        <w:bidi w:val="0"/>
        <w:ind w:left="0" w:right="0" w:firstLine="720"/>
        <w:jc w:val="left"/>
        <w:rPr/>
      </w:pPr>
      <w:r>
        <w:rPr>
          <w:sz w:val="24"/>
        </w:rPr>
        <w:t>Если на флоп приходит хотя бы одна младшая карта, некоторые слабые игроки с лучшими лоу-картами ухватятся за этот шанс, и будут пытаться поймать ещё две счастливые младшие карты. Это ещё одна причина, по которой необходимо играть жестко, если к такой руке вы ловите флоп с двумя старшими картами. Помните, что в играх со старшим флопом руки со старшими картами забирали банк целиком чаще, чем руки с двумя натс-комбинациями (например, колесом и старшим натс-флешом).</w:t>
      </w:r>
    </w:p>
    <w:p>
      <w:pPr>
        <w:pStyle w:val="Normal"/>
        <w:bidi w:val="0"/>
        <w:ind w:left="0" w:right="0" w:firstLine="720"/>
        <w:jc w:val="left"/>
        <w:rPr/>
      </w:pPr>
      <w:r>
        <w:rPr>
          <w:b/>
          <w:sz w:val="24"/>
        </w:rPr>
        <w:t>Пот-Лимит и Лимит Хай Омаха</w:t>
      </w:r>
    </w:p>
    <w:p>
      <w:pPr>
        <w:pStyle w:val="Normal"/>
        <w:bidi w:val="0"/>
        <w:ind w:left="0" w:right="0" w:firstLine="720"/>
        <w:jc w:val="left"/>
        <w:rPr/>
      </w:pPr>
      <w:r>
        <w:rPr>
          <w:sz w:val="24"/>
        </w:rPr>
        <w:t>Это играющая рука. Если на флопе вы поймали Т, и она будет самой старшей из открывшихся карт, то всё великолепно. Если на флоп приходят К-9 или А-К, то у вас дырявый многосторонний стрит. Если открываются 9-8-7, то это просто здорово, потому что  ; ваша рука становится лучшей и к тому же есть возможность сделать комбинацию ещё { старше.</w:t>
      </w:r>
    </w:p>
    <w:p>
      <w:pPr>
        <w:pStyle w:val="Normal"/>
        <w:bidi w:val="0"/>
        <w:ind w:left="0" w:right="0" w:firstLine="720"/>
        <w:jc w:val="left"/>
        <w:rPr/>
      </w:pPr>
      <w:r>
        <w:rPr>
          <w:sz w:val="24"/>
        </w:rPr>
        <w:t>Наилучшими картами на флопе для вас будут Т-9-8, с ними вы составите старший сет и готовый стрит. Если среди них будут две одномастные карты, то вам следует играть мягко. Но постойте, если на флопе открываются Т-9-8 с двумя картами одной масти, как же можно играть мягко в такой ситуации?! Нельзя, потому что у вас по-прежнему старший сет и готовый стрит. Под вас может сделать рэйз противник с незаконченным старшим флешом, но, черт возьми, вы должны продолжать игру, чтобы увидеть хотя бы ещё одну карту.</w:t>
      </w:r>
    </w:p>
    <w:p>
      <w:pPr>
        <w:pStyle w:val="Normal"/>
        <w:bidi w:val="0"/>
        <w:ind w:left="0" w:right="0" w:firstLine="720"/>
        <w:jc w:val="left"/>
        <w:rPr/>
      </w:pPr>
      <w:r>
        <w:rPr>
          <w:sz w:val="24"/>
        </w:rPr>
        <w:t>Если на тёрне открывается карта, которая составляет вашему противнику натс-флеш, конечно, он будет вас атаковать. И тогда вы больше не фаворит... Но что ж поделать, по всякому бывает. Однако если к четвёртой улице на столе открыты только две карты к флешу, то вы - мощный фаворит.</w:t>
      </w:r>
    </w:p>
    <w:p>
      <w:pPr>
        <w:pStyle w:val="Normal"/>
        <w:bidi w:val="0"/>
        <w:ind w:left="0" w:right="0" w:firstLine="720"/>
        <w:jc w:val="left"/>
        <w:rPr/>
      </w:pPr>
      <w:r>
        <w:rPr>
          <w:sz w:val="24"/>
        </w:rPr>
        <w:t>Предположим, приходит такой флоп: А</w:t>
      </w:r>
      <w:r>
        <w:rPr>
          <w:color w:val="008000"/>
          <w:sz w:val="24"/>
        </w:rPr>
        <w:t>♣</w:t>
      </w:r>
      <w:r>
        <w:rPr>
          <w:sz w:val="24"/>
        </w:rPr>
        <w:t>Т♠2</w:t>
      </w:r>
      <w:r>
        <w:rPr>
          <w:color w:val="FF0000"/>
          <w:sz w:val="24"/>
        </w:rPr>
        <w:t>♥</w:t>
      </w:r>
      <w:r>
        <w:rPr>
          <w:sz w:val="24"/>
        </w:rPr>
        <w:t>.</w:t>
      </w:r>
    </w:p>
    <w:p>
      <w:pPr>
        <w:pStyle w:val="Normal"/>
        <w:bidi w:val="0"/>
        <w:ind w:left="0" w:right="0" w:firstLine="720"/>
        <w:jc w:val="left"/>
        <w:rPr/>
      </w:pPr>
      <w:r>
        <w:rPr>
          <w:sz w:val="24"/>
        </w:rPr>
        <w:t>В банке участвуют четыре игрока, и до флопа были рэйзы. На флопе вы образовали средний сет и не знаете, какова сила вашей руки по сравнению с остальными. Это хороший пример ситуации, в которой нужно начинать вести игру на игроках. Вы осматриваетесь и спрашиваете себя: «Кто делает рэйз до флопа на тузах? А кто нет?». Вы будете знать ответ, поскольку вы это выяснили, наблюдая за противниками в предыдущих раздачах.</w:t>
      </w:r>
    </w:p>
    <w:p>
      <w:pPr>
        <w:pStyle w:val="Normal"/>
        <w:bidi w:val="0"/>
        <w:ind w:left="0" w:right="0" w:firstLine="720"/>
        <w:jc w:val="left"/>
        <w:rPr/>
      </w:pPr>
      <w:r>
        <w:rPr>
          <w:sz w:val="24"/>
        </w:rPr>
        <w:t>Допустим, вы делаете ставку на втором по старшинству сете, а игрок, который никогда не делает рэйзы на тузах до флопа, сейчас сделал под вас рэйз. Вы знаете что он не повышает ставку на тузах до открытия флопа, чтобы не раскрывать силу своей руки. Теперь вам нужно решить, есть ли у него три туза или нет. В большинстве случаев они у него будут, особенно при поломанном фоле.</w:t>
      </w:r>
    </w:p>
    <w:p>
      <w:pPr>
        <w:pStyle w:val="Normal"/>
        <w:bidi w:val="0"/>
        <w:ind w:left="0" w:right="0" w:firstLine="720"/>
        <w:jc w:val="left"/>
        <w:rPr/>
      </w:pPr>
      <w:r>
        <w:rPr>
          <w:sz w:val="24"/>
        </w:rPr>
        <w:t>Вы поймёте, что сильные противники не будут делать рэйз на дырявом многостороннем стрите с таким флопом, особенно если перед носом маячит туз. Они могут сделать рэйз на старшем многостороннем стрите до флопа, но не на флопе, потому что на столе открылся туз. Ну так и на чем же ваш оппонент делает рэйз? Наступило время применять своё мастерство. Для решений такого рода нельзя составить шаблонные рекомендации, это ситуационная игра, в которой вы сами должны сделать выбор.</w:t>
      </w:r>
    </w:p>
    <w:p>
      <w:pPr>
        <w:pStyle w:val="Normal"/>
        <w:bidi w:val="0"/>
        <w:ind w:left="0" w:right="0" w:firstLine="720"/>
        <w:jc w:val="left"/>
        <w:rPr/>
      </w:pPr>
      <w:r>
        <w:rPr>
          <w:sz w:val="24"/>
        </w:rPr>
        <w:t>Когда вы играете в лимит хай, многие карты, подходящие к вашему стриту, могут быть на руках, если до флопа была торговля. Например, в игре с мультипотом карты, необходимые вам для составления старшего стрита, могут быть недоступны, так как ваши противники могут держать их в руках. Вам нужно принять этот факт к сведению.</w:t>
      </w:r>
    </w:p>
    <w:p>
      <w:pPr>
        <w:pStyle w:val="Normal"/>
        <w:bidi w:val="0"/>
        <w:ind w:left="0" w:right="0" w:firstLine="720"/>
        <w:jc w:val="left"/>
        <w:rPr/>
      </w:pPr>
      <w:r>
        <w:rPr>
          <w:sz w:val="24"/>
        </w:rPr>
        <w:t>Скажем, например, что в лимит хай Омахе вы играете с K-K-Q-J на руках, в игре были рэйзы, и все игроки за столом участвуют в банке. На флопе открываются А-Т-7. Теперь вы должны определить, если ли ваши карты среди оставшихся в колоде. При таком флопе, с такой рукой, пара королей даже не рассматривается для продолжения игры. Вы собираете средний многосторонний стрит.</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14 Омаха Хай-Лоу</w:t>
      </w:r>
    </w:p>
    <w:p>
      <w:pPr>
        <w:pStyle w:val="Normal"/>
        <w:bidi w:val="0"/>
        <w:ind w:left="0" w:right="0" w:hanging="0"/>
        <w:jc w:val="center"/>
        <w:rPr/>
      </w:pPr>
      <w:r>
        <w:rPr>
          <w:sz w:val="24"/>
        </w:rPr>
        <w:t>5</w:t>
      </w:r>
      <w:r>
        <w:rPr>
          <w:color w:val="FF0000"/>
          <w:sz w:val="24"/>
        </w:rPr>
        <w:t>♥</w:t>
      </w:r>
      <w:r>
        <w:rPr>
          <w:sz w:val="24"/>
        </w:rPr>
        <w:t>6</w:t>
      </w:r>
      <w:r>
        <w:rPr>
          <w:color w:val="008000"/>
          <w:sz w:val="24"/>
        </w:rPr>
        <w:t>♣</w:t>
      </w:r>
      <w:r>
        <w:rPr>
          <w:sz w:val="24"/>
        </w:rPr>
        <w:t>7♠8♠</w:t>
      </w:r>
    </w:p>
    <w:p>
      <w:pPr>
        <w:pStyle w:val="Normal"/>
        <w:bidi w:val="0"/>
        <w:ind w:left="0" w:right="0" w:firstLine="720"/>
        <w:jc w:val="left"/>
        <w:rPr/>
      </w:pPr>
      <w:r>
        <w:rPr>
          <w:sz w:val="24"/>
        </w:rPr>
        <w:t>В «восьмёрке или лучше», эта рука будет играющей только в том случае, если вы ставите большой блайнд в игре без рэйзов. Продолжение игры после флопа будет оправданным, если ситуация будет идеальной.</w:t>
      </w:r>
    </w:p>
    <w:p>
      <w:pPr>
        <w:pStyle w:val="Normal"/>
        <w:bidi w:val="0"/>
        <w:ind w:left="0" w:right="0" w:firstLine="720"/>
        <w:jc w:val="left"/>
        <w:rPr/>
      </w:pPr>
      <w:r>
        <w:rPr>
          <w:b/>
          <w:sz w:val="24"/>
        </w:rPr>
        <w:t>Пот-Лимит Омаха</w:t>
      </w:r>
    </w:p>
    <w:p>
      <w:pPr>
        <w:pStyle w:val="Normal"/>
        <w:bidi w:val="0"/>
        <w:ind w:left="0" w:right="0" w:firstLine="720"/>
        <w:jc w:val="left"/>
        <w:rPr/>
      </w:pPr>
      <w:r>
        <w:rPr>
          <w:sz w:val="24"/>
        </w:rPr>
        <w:t>В пот-лимит вы можете играть с такой рукой, но вам не стоит отвечать на рэйзы. Если можно не задорого посмотреть карты на флопе, так почему бы и нет? Если вы поймаете подходящий флоп к этой руке, вы на седьмом небе, а если нет, бросайте её в пас. Только имейте в виду, что если на флопе вы составили стрит, а на столе открылись две одномастные карты, и под вас делают ставку или рэйз, не сомневайтесь, и пасуйте. В конце концов, это не та рука, от которой можно быть в восторге.</w:t>
      </w:r>
    </w:p>
    <w:p>
      <w:pPr>
        <w:pStyle w:val="Normal"/>
        <w:bidi w:val="0"/>
        <w:ind w:left="0" w:right="0" w:firstLine="720"/>
        <w:jc w:val="left"/>
        <w:rPr/>
      </w:pPr>
      <w:r>
        <w:rPr>
          <w:b/>
          <w:sz w:val="24"/>
        </w:rPr>
        <w:t>Лимит Омаха Хай</w:t>
      </w:r>
    </w:p>
    <w:p>
      <w:pPr>
        <w:pStyle w:val="Normal"/>
        <w:bidi w:val="0"/>
        <w:ind w:left="0" w:right="0" w:firstLine="720"/>
        <w:jc w:val="left"/>
        <w:rPr/>
      </w:pPr>
      <w:r>
        <w:rPr>
          <w:sz w:val="24"/>
        </w:rPr>
        <w:t>В хай Омахе вы можете ответить на ставку или на один рэйз. Я даже стал бы играть с такими картами на ближней позиции, но если мне не приходит подходящий флоп, я её выбрасываю. Вне зависимости от масти, рука играет одинаково во всех случаях.</w:t>
      </w:r>
    </w:p>
    <w:p>
      <w:pPr>
        <w:pStyle w:val="Normal"/>
        <w:bidi w:val="0"/>
        <w:ind w:left="0" w:right="0" w:firstLine="720"/>
        <w:jc w:val="left"/>
        <w:rPr/>
      </w:pPr>
      <w:r>
        <w:rPr>
          <w:sz w:val="24"/>
        </w:rPr>
        <w:t>Вы не собираетесь составлять флеш, поскольку у вас нет возможности составить натс-флеш, и практически любой оппонент сможет составить флеш старше вашего (если только, конечно, вы не образовали стрит-флеш на флопе). Если вы образовали стрит на флопе, то вам стоит заплатить, за то чтобы увидеть карту на четвёртой улице, даже если флоп двухмастный. Ведь у вас всё-таки натс-комбинация. Естественно, вам не нужно, чтобы на флоп приходили J-Т-9, вам выгодно, чтобы открылись мелкие карты. Такой флоп, как Т-9-5, сойдёт, но помните, что вы не сможете улучшить свою комбинацию, в то время как противник, играющий на K-Q-J-Т, имеет на руках старшую сторону стрита. Подводя итог, скажу, что в лимитированных играх это играющая рука, но вы должны быть с ней очень осторожны,</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15 Омаха Хай-Лоу</w:t>
      </w:r>
    </w:p>
    <w:p>
      <w:pPr>
        <w:pStyle w:val="Normal"/>
        <w:bidi w:val="0"/>
        <w:ind w:left="0" w:right="0" w:hanging="0"/>
        <w:jc w:val="center"/>
        <w:rPr/>
      </w:pPr>
      <w:r>
        <w:rPr>
          <w:sz w:val="24"/>
        </w:rPr>
        <w:t>К</w:t>
      </w:r>
      <w:r>
        <w:rPr>
          <w:color w:val="008000"/>
          <w:sz w:val="24"/>
        </w:rPr>
        <w:t>♣</w:t>
      </w:r>
      <w:r>
        <w:rPr>
          <w:sz w:val="24"/>
        </w:rPr>
        <w:t>К</w:t>
      </w:r>
      <w:r>
        <w:rPr>
          <w:color w:val="FF0000"/>
          <w:sz w:val="24"/>
        </w:rPr>
        <w:t>♥</w:t>
      </w:r>
      <w:r>
        <w:rPr>
          <w:sz w:val="24"/>
        </w:rPr>
        <w:t>2</w:t>
      </w:r>
      <w:r>
        <w:rPr>
          <w:color w:val="FF0000"/>
          <w:sz w:val="24"/>
        </w:rPr>
        <w:t>♥</w:t>
      </w:r>
      <w:r>
        <w:rPr>
          <w:sz w:val="24"/>
        </w:rPr>
        <w:t>3</w:t>
      </w:r>
      <w:r>
        <w:rPr>
          <w:color w:val="008000"/>
          <w:sz w:val="24"/>
        </w:rPr>
        <w:t>♣</w:t>
      </w:r>
    </w:p>
    <w:p>
      <w:pPr>
        <w:pStyle w:val="Normal"/>
        <w:bidi w:val="0"/>
        <w:ind w:left="0" w:right="0" w:firstLine="720"/>
        <w:jc w:val="left"/>
        <w:rPr/>
      </w:pPr>
      <w:r>
        <w:rPr>
          <w:sz w:val="24"/>
        </w:rPr>
        <w:t>В игре «восьмёрка или лучше» скорее всего вам нужно смотреть карты на флопе, играя с такими картами, но это - рука-ловушка. Если на флопе откроется туз, у вас будет незаконченная лоу-комбинация, и всё, никаких запасных вариантов для 2-3. Конечно, хорошо бы, чтобы на флоп пришёл ещё один король или туз, подходящий по масти к двум младшим картам, трефовый или червовый, так чтобы вы составили натс-флеш и натс-лоу. Но не рассчитывайте на это!</w:t>
      </w:r>
    </w:p>
    <w:p>
      <w:pPr>
        <w:pStyle w:val="Normal"/>
        <w:bidi w:val="0"/>
        <w:ind w:left="0" w:right="0" w:firstLine="720"/>
        <w:jc w:val="left"/>
        <w:rPr/>
      </w:pPr>
      <w:r>
        <w:rPr>
          <w:sz w:val="24"/>
        </w:rPr>
        <w:t>Вероятно, с такой рукой я бы ответил на ставку до флопа, но я не хотел бы отвечать на рэйзы. Если на столе откроется туз, короли выходят из игры, и тогда вы просто играете на младших картах. На самом деле, эта рука содержит так много ловушек, что я бы не советовал вообще её разыгрывать.</w:t>
      </w:r>
    </w:p>
    <w:p>
      <w:pPr>
        <w:pStyle w:val="Normal"/>
        <w:bidi w:val="0"/>
        <w:ind w:left="0" w:right="0" w:firstLine="720"/>
        <w:jc w:val="left"/>
        <w:rPr/>
      </w:pPr>
      <w:r>
        <w:rPr>
          <w:b/>
          <w:sz w:val="24"/>
        </w:rPr>
        <w:t>Пот Лимит Омаха</w:t>
      </w:r>
    </w:p>
    <w:p>
      <w:pPr>
        <w:pStyle w:val="Normal"/>
        <w:bidi w:val="0"/>
        <w:ind w:left="0" w:right="0" w:firstLine="720"/>
        <w:jc w:val="left"/>
        <w:rPr/>
      </w:pPr>
      <w:r>
        <w:rPr>
          <w:sz w:val="24"/>
        </w:rPr>
        <w:t>Вам нужно смотреть карты на флопе к этой руке, но не стоит делать на ней рэйз, и отвечать на рэйз также не следует. Вам нужно поймать короля или туза, подходящего к одной из ваших мастей. Но будьте очень осторожны с этими картами, особенно в пот-лимит. Это одна из тех рук, которые могут дорого вам обойтись. Вы можете разориться, играя с такими картами, и это не шутка.</w:t>
      </w:r>
    </w:p>
    <w:p>
      <w:pPr>
        <w:pStyle w:val="Normal"/>
        <w:bidi w:val="0"/>
        <w:ind w:left="0" w:right="0" w:firstLine="720"/>
        <w:jc w:val="left"/>
        <w:rPr/>
      </w:pPr>
      <w:r>
        <w:rPr>
          <w:b/>
          <w:sz w:val="24"/>
        </w:rPr>
        <w:t>Лимит Омаха Хай</w:t>
      </w:r>
    </w:p>
    <w:p>
      <w:pPr>
        <w:pStyle w:val="Normal"/>
        <w:bidi w:val="0"/>
        <w:ind w:left="0" w:right="0" w:firstLine="720"/>
        <w:jc w:val="left"/>
        <w:rPr/>
      </w:pPr>
      <w:r>
        <w:rPr>
          <w:sz w:val="24"/>
        </w:rPr>
        <w:t>В лимит-игре вы смотрите карты на флопе, и дальше играете практически так же, как бы сыграли в пот-лимит.</w:t>
      </w:r>
    </w:p>
    <w:p>
      <w:pPr>
        <w:pStyle w:val="Normal"/>
        <w:bidi w:val="0"/>
        <w:ind w:left="0" w:right="0" w:firstLine="720"/>
        <w:jc w:val="left"/>
        <w:rPr/>
      </w:pPr>
      <w:r>
        <w:rPr>
          <w:b/>
          <w:sz w:val="24"/>
        </w:rPr>
        <w:t>Рука-ловушка</w:t>
      </w:r>
    </w:p>
    <w:p>
      <w:pPr>
        <w:pStyle w:val="Normal"/>
        <w:bidi w:val="0"/>
        <w:ind w:left="0" w:right="0" w:firstLine="720"/>
        <w:jc w:val="left"/>
        <w:rPr/>
      </w:pPr>
      <w:r>
        <w:rPr>
          <w:sz w:val="24"/>
        </w:rPr>
        <w:t>Теперь давайте рассмотрим руку-ловушку, которую несколько раз разыгрывали при мне в Омахе хай-лоу, особенно в игре с невысокими ставками - K</w:t>
      </w:r>
      <w:r>
        <w:rPr>
          <w:color w:val="008000"/>
          <w:sz w:val="24"/>
        </w:rPr>
        <w:t>♣</w:t>
      </w:r>
      <w:r>
        <w:rPr>
          <w:sz w:val="24"/>
        </w:rPr>
        <w:t>Q♠2♠3</w:t>
      </w:r>
      <w:r>
        <w:rPr>
          <w:color w:val="008000"/>
          <w:sz w:val="24"/>
        </w:rPr>
        <w:t>♣</w:t>
      </w:r>
      <w:r>
        <w:rPr>
          <w:sz w:val="24"/>
        </w:rPr>
        <w:t>.</w:t>
      </w:r>
    </w:p>
    <w:p>
      <w:pPr>
        <w:pStyle w:val="Normal"/>
        <w:bidi w:val="0"/>
        <w:ind w:left="0" w:right="0" w:firstLine="720"/>
        <w:jc w:val="left"/>
        <w:rPr/>
      </w:pPr>
      <w:r>
        <w:rPr>
          <w:sz w:val="24"/>
        </w:rPr>
        <w:t>Я видел, как многие игроки вступают в игру с такими картами, как одномастные или двухмастные K-Q-2-3, в частности из дальней позиции в сплит-играх с невысокими ставками. Эта рука может выглядеть как играющая, но она не содержит карт к натс-флешу и никаких запасных вариантов для 2-3. Фактически, для себя я не допускаю возможности игры с этой рукой, будь она одномастная или двухмастная, ни в одной разновидности Омахи.</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16 Пот-Лимит и Лимит Хай Омаха</w:t>
      </w:r>
    </w:p>
    <w:p>
      <w:pPr>
        <w:pStyle w:val="Normal"/>
        <w:bidi w:val="0"/>
        <w:ind w:left="0" w:right="0" w:hanging="0"/>
        <w:jc w:val="center"/>
        <w:rPr/>
      </w:pPr>
      <w:r>
        <w:rPr>
          <w:sz w:val="24"/>
        </w:rPr>
        <w:t>Q</w:t>
      </w:r>
      <w:r>
        <w:rPr>
          <w:color w:val="0000FF"/>
          <w:sz w:val="24"/>
        </w:rPr>
        <w:t>♦</w:t>
      </w:r>
      <w:r>
        <w:rPr>
          <w:sz w:val="24"/>
        </w:rPr>
        <w:t>Q♠J</w:t>
      </w:r>
      <w:r>
        <w:rPr>
          <w:color w:val="FF0000"/>
          <w:sz w:val="24"/>
        </w:rPr>
        <w:t>♥</w:t>
      </w:r>
      <w:r>
        <w:rPr>
          <w:sz w:val="24"/>
        </w:rPr>
        <w:t>9♠</w:t>
      </w:r>
    </w:p>
    <w:p>
      <w:pPr>
        <w:pStyle w:val="Normal"/>
        <w:bidi w:val="0"/>
        <w:ind w:left="0" w:right="0" w:firstLine="720"/>
        <w:jc w:val="left"/>
        <w:rPr/>
      </w:pPr>
      <w:r>
        <w:rPr>
          <w:sz w:val="24"/>
        </w:rPr>
        <w:t>Вы будете смотреть флоп как в пот-лимит, так и в лимит хай играх с такой рукой. В пот-лимит эти карты предоставляют вам много возможностей. Вы не очень хотите составлять флеш, но эта комбинация может выиграть банк, если на тёрне и ривере откроются две счастливые карты, а натс-флеш не всегда будет у кого-нибудь на руках.</w:t>
      </w:r>
    </w:p>
    <w:p>
      <w:pPr>
        <w:pStyle w:val="Normal"/>
        <w:bidi w:val="0"/>
        <w:ind w:left="0" w:right="0" w:firstLine="720"/>
        <w:jc w:val="left"/>
        <w:rPr/>
      </w:pPr>
      <w:r>
        <w:rPr>
          <w:sz w:val="24"/>
        </w:rPr>
        <w:t>Очевидно, что на флопе вы хотите поймать даму или карты последовательности, А особенно вам нужна на флопе Т, ваша ключевая карта, и плюс к ней ещё хотя бы одна карта к стриту. А если на флопе вы составите такой split board, как Q-7-2, это будет просто великолепно!</w:t>
      </w:r>
    </w:p>
    <w:p>
      <w:pPr>
        <w:pStyle w:val="Normal"/>
        <w:bidi w:val="0"/>
        <w:ind w:left="0" w:right="0" w:firstLine="720"/>
        <w:jc w:val="left"/>
        <w:rPr/>
      </w:pPr>
      <w:r>
        <w:rPr>
          <w:b/>
          <w:sz w:val="24"/>
        </w:rPr>
        <w:t>Омаха Хай-Лоу</w:t>
      </w:r>
    </w:p>
    <w:p>
      <w:pPr>
        <w:pStyle w:val="Normal"/>
        <w:bidi w:val="0"/>
        <w:ind w:left="0" w:right="0" w:firstLine="720"/>
        <w:jc w:val="left"/>
        <w:rPr/>
      </w:pPr>
      <w:r>
        <w:rPr>
          <w:sz w:val="24"/>
        </w:rPr>
        <w:t>Я не буду играть с такой рукой в «восьмёрку или лучше». Шансов составить лоу-комбинацию нет, а пара дам не является одной из двух старших пар.</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17 Пот-Лимит и Лимит Хай Омаха</w:t>
      </w:r>
    </w:p>
    <w:p>
      <w:pPr>
        <w:pStyle w:val="Normal"/>
        <w:bidi w:val="0"/>
        <w:ind w:left="0" w:right="0" w:hanging="0"/>
        <w:jc w:val="center"/>
        <w:rPr/>
      </w:pPr>
      <w:r>
        <w:rPr>
          <w:sz w:val="24"/>
        </w:rPr>
        <w:t>Q</w:t>
      </w:r>
      <w:r>
        <w:rPr>
          <w:color w:val="008000"/>
          <w:sz w:val="24"/>
        </w:rPr>
        <w:t>♣</w:t>
      </w:r>
      <w:r>
        <w:rPr>
          <w:sz w:val="24"/>
        </w:rPr>
        <w:t>J</w:t>
      </w:r>
      <w:r>
        <w:rPr>
          <w:color w:val="FF0000"/>
          <w:sz w:val="24"/>
        </w:rPr>
        <w:t>♥</w:t>
      </w:r>
      <w:r>
        <w:rPr>
          <w:sz w:val="24"/>
        </w:rPr>
        <w:t>Т</w:t>
      </w:r>
      <w:r>
        <w:rPr>
          <w:color w:val="008000"/>
          <w:sz w:val="24"/>
        </w:rPr>
        <w:t>♣</w:t>
      </w:r>
      <w:r>
        <w:rPr>
          <w:sz w:val="24"/>
        </w:rPr>
        <w:t>8♠</w:t>
      </w:r>
    </w:p>
    <w:p>
      <w:pPr>
        <w:pStyle w:val="Normal"/>
        <w:bidi w:val="0"/>
        <w:ind w:left="0" w:right="0" w:firstLine="720"/>
        <w:jc w:val="left"/>
        <w:rPr/>
      </w:pPr>
      <w:r>
        <w:rPr>
          <w:sz w:val="24"/>
        </w:rPr>
        <w:t>Содержащая только одну «дырку», эта рука определенно может считаться играющей, только я бы не хотел оказаться с ней в решительном бою. Это достаточно хорошая рука с последовательностью, но вы должны поймать к ней идеальные карты, а мне не нравится ни одна рука, которая требует идеальных карт.</w:t>
      </w:r>
    </w:p>
    <w:p>
      <w:pPr>
        <w:pStyle w:val="Normal"/>
        <w:bidi w:val="0"/>
        <w:ind w:left="0" w:right="0" w:firstLine="720"/>
        <w:jc w:val="left"/>
        <w:rPr/>
      </w:pPr>
      <w:r>
        <w:rPr>
          <w:sz w:val="24"/>
        </w:rPr>
        <w:t>А-К - хороший флоп, потому что никто не сможет составить стрит, старше вашего, а К-9 - это идеал. Если на флопе открываются Q-J, это может не очень вам понравится, поскольку несмотря на две старшие пары у вас на руках, против вас, скорее всего, будут играть различные незаконченные стриты. Вы должны быть очень осторожны, играя с такой рукой. Вы надеетесь образовать натс-комбинацию на флопе, а также надеетесь, что на столе не откроются одномастные карты. Если располагать руки по значимости и по качеству, эта займет среднюю позицию в списке.</w:t>
      </w:r>
    </w:p>
    <w:p>
      <w:pPr>
        <w:pStyle w:val="Normal"/>
        <w:bidi w:val="0"/>
        <w:ind w:left="0" w:right="0" w:firstLine="720"/>
        <w:jc w:val="left"/>
        <w:rPr/>
      </w:pPr>
      <w:r>
        <w:rPr>
          <w:b/>
          <w:sz w:val="24"/>
        </w:rPr>
        <w:t>Омаха Хай-Лоу</w:t>
      </w:r>
    </w:p>
    <w:p>
      <w:pPr>
        <w:pStyle w:val="Normal"/>
        <w:bidi w:val="0"/>
        <w:ind w:left="0" w:right="0" w:firstLine="720"/>
        <w:jc w:val="left"/>
        <w:rPr/>
      </w:pPr>
      <w:r>
        <w:rPr>
          <w:sz w:val="24"/>
        </w:rPr>
        <w:t>В сплит-игре эта рука не будет играющей. Вы встретитесь с тем, как некоторые игроки входят в игру с такими картами, особенно те, которые только что переквалифицировались с лимит Холдема на Омаху хай-лоу, но это - рука-ловушка. Есть две позиции, из которых я бы разыграл эту руку: на большом блайнде или за пол-ставки на малом блайнде. В Омахе хай-лоу я не буду в восторге от такой руки, потому что уж слишком много с ней возни.</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18 Омаха Хай-Лоу</w:t>
      </w:r>
    </w:p>
    <w:p>
      <w:pPr>
        <w:pStyle w:val="Normal"/>
        <w:bidi w:val="0"/>
        <w:ind w:left="0" w:right="0" w:hanging="0"/>
        <w:jc w:val="center"/>
        <w:rPr/>
      </w:pPr>
      <w:r>
        <w:rPr>
          <w:sz w:val="24"/>
        </w:rPr>
        <w:t>2</w:t>
      </w:r>
      <w:r>
        <w:rPr>
          <w:color w:val="FF0000"/>
          <w:sz w:val="24"/>
        </w:rPr>
        <w:t>♥</w:t>
      </w:r>
      <w:r>
        <w:rPr>
          <w:sz w:val="24"/>
        </w:rPr>
        <w:t>3</w:t>
      </w:r>
      <w:r>
        <w:rPr>
          <w:color w:val="008000"/>
          <w:sz w:val="24"/>
        </w:rPr>
        <w:t>♣</w:t>
      </w:r>
      <w:r>
        <w:rPr>
          <w:sz w:val="24"/>
        </w:rPr>
        <w:t>4</w:t>
      </w:r>
      <w:r>
        <w:rPr>
          <w:color w:val="008000"/>
          <w:sz w:val="24"/>
        </w:rPr>
        <w:t>♣</w:t>
      </w:r>
      <w:r>
        <w:rPr>
          <w:sz w:val="24"/>
        </w:rPr>
        <w:t>5♠</w:t>
      </w:r>
    </w:p>
    <w:p>
      <w:pPr>
        <w:pStyle w:val="Normal"/>
        <w:bidi w:val="0"/>
        <w:ind w:left="0" w:right="0" w:firstLine="720"/>
        <w:jc w:val="left"/>
        <w:rPr/>
      </w:pPr>
      <w:r>
        <w:rPr>
          <w:sz w:val="24"/>
        </w:rPr>
        <w:t>В сплит-игре вы можете разыграть эту руку, если никто не делал рэйзов, но если вы не поймаете туза на флопе, эта рука может оказаться ловушкой, серьёзной ловушкой. Скажем, что на флопе открылись 8-6-3. У вас образовался незаконченный младший стрит (и пара), и всё вроде бы хорошо, но для лоу у вас годятся только 2-4. Когда придёт время проставлять деньги в банк, у кого-нибудь из ваших противников окажется А-2, и тогда вы будете вынуждены волочить свою руку до конца раздачи. Это может представлять серьёзную опасность, черт возьми!</w:t>
      </w:r>
    </w:p>
    <w:p>
      <w:pPr>
        <w:pStyle w:val="Normal"/>
        <w:bidi w:val="0"/>
        <w:ind w:left="0" w:right="0" w:firstLine="720"/>
        <w:jc w:val="left"/>
        <w:rPr/>
      </w:pPr>
      <w:r>
        <w:rPr>
          <w:sz w:val="24"/>
        </w:rPr>
        <w:t>Если до флопа была интенсивная торговля, вы знаете почти наверняка, что либо все, либо два/три туза на руках, что уменьшает ваши шансы поймать себе ещё одного туза на флопе. Некоторые игроки любят разыгрывать эту руку в исключительно правильных ситуациях. Они также любят играть на любых четырёх картах колеса, что в принципе не такая уж плохая идея. Но только если вы посчитаете количество раздач, в которых к такой руке открылся подходящий флоп, и количество раздач, в которых этого не произошло, две цифры будут несоизмеримы. Вот поэтому вам всегда нужно иметь А-2 или А-3 в руке, если вы хотите составить лоу-комбинацию, так чтобы когда на флоп придут младшие карты, у вас был бы неплохой шанс.</w:t>
      </w:r>
    </w:p>
    <w:p>
      <w:pPr>
        <w:pStyle w:val="Normal"/>
        <w:bidi w:val="0"/>
        <w:ind w:left="0" w:right="0" w:firstLine="720"/>
        <w:jc w:val="left"/>
        <w:rPr/>
      </w:pPr>
      <w:r>
        <w:rPr>
          <w:b/>
          <w:sz w:val="24"/>
        </w:rPr>
        <w:t>Пот-Лимит и Лимит Хай Омаха</w:t>
      </w:r>
    </w:p>
    <w:p>
      <w:pPr>
        <w:pStyle w:val="Normal"/>
        <w:bidi w:val="0"/>
        <w:ind w:left="0" w:right="0" w:firstLine="720"/>
        <w:jc w:val="left"/>
        <w:rPr/>
      </w:pPr>
      <w:r>
        <w:rPr>
          <w:sz w:val="24"/>
        </w:rPr>
        <w:t>Я не стану играть с такой рукой в обеих разновидностях хай Омахи. Эти карты образуют слишком маленькую последовательность.</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19 Пот-Лимит Омаха и Лимит Хай Омаха</w:t>
      </w:r>
    </w:p>
    <w:p>
      <w:pPr>
        <w:pStyle w:val="Normal"/>
        <w:bidi w:val="0"/>
        <w:ind w:left="0" w:right="0" w:hanging="0"/>
        <w:jc w:val="center"/>
        <w:rPr/>
      </w:pPr>
      <w:r>
        <w:rPr>
          <w:sz w:val="24"/>
        </w:rPr>
        <w:t>А</w:t>
      </w:r>
      <w:r>
        <w:rPr>
          <w:color w:val="008000"/>
          <w:sz w:val="24"/>
        </w:rPr>
        <w:t>♣</w:t>
      </w:r>
      <w:r>
        <w:rPr>
          <w:sz w:val="24"/>
        </w:rPr>
        <w:t>J♠9</w:t>
      </w:r>
      <w:r>
        <w:rPr>
          <w:color w:val="008000"/>
          <w:sz w:val="24"/>
        </w:rPr>
        <w:t>♣</w:t>
      </w:r>
      <w:r>
        <w:rPr>
          <w:sz w:val="24"/>
        </w:rPr>
        <w:t>7♠</w:t>
      </w:r>
    </w:p>
    <w:p>
      <w:pPr>
        <w:pStyle w:val="Normal"/>
        <w:bidi w:val="0"/>
        <w:ind w:left="0" w:right="0" w:firstLine="720"/>
        <w:jc w:val="left"/>
        <w:rPr/>
      </w:pPr>
      <w:r>
        <w:rPr>
          <w:sz w:val="24"/>
        </w:rPr>
        <w:t>Эта рука предоставляет много возможностей составить натс в хай играх. Задумайтесь, вы можете поймать K-Q-Т, Т-8-6, или Т-8-х, чтобы составить многосторонний стрит. Q-Т-8, хотя и составит вам натс-комбинацию на текущий момент, не особенно вам подходит, потому что противник, имеющий на руках короля, может образовать незаконченный стрит, и тогда он сможет вас перекупить.</w:t>
      </w:r>
    </w:p>
    <w:p>
      <w:pPr>
        <w:pStyle w:val="Normal"/>
        <w:bidi w:val="0"/>
        <w:ind w:left="0" w:right="0" w:firstLine="720"/>
        <w:jc w:val="left"/>
        <w:rPr/>
      </w:pPr>
      <w:r>
        <w:rPr>
          <w:sz w:val="24"/>
        </w:rPr>
        <w:t>Если на флоп придут две трефы, то у вас будет натс-флеш, и пиковый флеш в качестве запасного варианта, если вы рассматриваете для игры одномастных J-7 (при условии, что на флопе также откроется карта пиковой масти). А если на флопе откроются две пики и больше ничего, подходящего к моим картам, я никогда не стану играть на J-7 в попытке собрать флеш, хотя я и могу ответить на ставку.</w:t>
      </w:r>
    </w:p>
    <w:p>
      <w:pPr>
        <w:pStyle w:val="Normal"/>
        <w:bidi w:val="0"/>
        <w:ind w:left="0" w:right="0" w:firstLine="720"/>
        <w:jc w:val="left"/>
        <w:rPr/>
      </w:pPr>
      <w:r>
        <w:rPr>
          <w:sz w:val="24"/>
        </w:rPr>
        <w:t>Характерная особенность этой руки заключается в том, что с ней можно составить множество стритов, которые будет натс-стритами. В коммерческой игре (ring game) я стал бы разыгрывать её на ближней позиции. Конечно, я должен буду определить заранее, как долго я буду продолжать игру при атаке противников, но это определённо играющая рука.</w:t>
      </w:r>
    </w:p>
    <w:p>
      <w:pPr>
        <w:pStyle w:val="Normal"/>
        <w:bidi w:val="0"/>
        <w:ind w:left="0" w:right="0" w:firstLine="720"/>
        <w:jc w:val="left"/>
        <w:rPr/>
      </w:pPr>
      <w:r>
        <w:rPr>
          <w:b/>
          <w:sz w:val="24"/>
        </w:rPr>
        <w:t>Омаха Хай-Лоу</w:t>
      </w:r>
    </w:p>
    <w:p>
      <w:pPr>
        <w:pStyle w:val="Normal"/>
        <w:bidi w:val="0"/>
        <w:ind w:left="0" w:right="0" w:firstLine="720"/>
        <w:jc w:val="left"/>
        <w:rPr/>
      </w:pPr>
      <w:r>
        <w:rPr>
          <w:sz w:val="24"/>
        </w:rPr>
        <w:t>Я не стал бы разыгрывать эту руку ни в одной из игр «восьмёрка или лучше», потому что я не вижу в ней никакой ценности, такой чтобы оправдывала сделанную ставку.</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20 Омаха Хай-Лоу</w:t>
      </w:r>
    </w:p>
    <w:p>
      <w:pPr>
        <w:pStyle w:val="Normal"/>
        <w:bidi w:val="0"/>
        <w:ind w:left="0" w:right="0" w:hanging="0"/>
        <w:jc w:val="center"/>
        <w:rPr/>
      </w:pPr>
      <w:r>
        <w:rPr>
          <w:sz w:val="24"/>
        </w:rPr>
        <w:t>К</w:t>
      </w:r>
      <w:r>
        <w:rPr>
          <w:color w:val="FF0000"/>
          <w:sz w:val="24"/>
        </w:rPr>
        <w:t>♥</w:t>
      </w:r>
      <w:r>
        <w:rPr>
          <w:sz w:val="24"/>
        </w:rPr>
        <w:t>J♠9</w:t>
      </w:r>
      <w:r>
        <w:rPr>
          <w:color w:val="008000"/>
          <w:sz w:val="24"/>
        </w:rPr>
        <w:t>♣</w:t>
      </w:r>
      <w:r>
        <w:rPr>
          <w:sz w:val="24"/>
        </w:rPr>
        <w:t>8♠</w:t>
      </w:r>
    </w:p>
    <w:p>
      <w:pPr>
        <w:pStyle w:val="Normal"/>
        <w:bidi w:val="0"/>
        <w:ind w:left="0" w:right="0" w:firstLine="720"/>
        <w:jc w:val="left"/>
        <w:rPr/>
      </w:pPr>
      <w:r>
        <w:rPr>
          <w:sz w:val="24"/>
        </w:rPr>
        <w:t>Я не буду играть с такими картами ни при каких обстоятельствах, даже в турнире. С этой рукой есть возможность составить флеш от валета и несколько старших стритов, но можно также попасть в крупные неприятности. Эти карты просто того не стоят.</w:t>
      </w:r>
    </w:p>
    <w:p>
      <w:pPr>
        <w:pStyle w:val="Normal"/>
        <w:bidi w:val="0"/>
        <w:ind w:left="0" w:right="0" w:firstLine="720"/>
        <w:jc w:val="left"/>
        <w:rPr/>
      </w:pPr>
      <w:r>
        <w:rPr>
          <w:b/>
          <w:sz w:val="24"/>
        </w:rPr>
        <w:t>Пот-Лимит и Лимит Хай Омаха</w:t>
      </w:r>
    </w:p>
    <w:p>
      <w:pPr>
        <w:pStyle w:val="Normal"/>
        <w:bidi w:val="0"/>
        <w:ind w:left="0" w:right="0" w:firstLine="720"/>
        <w:jc w:val="left"/>
        <w:rPr/>
      </w:pPr>
      <w:r>
        <w:rPr>
          <w:sz w:val="24"/>
        </w:rPr>
        <w:t>В пот-лимит и лимит хай Омахе, в которых вы играете только на старших картах, K-J-9-8 может быть играющей рукой. Очевидно, что если вы не поймаете подходящий флоп, вы можете легко избавиться от своей руки. Я не рассматриваю J-8 в качестве карт, с которыми можно составить флеш, но если на флопе откроются Т-7-х или Q-Т-х, вы образуете мощный многосторонний стрит.</w:t>
      </w:r>
    </w:p>
    <w:p>
      <w:pPr>
        <w:pStyle w:val="Normal"/>
        <w:bidi w:val="0"/>
        <w:ind w:left="0" w:right="0" w:firstLine="720"/>
        <w:jc w:val="left"/>
        <w:rPr/>
      </w:pPr>
      <w:r>
        <w:rPr>
          <w:sz w:val="24"/>
        </w:rPr>
        <w:t>Или если придут 7-6-5 или 7-6-х, то у вас также будет многосторонний стрит. Так что эта рука не так уж плоха для пот-лимит или лимит хай, хотя мне бы не хотелось отвечать на рэйз, играя на таких картах.</w:t>
      </w:r>
    </w:p>
    <w:p>
      <w:pPr>
        <w:pStyle w:val="Normal"/>
        <w:bidi w:val="0"/>
        <w:ind w:left="0" w:right="0" w:firstLine="720"/>
        <w:jc w:val="left"/>
        <w:rPr/>
      </w:pPr>
      <w:r>
        <w:rPr>
          <w:sz w:val="24"/>
        </w:rPr>
        <w:t>В лимит хай Омахе я могу разыгрывать эту руку из любой позиции. Если я вхожу в игру из средней позиции, я могу ответить на рэйз. В пот-лимит при игре на такой руке позиция имеет большее значение, потому что если под вас сделают рэйз, вы можете проставить в банк изрядное количество денег, и тогда вам будет необходимо образовать непобедимый натс на флопе, чтобы продолжать игру.</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рактическая рука № 21 Омаха Хай-Лоу</w:t>
      </w:r>
    </w:p>
    <w:p>
      <w:pPr>
        <w:pStyle w:val="Normal"/>
        <w:bidi w:val="0"/>
        <w:ind w:left="0" w:right="0" w:hanging="0"/>
        <w:jc w:val="center"/>
        <w:rPr/>
      </w:pPr>
      <w:r>
        <w:rPr>
          <w:sz w:val="24"/>
        </w:rPr>
        <w:t>А♠К</w:t>
      </w:r>
      <w:r>
        <w:rPr>
          <w:color w:val="008000"/>
          <w:sz w:val="24"/>
        </w:rPr>
        <w:t>♣</w:t>
      </w:r>
      <w:r>
        <w:rPr>
          <w:sz w:val="24"/>
        </w:rPr>
        <w:t>5</w:t>
      </w:r>
      <w:r>
        <w:rPr>
          <w:color w:val="FF0000"/>
          <w:sz w:val="24"/>
        </w:rPr>
        <w:t>♥</w:t>
      </w:r>
      <w:r>
        <w:rPr>
          <w:sz w:val="24"/>
        </w:rPr>
        <w:t>6</w:t>
      </w:r>
      <w:r>
        <w:rPr>
          <w:color w:val="008000"/>
          <w:sz w:val="24"/>
        </w:rPr>
        <w:t>♣</w:t>
      </w:r>
    </w:p>
    <w:p>
      <w:pPr>
        <w:pStyle w:val="Normal"/>
        <w:bidi w:val="0"/>
        <w:ind w:left="0" w:right="0" w:firstLine="720"/>
        <w:jc w:val="left"/>
        <w:rPr/>
      </w:pPr>
      <w:r>
        <w:rPr>
          <w:sz w:val="24"/>
        </w:rPr>
        <w:t>Эта рука может иметь некоторую ценность в игре с малым количеством участников. У вас есть две карты, взаимодействующие со старшими картами, и три карты, взаимодействующие с младшими. Во многих случаях в игре с малым количеством участников (не более четверых), у ваших противников не будет натс лоу-комбинации. И также в такой игре вы не будете долго раздумывать над флешом от короля в отличие от полной игры.</w:t>
      </w:r>
    </w:p>
    <w:p>
      <w:pPr>
        <w:pStyle w:val="Normal"/>
        <w:bidi w:val="0"/>
        <w:ind w:left="0" w:right="0" w:firstLine="720"/>
        <w:jc w:val="left"/>
        <w:rPr/>
      </w:pPr>
      <w:r>
        <w:rPr>
          <w:sz w:val="24"/>
        </w:rPr>
        <w:t>2-3-4 - оптимальный флоп, но 2-3-8 и похожие флопы тоже будут кстати. 3-4-7 образует вам натс-стрит и вторую по старшинству лоу-комбинацию на флопе. Я скажу, что игра с этой рукой при малом количестве противников допустима, но если за столом нет свободных мест, шансы попасть в ловушку с такими картами велики. Также можно разыграть эту руку в заключительной части турнира, опять же в раздаче с малым количеством участников.</w:t>
      </w:r>
    </w:p>
    <w:p>
      <w:pPr>
        <w:pStyle w:val="Normal"/>
        <w:bidi w:val="0"/>
        <w:ind w:left="0" w:right="0" w:firstLine="720"/>
        <w:jc w:val="left"/>
        <w:rPr/>
      </w:pPr>
      <w:r>
        <w:rPr>
          <w:b/>
          <w:sz w:val="24"/>
        </w:rPr>
        <w:t>Пот-Лимит Омаха и Лимит Хай Омаха</w:t>
      </w:r>
    </w:p>
    <w:p>
      <w:pPr>
        <w:pStyle w:val="Normal"/>
        <w:bidi w:val="0"/>
        <w:ind w:left="0" w:right="0" w:firstLine="720"/>
        <w:jc w:val="left"/>
        <w:rPr/>
      </w:pPr>
      <w:r>
        <w:rPr>
          <w:sz w:val="24"/>
        </w:rPr>
        <w:t>Я не доверяю этой руке ни на йоту в пот-лимит. Я просто не могу себя заставить её разыграть, я же не смогу отвечать ни на ставки, ни на рэйзы. Если под меня сделают рэйз до флопа, чего мне ждать? 2-3-4, 3-4-7, три карты того же достоинства, что и одна из моих (или две карты того же достоинства, что одна из моих, и одна, образующая пару с другой из моих карт), и больше ничего. Ценность этой руки чуть выше в лимит-игре, чем в пот-лимит, но пусть с такими картами играет ещё кто-нибудь, а не я!</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Глава VI ИГРА В ТУРНИРАХ: РАССКАЗЫ И ТАКТИКА</w:t>
      </w:r>
    </w:p>
    <w:p>
      <w:pPr>
        <w:pStyle w:val="Normal"/>
        <w:bidi w:val="0"/>
        <w:ind w:left="0" w:right="0" w:hanging="0"/>
        <w:jc w:val="center"/>
        <w:rPr/>
      </w:pPr>
      <w:r>
        <w:rPr>
          <w:sz w:val="24"/>
        </w:rPr>
        <w:t>Ти Джей Клотье</w:t>
      </w:r>
    </w:p>
    <w:p>
      <w:pPr>
        <w:pStyle w:val="Normal"/>
        <w:bidi w:val="0"/>
        <w:ind w:left="0" w:right="0" w:firstLine="720"/>
        <w:jc w:val="left"/>
        <w:rPr/>
      </w:pPr>
      <w:r>
        <w:rPr>
          <w:sz w:val="24"/>
        </w:rPr>
        <w:t>Эта глава посвящена не только тому, как выиграть в турнирах по Омахе: главным образом в ней собраны наблюдения и истории, накопленные за многие годы игры в покер.</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окер - игра ошибок</w:t>
      </w:r>
    </w:p>
    <w:p>
      <w:pPr>
        <w:pStyle w:val="Normal"/>
        <w:bidi w:val="0"/>
        <w:ind w:left="0" w:right="0" w:firstLine="720"/>
        <w:jc w:val="left"/>
        <w:rPr/>
      </w:pPr>
      <w:r>
        <w:rPr>
          <w:sz w:val="24"/>
        </w:rPr>
        <w:t>Любой покер - это игра ошибок. Ни один покерный игрок не играет идеально во всех раздачах, но если вы позволите своим оппонентам совершать большую часть ошибок, вы будете выигрывать. Если бы все играли одинаково, покер бы свелся к сравнению закрытых карт, и лучшая рука всегда бы выигрывала. За какой-нибудь определённый промежуток времени каждый бы получал и плохие, и хорошие карты, и тогда победителей в этой игре просто бы не было. Баланс был бы одинаков для каждого участника. Так что смысл любой покерной игры заключается в том, чтобы свести количество совершаемых вами ошибок к минимуму.</w:t>
      </w:r>
    </w:p>
    <w:p>
      <w:pPr>
        <w:pStyle w:val="Normal"/>
        <w:bidi w:val="0"/>
        <w:ind w:left="0" w:right="0" w:firstLine="720"/>
        <w:jc w:val="left"/>
        <w:rPr/>
      </w:pPr>
      <w:r>
        <w:rPr>
          <w:sz w:val="24"/>
        </w:rPr>
        <w:t>Например, в турнире по ноу-лимит Холдему, в котором я недавно принимал участие, первый игрок сделал рэйз, а второй - рерэйз. Я сижу прямо за ними с двумя тузами на руках. Уравниваю. Первый игрок выкидывает карты в пас, а второй отвечает на двух дамах, не имея никаких шансов, абсолютно никаких шансов. В турнире осталось двенадцать участников, и он был обречен со своими дамами, когда я сделал под него третий рэйз. Но он ответил... и, кроме того, удвоил ставку.</w:t>
      </w:r>
    </w:p>
    <w:p>
      <w:pPr>
        <w:pStyle w:val="Normal"/>
        <w:bidi w:val="0"/>
        <w:ind w:left="0" w:right="0" w:firstLine="720"/>
        <w:jc w:val="left"/>
        <w:rPr/>
      </w:pPr>
      <w:r>
        <w:rPr>
          <w:sz w:val="24"/>
        </w:rPr>
        <w:t>Это наглядный пример совершения ошибки. Вы должны думать головой в таких ситуациях. Любой понимающий игрок никогда бы не сделал этот колл. Чем меньше ошибок вы допускаете, тем в большем выигрыше остаетесь в конце дня, месяца, года. По итогам года допущенные вами ошибки будут являться линией раздела между прибылью и потерями. На короткой дистанции, конечно, будет учитываться также и ваша удача.</w:t>
      </w:r>
    </w:p>
    <w:p>
      <w:pPr>
        <w:pStyle w:val="Normal"/>
        <w:bidi w:val="0"/>
        <w:ind w:left="0" w:right="0" w:firstLine="720"/>
        <w:jc w:val="left"/>
        <w:rPr/>
      </w:pPr>
      <w:r>
        <w:rPr>
          <w:sz w:val="24"/>
        </w:rPr>
        <w:t>Помните: Ошибки, которые вы допускаете в коммерческой игре (ring game), когда вы можете достать деньги из кармана, удесятеряются в турнирах. Одна и та же ошибка, совершенная в турнире и кэш-гейм (cash game), в турнире будет иметь последствия в десять раз хуже... если вы пытаетесь выиграть, конечно. Ну а если вы хотите просто участвовать в игре, делайте, всё, что вам заблагорассудится, но вы никогда не станете победителем.</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Турниры с небольшими ребаями</w:t>
      </w:r>
    </w:p>
    <w:p>
      <w:pPr>
        <w:pStyle w:val="Normal"/>
        <w:bidi w:val="0"/>
        <w:ind w:left="0" w:right="0" w:firstLine="720"/>
        <w:jc w:val="left"/>
        <w:rPr/>
      </w:pPr>
      <w:r>
        <w:rPr>
          <w:sz w:val="24"/>
        </w:rPr>
        <w:t>Игроки спрашивали меня, можно ли идти на больший риск в турнирах с маленькими ребаями. Я видел многих участников, которые играли очень лузово в таких событиях с расчётом ухватить побольше фишек в самом начале, но я считаю, что это неправильно. И я объясню почему - вы не можете выиграть в турнире в течение первых двух часов, и никак иначе. И никто не выигрывал в турнирах даже и через три часа после начала. А во многих турнирах именно в течение такого времени игрокам разрешается делать ребаи.</w:t>
      </w:r>
    </w:p>
    <w:p>
      <w:pPr>
        <w:pStyle w:val="Normal"/>
        <w:bidi w:val="0"/>
        <w:ind w:left="0" w:right="0" w:firstLine="720"/>
        <w:jc w:val="left"/>
        <w:rPr/>
      </w:pPr>
      <w:r>
        <w:rPr>
          <w:sz w:val="24"/>
        </w:rPr>
        <w:t>Когда вы начинаете игру, вы вкладываете установленную сумму, надеясь получить определённый процент сверх нее. Каждый раз, когда вы делаете ребай, вы на порядок снижаете этот процент. Я не говорю, что вы совсем не должны делать ребаи, но если вы его делаете, процент снижается, потому что это означает, что у вас было серьёзное поражение, а не потому что вы раздарили фишки. Это единственная причина, по которой вы можете докупать фишки, - потому что вы проиграли свой изначальный бай-ин, когда вашу комбинацию убили. Убедитесь, что в проигранной раздаче у вас была действительно хорошая комбинация, потому что если у вас было $500 со старта, и вы их проиграли, то ребай будет составлять те $500, с которыми вы начинали. Тем самым вы не увеличиваете свой стэк, вы возвращаетесь в самое начало. Я не имею ничего против эддгона с целью увеличения количества фишек, но прежде чем делать ребай, сначала убедитесь, что ваша комбинация проиграла. Старайтесь играть на первый бай-ин, представьте, что вы играете в турнире без ребаев. Почему вы должны докупать фишки? Пускай остальные игроки делают это, тем самым формируя для вас банк.</w:t>
      </w:r>
    </w:p>
    <w:p>
      <w:pPr>
        <w:pStyle w:val="Normal"/>
        <w:bidi w:val="0"/>
        <w:ind w:left="0" w:right="0" w:firstLine="720"/>
        <w:jc w:val="left"/>
        <w:rPr/>
      </w:pPr>
      <w:r>
        <w:rPr>
          <w:sz w:val="24"/>
        </w:rPr>
        <w:t>В некоторых турнирах вы можете сделать ребай, только если у вас закончились фишки, или у вас их осталось меньше установленного количества. А в некоторых можно делать ребай прямо сразу. Если вы участвуете в лимитированном турнире, в котором есть произвольные ребай и один эдд-он, и если вы планируете пожертвовать, скажем, $1500 в этом турнире, тогда я советую сразу сделать ре-бай, а потом адд-он. Но в пот-лимит Омахе я бы никогда так не поступил, поскольку в этой игре можно единовременно проиграть целый стэк. Для того, чтобы отыграть свои деньги, необходимо будет делать ребай.</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Стратегия Омахи Хай-Лоу</w:t>
      </w:r>
    </w:p>
    <w:p>
      <w:pPr>
        <w:pStyle w:val="Normal"/>
        <w:bidi w:val="0"/>
        <w:ind w:left="0" w:right="0" w:firstLine="720"/>
        <w:jc w:val="left"/>
        <w:rPr/>
      </w:pPr>
      <w:r>
        <w:rPr>
          <w:sz w:val="24"/>
        </w:rPr>
        <w:t>Когда я участвую в турнирах по Омахе хай-лоу, я обычно не разыгрываю такие руки, как 2-3-4-5. Я стал бы играть с такими картами против одного или двух оппонентов, но не в полной игре. Я не хочу застрять с этими картами, не хочу проигрывать на руке, с которой мне не следовало бы вообще входить в игру.</w:t>
      </w:r>
    </w:p>
    <w:p>
      <w:pPr>
        <w:pStyle w:val="Normal"/>
        <w:bidi w:val="0"/>
        <w:ind w:left="0" w:right="0" w:firstLine="720"/>
        <w:jc w:val="left"/>
        <w:rPr/>
      </w:pPr>
      <w:r>
        <w:rPr>
          <w:sz w:val="24"/>
        </w:rPr>
        <w:t>В турнирах с невысокими бай-инами я видел игроков, разыгрывающих К-2-3-4 (одну старшую карту и три карты колеса). Вы можете играть с такими картами в некоторых коммерческих играх (ring game) - вы можете прочесть, на чем играют противники, и можете чуть расслабиться. Но если обратиться к правилам, о том, какие руки следует разыгрывать, К-2-3-4 вы там не найдёте.</w:t>
      </w:r>
    </w:p>
    <w:p>
      <w:pPr>
        <w:pStyle w:val="Normal"/>
        <w:bidi w:val="0"/>
        <w:ind w:left="0" w:right="0" w:firstLine="720"/>
        <w:jc w:val="left"/>
        <w:rPr/>
      </w:pPr>
      <w:r>
        <w:rPr>
          <w:sz w:val="24"/>
        </w:rPr>
        <w:t>И 2-3-4-5 вы тоже там не найдёте. Но и я играл с такими картами, и вы играли с такими картами, и все мы играли с такими картами. Скажем, вы участвуете в турнире, и со старта у вас $500. Идёт игра $30-$60. Эта рука может привести к тому, что вы легко потеряете половину всех ваших фишек. Так что вы должны себя спросить: «Хочу ли я рисковать половиной моих фишек на такой плохой руке?» И вы этого не делаете, и играть нужно именно так.</w:t>
      </w:r>
    </w:p>
    <w:p>
      <w:pPr>
        <w:pStyle w:val="Normal"/>
        <w:bidi w:val="0"/>
        <w:ind w:left="0" w:right="0" w:firstLine="720"/>
        <w:jc w:val="left"/>
        <w:rPr/>
      </w:pPr>
      <w:r>
        <w:rPr>
          <w:sz w:val="24"/>
        </w:rPr>
        <w:t>В нашей первой книге мы с Томом делали сильный акцент именно на этот моменте - в турнирах вы не можете достать деньги из кармана, так что вам должна чертовски нравиться ваша рука, чтобы продолжать с ней игру. И, кроме того, нужно выбрать для игры правильную ситуацию, иначе это может дорого вам обойтись, а вернуть фишки назад не так-то просто.</w:t>
      </w:r>
    </w:p>
    <w:p>
      <w:pPr>
        <w:pStyle w:val="Normal"/>
        <w:bidi w:val="0"/>
        <w:ind w:left="0" w:right="0" w:firstLine="720"/>
        <w:jc w:val="left"/>
        <w:rPr/>
      </w:pPr>
      <w:r>
        <w:rPr>
          <w:sz w:val="24"/>
        </w:rPr>
        <w:t>Я стараюсь иметь приличную сумму денег к началу каждого уровня турнира. Мне не важно, каково будет увеличение, я знаю только, что если я буду увеличивать свой стэк на каждом уровне, у меня есть шанс выиграть. Так что пусть остальные делают, что хотят, а я буду вести свою игру. Моя игра подразумевает не разыгрывать руки, которые могут съесть мои фишки.</w:t>
      </w:r>
    </w:p>
    <w:p>
      <w:pPr>
        <w:pStyle w:val="Normal"/>
        <w:bidi w:val="0"/>
        <w:ind w:left="0" w:right="0" w:firstLine="720"/>
        <w:jc w:val="left"/>
        <w:rPr/>
      </w:pPr>
      <w:r>
        <w:rPr>
          <w:sz w:val="24"/>
        </w:rPr>
        <w:t>Принимайте участие в банке, когда вы сами можете сделать ставку, когда вы владеете ситуацией, а не они. Если у вас достаточно терпения дождаться хороших карт с раздачи, то рано или поздно они обязательно придут. Играя в недавнем турнире по ноу-лимит, в течение первых шести часов мне не приходили ни тузы, ни короли. Но зато в следующих после этого двух раздачах, оба раза у меня на руках были тузы.</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Ужасные поражения</w:t>
      </w:r>
    </w:p>
    <w:p>
      <w:pPr>
        <w:pStyle w:val="Normal"/>
        <w:bidi w:val="0"/>
        <w:ind w:left="0" w:right="0" w:firstLine="720"/>
        <w:jc w:val="left"/>
        <w:rPr/>
      </w:pPr>
      <w:r>
        <w:rPr>
          <w:sz w:val="24"/>
        </w:rPr>
        <w:t>Необходимо быть готовым к кошмарам в турнирах, чтобы принять их достойно и одновременно не поплыть. Иногда это очень непросто. Н так давно в турнире чемпионата по ноу-лимит Холдему на Carnivaie of Poker, когда оставались четыре стола, у меня было $38000 фишками. Мой противник начал игру со скромного рэйза, а я ответил на A</w:t>
      </w:r>
      <w:r>
        <w:rPr>
          <w:color w:val="FF0000"/>
          <w:sz w:val="24"/>
        </w:rPr>
        <w:t>♥</w:t>
      </w:r>
      <w:r>
        <w:rPr>
          <w:sz w:val="24"/>
        </w:rPr>
        <w:t>Q</w:t>
      </w:r>
      <w:r>
        <w:rPr>
          <w:color w:val="FF0000"/>
          <w:sz w:val="24"/>
        </w:rPr>
        <w:t>♥</w:t>
      </w:r>
      <w:r>
        <w:rPr>
          <w:sz w:val="24"/>
        </w:rPr>
        <w:t>, сидя на большом блайнде. На флопе открылись Q-3-2 разных мастей, Я сделал ставку в $6000 и он мне ответил. Я знал, что моя рука лучшая, поэтому я и рванулся в бой.</w:t>
      </w:r>
    </w:p>
    <w:p>
      <w:pPr>
        <w:pStyle w:val="Normal"/>
        <w:bidi w:val="0"/>
        <w:ind w:left="0" w:right="0" w:firstLine="720"/>
        <w:jc w:val="left"/>
        <w:rPr/>
      </w:pPr>
      <w:r>
        <w:rPr>
          <w:sz w:val="24"/>
        </w:rPr>
        <w:t>Он сказал: «Ну хорошо, ты меня поймал. Я блефую» и показал свои J♠9♠. На тёрн пришла восьмёрка, а на ривер - десятка, составив ему стрит! Если бы я выиграл в этой раздаче, я бы лидировал в турнире, а так я просто вылетел.</w:t>
      </w:r>
    </w:p>
    <w:p>
      <w:pPr>
        <w:pStyle w:val="Normal"/>
        <w:bidi w:val="0"/>
        <w:ind w:left="0" w:right="0" w:firstLine="720"/>
        <w:jc w:val="left"/>
        <w:rPr/>
      </w:pPr>
      <w:r>
        <w:rPr>
          <w:sz w:val="24"/>
        </w:rPr>
        <w:t>Так что вот ещё один неофициальный «совет от профессионала»:</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bidi w:val="0"/>
              <w:ind w:left="0" w:right="0" w:hanging="0"/>
              <w:jc w:val="center"/>
              <w:rPr/>
            </w:pPr>
            <w:r>
              <w:rPr>
                <w:sz w:val="24"/>
              </w:rPr>
              <w:t>СОВЕТ ОТ ПРОФЕССИОНАЛА</w:t>
            </w:r>
          </w:p>
          <w:p>
            <w:pPr>
              <w:pStyle w:val="Normal"/>
              <w:widowControl w:val="false"/>
              <w:bidi w:val="0"/>
              <w:ind w:left="0" w:right="0" w:hanging="0"/>
              <w:jc w:val="left"/>
              <w:rPr/>
            </w:pPr>
            <w:r>
              <w:rPr>
                <w:sz w:val="24"/>
              </w:rPr>
              <w:t>Вот так всё и бывает – сначала проигрываешь деньги, а потом одежду!</w:t>
            </w:r>
          </w:p>
        </w:tc>
      </w:tr>
    </w:tbl>
    <w:p>
      <w:pPr>
        <w:pStyle w:val="Normal"/>
        <w:widowControl w:val="false"/>
        <w:bidi w:val="0"/>
        <w:ind w:left="0" w:right="0" w:firstLine="720"/>
        <w:jc w:val="left"/>
        <w:rPr/>
      </w:pPr>
      <w:r>
        <w:rPr>
          <w:sz w:val="24"/>
        </w:rPr>
        <w:t>И ещё один: многие игроки, которые обычно принимают участие в турнирах по лимит Холдему, иногда предпринимают попытки играть в турнирах по ноу-лимит Холдему. Турниры по ноу-лимит Холдему с небольшими ребаями достаточно популярны во многих покерных клубах, потому что они предоставляют игрокам возможность попрактиковаться в игре с крупными ставками. Имейте в виду, что лимит-игроков обычно можно охарактеризовать как игроков одной ставки. У них есть склонность всё время делать олл-ин. Если вы опытный игрок в ноу-лимит или в пот-лимит, вам нужно принять во внимание такую особенность при разработке стратегии игры, потому что эти игроки имеют такую же тенденцию проставлять все деньги в банк в турнирах по пот-лимит Омах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Утренние звезды»</w:t>
      </w:r>
    </w:p>
    <w:p>
      <w:pPr>
        <w:pStyle w:val="Normal"/>
        <w:bidi w:val="0"/>
        <w:ind w:left="0" w:right="0" w:firstLine="720"/>
        <w:jc w:val="left"/>
        <w:rPr/>
      </w:pPr>
      <w:r>
        <w:rPr>
          <w:sz w:val="24"/>
        </w:rPr>
        <w:t>И позвольте мне подчеркнуть ещё раз, что в турнирах вы не можете достать деньги из кармана. Каждый раз, когда вы делаете ставку, вы должны быть уверены, что шансы банка достаточно велики. Но в турнирах всегда участвует много «утренних звезд», которые не понимают эту концепцию. Если скаковая лошадь пробегает одну восьмую мили за 12 секунд, то это считается очень неплохим результатом, так что если три восьмых мили она проходит за 36 секунд, это очень хорошо. «Утренняя звезда» может пробежать это же расстояние за 34 секунды, но это какая-то космическая скорость. Так что противники могут серьёзно нахлобучить этим чемпионам, увидев такие результаты. Но «утренняя звезда» хороша лишь утром, к полудню она выдыхается.</w:t>
      </w:r>
    </w:p>
    <w:p>
      <w:pPr>
        <w:pStyle w:val="Normal"/>
        <w:bidi w:val="0"/>
        <w:ind w:left="0" w:right="0" w:firstLine="720"/>
        <w:jc w:val="left"/>
        <w:rPr/>
      </w:pPr>
      <w:r>
        <w:rPr>
          <w:sz w:val="24"/>
        </w:rPr>
        <w:t>Поверьте, то же самое происходит в покерных турнирах. «Утренние звезды» - это игроки, которые выигрывают много фишек в начале турнира, но шансов дойти до победного места у них нет. Поэтому вы не должны волноваться по поводу количества фишек у других игроков в начале турнира. Играйте так, как следует, и тогда у вас есть шанс победить. А если вы будете играть иначе, то, скорее всего, до финиша не дойдёте.</w:t>
      </w:r>
    </w:p>
    <w:p>
      <w:pPr>
        <w:pStyle w:val="Normal"/>
        <w:bidi w:val="0"/>
        <w:ind w:left="0" w:right="0" w:firstLine="720"/>
        <w:jc w:val="left"/>
        <w:rPr/>
      </w:pPr>
      <w:r>
        <w:rPr>
          <w:sz w:val="24"/>
        </w:rPr>
        <w:t>Я уже рассказывал про игрока, который участвовал в турнире в Южной Калифорнии, но эта история достойна повторения. К концу первого часа у этого человека образовалось $50000 фишками, в пять раз больше, чем та сумма, с которой он начинал. Он успешно прикупал карты ко всем возможным незаконченным комбинациям. Он не добрался до второго уровня повышения лимитов!</w:t>
      </w:r>
    </w:p>
    <w:p>
      <w:pPr>
        <w:pStyle w:val="Normal"/>
        <w:bidi w:val="0"/>
        <w:ind w:left="0" w:right="0" w:firstLine="720"/>
        <w:jc w:val="left"/>
        <w:rPr/>
      </w:pPr>
      <w:r>
        <w:rPr>
          <w:sz w:val="24"/>
        </w:rPr>
        <w:t>Он был живым воплощением «утренней звезды». Он продолжал играть так, как играл в самом начале, как вдруг сработала теория вероятностей, и он не смог прикупить карту, чтобы закончить комбинацию. «Вот что случается с «утренними звездами, - добавляет Том. - Им приходит удачная полоса в самом начале, или они разыгрывают нестандартные руки, которые выигрывают в раздачах, и не пересматривают тактику игры, когда накапливают большое количество фишек. Чаще всего они самоуничтожаются».</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Игра на мировой серии</w:t>
      </w:r>
    </w:p>
    <w:p>
      <w:pPr>
        <w:pStyle w:val="Normal"/>
        <w:bidi w:val="0"/>
        <w:ind w:left="0" w:right="0" w:firstLine="720"/>
        <w:jc w:val="left"/>
        <w:rPr/>
      </w:pPr>
      <w:r>
        <w:rPr>
          <w:sz w:val="24"/>
        </w:rPr>
        <w:t>Когда Дана брала у меня интервью о том, как я получил третье место в событии на Мировой Серии Покера в 1998, уступив Скотти Нгуену и Кевину МакБрайду, она упомянула, как спокойно я держался за финальным столом, когда сделал рэйз на K-Q против двух оппонентов, а МакБрайд ответил на J-9 и убил мою комбинацию.</w:t>
      </w:r>
    </w:p>
    <w:p>
      <w:pPr>
        <w:pStyle w:val="Normal"/>
        <w:bidi w:val="0"/>
        <w:ind w:left="0" w:right="0" w:firstLine="720"/>
        <w:jc w:val="left"/>
        <w:rPr/>
      </w:pPr>
      <w:r>
        <w:rPr>
          <w:sz w:val="24"/>
        </w:rPr>
        <w:t>«Я не мог поверить, что МакБрайд ответил на ставку в $120000, а затем проставил ещё $450 000», - говорит Том, Прежде всего, опытный игрок может ответить на имеющуюся ставку в $10000, вместо того, чтобы делать её $40000. Он определённо не ответил бы на рерэйз в $120000, ни один игрок в мире не сделал бы такого. Так что я знал, что моя рука - лучшая. И я знал, что и после флопа она оставалась лучшей. Но это покер, знаете ли, и МакБрайд выиграл именно так. Когда комментаторы обсуждали финальную игру, они не видели карты, которые я выкидывал, сидя за финальным столом.</w:t>
      </w:r>
    </w:p>
    <w:p>
      <w:pPr>
        <w:pStyle w:val="Normal"/>
        <w:bidi w:val="0"/>
        <w:ind w:left="0" w:right="0" w:firstLine="720"/>
        <w:jc w:val="left"/>
        <w:rPr/>
      </w:pPr>
      <w:r>
        <w:rPr>
          <w:sz w:val="24"/>
        </w:rPr>
        <w:t>Например, в одной из раздач Скотти сделал рэйз в $40000, стандартное увеличение к тому моменту. Кевин ответил на эти $40000. Я был на большом блайнде, и поставил $200000 на двух валетах. Скотти выбросил карты в пас, а Кевин переставил меня и двинул все свои фишки в банк. Я потратил много времени на раздумья, так долго я давно уже не размышлял. Наконец, я подумал: «Каждый раз когда у него были сильные карты на дальней позиции, он играл «чек-рэйз». Он меня победит». Я выбросил двух валетов, а он открыл своих двух королей.</w:t>
      </w:r>
    </w:p>
    <w:p>
      <w:pPr>
        <w:pStyle w:val="Normal"/>
        <w:bidi w:val="0"/>
        <w:ind w:left="0" w:right="0" w:firstLine="720"/>
        <w:jc w:val="left"/>
        <w:rPr/>
      </w:pPr>
      <w:r>
        <w:rPr>
          <w:sz w:val="24"/>
        </w:rPr>
        <w:t>«Довольно сложно выбросить в пас двух валетов в игре с тремя участниками, правда?» -спрашивает Дана. Да, это так. Затем, полчаса спустя, снова происходит то же самое. Скотти поставил $40000. Кевин отвечает $40000, и снова у меня два валета на большом блайнде. В этот раз я решил сделать флэт колл и посмотреть карты на флопе. Открылись разномастные 8-7-2. Скотти делает чек, Кевин делает чек, а я ставлю $20000... небольшую тестовую ставку. У меня должна была быть лучшая рука, судя по развитию событий. Скотти спасовал, Кевин сделал под меня рэйз в $20000, и я снова выбросил валетов. И опять он открыл двух королей. Мне дважды пришлось выбросить двух валетов в ситуации, в которой это было сложнее всего сделать.</w:t>
      </w:r>
    </w:p>
    <w:p>
      <w:pPr>
        <w:pStyle w:val="Normal"/>
        <w:bidi w:val="0"/>
        <w:ind w:left="0" w:right="0" w:firstLine="720"/>
        <w:jc w:val="left"/>
        <w:rPr/>
      </w:pPr>
      <w:r>
        <w:rPr>
          <w:sz w:val="24"/>
        </w:rPr>
        <w:t>«Но ты же знал, что парень делал чек-рэйз на сильных комбинациях, так?» - спрашивает Том. Ну, я знал, что каждый раз, когда он ставил деньги после чека («from behind»), его карты были более сильны, чем когда он просто делал ставку. Например, была ещё такая раздача: до флопа рэйзов не было, у меня на руках были Т-9, а на столе открылись J-Т-3. Кевин поставил $20000 на флопе. Я ответил, и Скотти тоже ответил. На четвёртую улицу пришла двойка. Он снова поставил $20000. Я знал, что у меня была лучшая рука, так что я ему ответил. Скотти тоже ответил. Судя по игре, у Скотти был незаконченный стрит.</w:t>
      </w:r>
    </w:p>
    <w:p>
      <w:pPr>
        <w:pStyle w:val="Normal"/>
        <w:bidi w:val="0"/>
        <w:ind w:left="0" w:right="0" w:firstLine="720"/>
        <w:jc w:val="left"/>
        <w:rPr/>
      </w:pPr>
      <w:r>
        <w:rPr>
          <w:sz w:val="24"/>
        </w:rPr>
        <w:t>Я подумал: «Пусть на столе откроется повтор двойки, или пятёрка, или четвёрка, что-нибудь в этом духе, и я выиграю этот банк наверняка». Что сказать, на столе открылась пара двоек. Он не унимался, и снова $20000. Я ответил, а Скотти спасовал (у него был незаконченный стрит, как я и предполагал), Я подумал, что Кевин делает ставку на паре троек, и точно, у него на руках была тройка.</w:t>
      </w:r>
    </w:p>
    <w:p>
      <w:pPr>
        <w:pStyle w:val="Normal"/>
        <w:bidi w:val="0"/>
        <w:ind w:left="0" w:right="0" w:firstLine="720"/>
        <w:jc w:val="left"/>
        <w:rPr/>
      </w:pPr>
      <w:r>
        <w:rPr>
          <w:sz w:val="24"/>
        </w:rPr>
        <w:t>«Вы видели, как он играет, до Мировой Серии?», - спрашивает Дана. Я наблюдал за его игрой днем раньше. Хоть он играл не за моим столом, я всё время наблюдал со своего места, на каких картах он играл против Бобби Хоффа. У Кевина, например, были либо двойки, либо тройки, либо четверки, а на столе могли открыться А-К-8, и на флопе он делал ставку. Я сразу определил для себя, что он за игрок, и на что он способен. Ему нравилось делать небольшие ставки в надежде поймать сет. Я пользовался этой информацией в течение всей игры. Это одна из тех вещей, которые ветераны возьмут на вооружение, а многие другие игроки об этом даже не задумаются.</w:t>
      </w:r>
    </w:p>
    <w:p>
      <w:pPr>
        <w:pStyle w:val="Normal"/>
        <w:bidi w:val="0"/>
        <w:ind w:left="0" w:right="0" w:firstLine="720"/>
        <w:jc w:val="left"/>
        <w:rPr/>
      </w:pPr>
      <w:r>
        <w:rPr>
          <w:sz w:val="24"/>
        </w:rPr>
        <w:t>«Разве он не мог случайно ввести тебя в заблуждение?, - спрашивает Том. - Например, он начал бы игру на одномастных А-8, а у тебя были бы валеты, и ты бы думал, что у тебя лучшая рука». Нет, он не стал бы так играть, так что не поймите меня неправильно. Но в одной из раздач я четко определил, что я ему проиграл. Создавалось впечатление, что он будет отвечать на ставки - скажем, на флопе открылись 8-7-3 или что-нибудь ещё - он бы либо ответил, либо сделал бы свою ставку. Но он не стал бы делать рэйз на флопе. Я не говорю, что он не стал бы делать рэйз на четвёртой улице, если бы пришла ещё одна младшая карта, но он никогда не стал бы повышать ставку на паре королей на флопе. Так что когда я выбросил валетов, моя интуиция подсказала мне, что у него более сильная комбинация, и что мне ещё представится возможность вложить деньги более удачно, и я даже особенно не пострадал в денежном отношении.</w:t>
      </w:r>
    </w:p>
    <w:p>
      <w:pPr>
        <w:pStyle w:val="Normal"/>
        <w:bidi w:val="0"/>
        <w:ind w:left="0" w:right="0" w:firstLine="720"/>
        <w:jc w:val="left"/>
        <w:rPr/>
      </w:pPr>
      <w:r>
        <w:rPr>
          <w:sz w:val="24"/>
        </w:rPr>
        <w:t>«Вы знаете, вам очень везет, когда вы прикупаете карты к худшей руке и у вас получается составить комбинацию», - комментирует Дана. За четыре дня этого большого турнира я помню только один раз, когда я проставил все свои деньги или большую их часть, имея на руках не самые лучшие карты. На флопе открылись Q-9-8. Я сделал рэйз на Q-Т, и Бен ответил. Я образовал пару дам и пару десяток, и хотя так и не увидел его карты, все говорили, что он играл на A-Q. Это был единственный случай за всё время турнира, когда я проставил в банк крупную сумму денег на худшей руке. Это не значит, что я время от времени не отвечал на скромные ставки и не проигрывал. Но что касается значимых денежных сумм, тот раз был единственным, когда я рискнул такими деньгами (и всё равно не смог проиграть). Вплоть до финального стола я увеличивал количество своих фишек на каждом уровне.</w:t>
      </w:r>
    </w:p>
    <w:p>
      <w:pPr>
        <w:pStyle w:val="Normal"/>
        <w:bidi w:val="0"/>
        <w:ind w:left="0" w:right="0" w:firstLine="720"/>
        <w:jc w:val="left"/>
        <w:rPr/>
      </w:pPr>
      <w:r>
        <w:rPr>
          <w:sz w:val="24"/>
        </w:rPr>
        <w:t>«Как вы объясните, что слабые или неопытные игроки иногда выигрывают в турнирах? Что должно произойти, чтобы таким игрокам представилась возможность победить?»,-спрашивает Дана. Этот раз был вторым по счёту за всю историю Мировой Серии (первый был в 1979, когда Хэл Фоулер обошёл Бобби Хоффа). Но Кевин МакБрайд играет гораздо лучше, чем Фоулер, и по сути он играет гораздо лучше, чем многие думают. Я имею в виду, что в некоторых раздачах он смог отказаться от игры на определённых руках, ну и в целом всё было неплохо. Вы же знаете, что он выиграл $1500 в турнире по ноу-лимит в Рио, после того, как занял второе место на Мировой Серии.</w:t>
      </w:r>
    </w:p>
    <w:p>
      <w:pPr>
        <w:pStyle w:val="Normal"/>
        <w:bidi w:val="0"/>
        <w:ind w:left="0" w:right="0" w:firstLine="720"/>
        <w:jc w:val="left"/>
        <w:rPr/>
      </w:pPr>
      <w:r>
        <w:rPr>
          <w:sz w:val="24"/>
        </w:rPr>
        <w:t>Но в течение четырёх дней Кевину много раз приходили нужные ему карты. Он ответил Бобби Хоффу на двух дамах, проставив последние $20000, когда на пятой улице на столе открылся туз. Тем самым разорив Бобби. Но я вам скажу, что повторись эта ситуация, Бобби сыграл бы так же, да и я тоже. Единственная причина, по которой я бы не сделал этого в той конкретной раздаче, - это то, что прямо перед этим Кевин забрал у Бобби три крупных банка три раза подряд. Так что Кевин ответил, скорее всего потому, что он думал, будто Бобби пытался украсть банк. А именно так всё и было, он имитировал туза.</w:t>
      </w:r>
    </w:p>
    <w:p>
      <w:pPr>
        <w:pStyle w:val="Normal"/>
        <w:bidi w:val="0"/>
        <w:ind w:left="0" w:right="0" w:firstLine="720"/>
        <w:jc w:val="left"/>
        <w:rPr/>
      </w:pPr>
      <w:r>
        <w:rPr>
          <w:sz w:val="24"/>
        </w:rPr>
        <w:t>А перед этой была ещё одна решающая раздача. У Бобби были А-К, и он сделал рэйз на этих картах, а Кевин ему ответил на К-Т. На столе открылись три пустышки, зато на четвёртой улице пришёл король. Бобби делает приличную ставку, а Кевин ему отвечает. Теперь Бобби делает очень крупную ставку, а Кевин его переставляет. К тому моменту в игре оставались три стола, у Бобби скопилось $800000, и насколько я знаю, он планировал занять место за финальным столом. Он один из величайших ныне живущих игроков в Холдем, согласны? Но Кевин отобрал у него четыре банка подряд и выиграл все $800000! Когда такое происходит, можно сказать, что игра для отдельно взятого игрока складывается очень неплохо.</w:t>
      </w:r>
    </w:p>
    <w:p>
      <w:pPr>
        <w:pStyle w:val="Normal"/>
        <w:bidi w:val="0"/>
        <w:ind w:left="0" w:right="0" w:firstLine="720"/>
        <w:jc w:val="left"/>
        <w:rPr/>
      </w:pPr>
      <w:r>
        <w:rPr>
          <w:sz w:val="24"/>
        </w:rPr>
        <w:t>«Таким образом, вы хотите сказать, что если малоопытный игрок добивается в турнире хороших результатов, то это потому, что он удачно разыгрывает сильные комбинации?», -выдвигает предположение Дана. Именно, И я видел, как сильные игроки накапливают огромное количество фишек в начале турнира, а затем проигрывают их так же быстро, как и нажили. Я видел, как это произошло со Спои Унгаром, с Филом Хельмутом. Когда им перестают приходить хорошие карты, они по-прежнему думают, что могут вынести весь стол. Они не могут снизить скорость.</w:t>
      </w:r>
    </w:p>
    <w:p>
      <w:pPr>
        <w:pStyle w:val="Normal"/>
        <w:bidi w:val="0"/>
        <w:ind w:left="0" w:right="0" w:firstLine="720"/>
        <w:jc w:val="left"/>
        <w:rPr/>
      </w:pPr>
      <w:r>
        <w:rPr>
          <w:sz w:val="24"/>
        </w:rPr>
        <w:t>Для Стюи это была единственная ошибка за всё время, что он участвовал в турнирах, а для Фила это была самая крупная ошибка. Я повторял Филу снова и снова: «Фил, ты просто не можешь выносить весь стол в каждой игре, в которой ты принимаешь участие». В Серии несколько лет назад на второй день у него было $170000, и когда у него осталось $110000, он отозвал меня в сторону и спросил: «Ти Джей, что я делаю не так?». Я ответил: «Фил, ты не можешь делать рэйзы в каждой раздаче, и пытаться всех выкинуть из игры. Снизь скорость. Знаешь, некоторые из этих ребят умеют играть в Холдем. Лучше постарайся отдать должное этим людям».</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Структура турнира</w:t>
      </w:r>
    </w:p>
    <w:p>
      <w:pPr>
        <w:pStyle w:val="Normal"/>
        <w:bidi w:val="0"/>
        <w:ind w:left="0" w:right="0" w:firstLine="720"/>
        <w:jc w:val="left"/>
        <w:rPr/>
      </w:pPr>
      <w:r>
        <w:rPr>
          <w:sz w:val="24"/>
        </w:rPr>
        <w:t>Мне нравилась структура турниров, которые в своё время организовывали в Caesars Palace. В турнире по ноу-лимит Холдему первый бай-ин составлял $220, с $20 в комиссию. Первый ребай - $500, После этого, каждый последующий ребай составлял $1000, и игрок получал фишки на ту сумму, которую платил. Количество ребаев было неограниченно. Таким образом, заплатив вступительный взнос в $200, вы получали $500, потом $500 за первый ребай, и далее по $1000. Замечательная структура.</w:t>
      </w:r>
    </w:p>
    <w:p>
      <w:pPr>
        <w:pStyle w:val="Normal"/>
        <w:bidi w:val="0"/>
        <w:ind w:left="0" w:right="0" w:firstLine="720"/>
        <w:jc w:val="left"/>
        <w:rPr/>
      </w:pPr>
      <w:r>
        <w:rPr>
          <w:sz w:val="24"/>
        </w:rPr>
        <w:t>Я не против докупки фишек, потому что мне нравится, когда сумма в банке увеличивается. Я один из тех, кто стремится сформировать максимально возможный банк во время игры, вот и всё. Терпеть не могу играть в таких турнирах, как, например, в Legends of Poker, в котором я выиграл $1500 при бай-ине в $120, но мне пришлось играть до половины четвёртого утра.</w:t>
      </w:r>
    </w:p>
    <w:p>
      <w:pPr>
        <w:pStyle w:val="Normal"/>
        <w:bidi w:val="0"/>
        <w:ind w:left="0" w:right="0" w:firstLine="720"/>
        <w:jc w:val="left"/>
        <w:rPr/>
      </w:pPr>
      <w:r>
        <w:rPr>
          <w:sz w:val="24"/>
        </w:rPr>
        <w:t>Конечно, я принимал участие в этом турнире только ради очков, я получил 55 очков за первое место. The Bicycle Club присуждает награду лучшему игроку, участвующему в турнирах по всем разновидности Омахи и Холдема, а также игроки получают очки, и в результате по их количеству определяются 16 лучших. Мэл Джуда в первый день был на втором месте, он играл в $50 mixed double турнире, и получил за это очки, а на следующий день он выиграл $50 событие по Холдему. По итогам двух событий он накопил 87 очков, а я ещё ни в одном даже не участвовал.</w:t>
      </w:r>
    </w:p>
    <w:p>
      <w:pPr>
        <w:pStyle w:val="Normal"/>
        <w:bidi w:val="0"/>
        <w:ind w:left="0" w:right="0" w:firstLine="720"/>
        <w:jc w:val="left"/>
        <w:rPr/>
      </w:pPr>
      <w:r>
        <w:rPr>
          <w:sz w:val="24"/>
        </w:rPr>
        <w:t>Потом я пришёл вторым в третьем событии, а он четвёртым, получив более 100 очков. Вчера он снова немного нажил, так что теперь у него 122 очка, а у меня - 102 и он уже, наверно, чувствует, как я наступаю ему на пятки и дышу в затылок.</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Интуиция в турнирах</w:t>
      </w:r>
    </w:p>
    <w:p>
      <w:pPr>
        <w:pStyle w:val="Normal"/>
        <w:bidi w:val="0"/>
        <w:ind w:left="0" w:right="0" w:firstLine="720"/>
        <w:jc w:val="left"/>
        <w:rPr/>
      </w:pPr>
      <w:r>
        <w:rPr>
          <w:sz w:val="24"/>
        </w:rPr>
        <w:t>Часто за финальным столом вы играете, прислушиваясь к своей интуиции, и поступаете так, как никогда бы не поступили, находясь на пути к финалу. За финальным столом вы играете чуть лузово в некоторых ситуациях против участников с короткими стэками и так далее.</w:t>
      </w:r>
    </w:p>
    <w:p>
      <w:pPr>
        <w:pStyle w:val="Normal"/>
        <w:bidi w:val="0"/>
        <w:ind w:left="0" w:right="0" w:firstLine="720"/>
        <w:jc w:val="left"/>
        <w:rPr/>
      </w:pPr>
      <w:r>
        <w:rPr>
          <w:sz w:val="24"/>
        </w:rPr>
        <w:t>Когда вы читаете о том, какие руки разыгрывались в финале, они могут показаться просто мусором. Но по причине очень высоких ставок, вы должны соотносить начальную руку и потраченные на каждом круге торговли деньги (а на каждом круге вы будете вкладывать в банк чертовски крупные суммы), так что вы вынуждены разыгрывать больше рук, чем обычно.</w:t>
      </w:r>
    </w:p>
    <w:p>
      <w:pPr>
        <w:pStyle w:val="Normal"/>
        <w:bidi w:val="0"/>
        <w:ind w:left="0" w:right="0" w:firstLine="720"/>
        <w:jc w:val="left"/>
        <w:rPr/>
      </w:pPr>
      <w:r>
        <w:rPr>
          <w:sz w:val="24"/>
        </w:rPr>
        <w:t>Не знаю, каков был размер блайндов в финале турнира по пот-лимит Омахе на Мировой Серии Покера в 1998 году, но могу поспорить, что они были настолько велики, что за одну раздачу можно было потратить все деньги. На столе было около $340000 фишками, но, тем не менее, ставки были настолько высокими, что нужно было играть. А в финале события «восьмёрка или лучше» в 1998 году на столе оказалось $408000.</w:t>
      </w:r>
    </w:p>
    <w:p>
      <w:pPr>
        <w:pStyle w:val="Normal"/>
        <w:bidi w:val="0"/>
        <w:ind w:left="0" w:right="0" w:firstLine="720"/>
        <w:jc w:val="left"/>
        <w:rPr/>
      </w:pPr>
      <w:r>
        <w:rPr>
          <w:sz w:val="24"/>
        </w:rPr>
        <w:t>Когда размер блайндов становится чрезвычайно высок, некоторые руки, которые посчитались бы пограничными на ранней стадии турнира, делаются приемлемыми для игры ближе к финалу. Вы просто не можете ждать, пока придёт натс-комбинация, когда блайнды сжигают ваши фишки. Вы должны быть избирательны, когда разыгрываете такие руки, но всё же вы должны их разыгрывать.</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Участие в побочных играх во время турнира</w:t>
      </w:r>
    </w:p>
    <w:p>
      <w:pPr>
        <w:pStyle w:val="Normal"/>
        <w:bidi w:val="0"/>
        <w:ind w:left="0" w:right="0" w:firstLine="720"/>
        <w:jc w:val="left"/>
        <w:rPr/>
      </w:pPr>
      <w:r>
        <w:rPr>
          <w:sz w:val="24"/>
        </w:rPr>
        <w:t>Раньше я зарабатывал свой хлеб, играя в ноу-лимит Холдем, но теперь эта игра канула в лету, и в моем краю стало не во что играть. Я начал участвовать в турнирах, и поскольку у меня неплохо получалось, я не стал бросать это занятие. Но я не считаю себя таким крупным турнирным специалистом, как Том. Мне не так уж важно, во что я играю, в турнирную или в коммерческую игру, но я считаю, что они плохо сочетаются друг с другом. Не думаю, что можно поручиться за уверенную победу в турнире, если вы принимаете участие во многих побочных играх, и наоборот. Все мы играли в побочных играх в течение многих лет, но теперь организовывают столько турниров, что у многих игроков просто не хватает времени на побочные игры.</w:t>
      </w:r>
    </w:p>
    <w:p>
      <w:pPr>
        <w:pStyle w:val="Normal"/>
        <w:bidi w:val="0"/>
        <w:ind w:left="0" w:right="0" w:firstLine="720"/>
        <w:jc w:val="left"/>
        <w:rPr/>
      </w:pPr>
      <w:r>
        <w:rPr>
          <w:sz w:val="24"/>
        </w:rPr>
        <w:t>Иногда можно сыграть в кэш-гейм во время турнира, но поверьте, обычно игра в турнире отнимает массу энергии. Вы должны быть предельно сконцентрированы, и вы претендуете на гораздо больший выигрыш, чем в побочной игре. По сравнению с деньгами, которыми вы рискуете, размер возможного выигрыша в турнире настолько больше, чем в побочных играх, что для победы вам необходимо максимальное сосредоточение,</w:t>
      </w:r>
    </w:p>
    <w:p>
      <w:pPr>
        <w:pStyle w:val="Normal"/>
        <w:bidi w:val="0"/>
        <w:ind w:left="0" w:right="0" w:firstLine="720"/>
        <w:jc w:val="left"/>
        <w:rPr/>
      </w:pPr>
      <w:r>
        <w:rPr>
          <w:sz w:val="24"/>
        </w:rPr>
        <w:t>А потом, когда вы садитесь играть в кэш-гейм, в которой можно выиграть четыре или пять тысяч, у вас не всегда будет присутствовать полная концентрация, необходимая для победы, потому что вы израсходовали большую её часть в турнире. Я считаю, что человек может сосредотачиваться на чем-либо только в течение ограниченного времени, а потом нужно давать организму передышку. Вот поэтому многие турнирные игроки не могут выиграть в побочных играх. Они не так часто играют в эти игры, а когда играют, должным образом не концентрируются на процессе.</w:t>
      </w:r>
    </w:p>
    <w:p>
      <w:pPr>
        <w:pStyle w:val="Normal"/>
        <w:bidi w:val="0"/>
        <w:ind w:left="0" w:right="0" w:firstLine="720"/>
        <w:jc w:val="left"/>
        <w:rPr/>
      </w:pPr>
      <w:r>
        <w:rPr>
          <w:sz w:val="24"/>
        </w:rPr>
        <w:t>Это также является причиной то, что крупные турнирные игроки находят себе любимое занятие, не связанное с покером, что-то такое, что приносит им удовольствие. В некоторых случаях это нарды, как, например, у Тома, а в моем случае это марьяж и гольф. Вам нужен ещё какой-то выход для внутренней энергии, чтобы сохранять необходимый баланс.</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Достижения</w:t>
      </w:r>
    </w:p>
    <w:p>
      <w:pPr>
        <w:pStyle w:val="Normal"/>
        <w:bidi w:val="0"/>
        <w:ind w:left="0" w:right="0" w:firstLine="720"/>
        <w:jc w:val="left"/>
        <w:rPr/>
      </w:pPr>
      <w:r>
        <w:rPr>
          <w:sz w:val="24"/>
        </w:rPr>
        <w:t>Меня не раз спрашивали, что именно необходимо для успешного турнирного послужного списка, предполагая, что это могут быть концентрация, мотивация, мастерство и серьёзный исходный капитал. Конечно, первые три фактора вам необходимы в больших количествах, но совсем необязательно иметь большой исходный капитал.</w:t>
      </w:r>
    </w:p>
    <w:p>
      <w:pPr>
        <w:pStyle w:val="Normal"/>
        <w:bidi w:val="0"/>
        <w:ind w:left="0" w:right="0" w:firstLine="720"/>
        <w:jc w:val="left"/>
        <w:rPr/>
      </w:pPr>
      <w:r>
        <w:rPr>
          <w:sz w:val="24"/>
        </w:rPr>
        <w:t>Участие в турнирах действительно обходится недешево, но если вы сможете постоянно пополнять свой послужной список новыми достижениями - станете очень успешным турнирным игроком - вам не нужно будет волноваться относительно денег. Вам постоянно будут звонить люди, которые будут заинтересованы в вашем участии в турнирах, так что денежная проблема исчезнет сама собой. За последние 15 лет со мной ни разу не случалось такого, чтобы когда я приезжал в город без копейки денег в кармане, у меня не было бы возможности участвовать в турнире, если я этого хотел. Но если у вас не получается успешно играть в турнирах, каким бы вы ни были великим игроком в коммерческих играх, вам сложно будет найти финансовую поддержку. Для этого необходимо иметь положительный турнирный послужной список.</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Событие по пот-лимит омахе 1998 года</w:t>
      </w:r>
    </w:p>
    <w:p>
      <w:pPr>
        <w:pStyle w:val="Normal"/>
        <w:bidi w:val="0"/>
        <w:ind w:left="0" w:right="0" w:firstLine="720"/>
        <w:jc w:val="left"/>
        <w:rPr/>
      </w:pPr>
      <w:r>
        <w:rPr>
          <w:sz w:val="24"/>
        </w:rPr>
        <w:t>Однажды в Four Queens за финальным столом оказались Дойл Боунсон, Чип Риз, Эрик Сейдел и я. Пожалуй, это было самое непростое финальное состязание за всю мою турнирную практику. На Мировой Серии 1998 года в событии по пот-лимит Омахе первые три места опять заняли Дойл Эрик и я. Я подумал, что наша встреча в таком крупном событии продиктована удивительным стечением обстоятельств.</w:t>
      </w:r>
    </w:p>
    <w:p>
      <w:pPr>
        <w:pStyle w:val="Normal"/>
        <w:bidi w:val="0"/>
        <w:ind w:left="0" w:right="0" w:firstLine="720"/>
        <w:jc w:val="left"/>
        <w:rPr/>
      </w:pPr>
      <w:r>
        <w:rPr>
          <w:sz w:val="24"/>
        </w:rPr>
        <w:t>Среди участников также были Дэвид Мозли, очень жесткий игрок из Великобритании, и Доначча О'Ди, прекрасный игрок из Ирландии. Патрик Бруелл, кинозвезда из Великобритании, играл великолепно, просто великолепно, и Мэтти Куорти играл на том же уровне (он продержался в турнире до конца). Гэри Хоберт как обычно вёл очень основательную игру, а Пол Рауэ вообще очень хорошо играет во все разновидности Омахи и Холдема, так что за финальным столом собрались очень сильные, серьёзные претенденты на победу.</w:t>
      </w:r>
    </w:p>
    <w:p>
      <w:pPr>
        <w:pStyle w:val="Normal"/>
        <w:bidi w:val="0"/>
        <w:ind w:left="0" w:right="0" w:firstLine="720"/>
        <w:jc w:val="left"/>
        <w:rPr/>
      </w:pPr>
      <w:r>
        <w:rPr>
          <w:sz w:val="24"/>
        </w:rPr>
        <w:t>В тот раз я лидировал, а Дойл шёл вторым. Эрик Сейдел в той игре здорово отыгрался -он начал из last chip position, имея лишь $8500 и в результате занял третье место. В двух или трёх раздачах я играл на отвратительных картах, зная, что моя рука была самой плохой на тот момент. Но я был настолько явным чип-лидером, по сравнению с остальными игроками, что мог позволить себе пойти на некоторый риск, чтобы попытаться выбить кого-нибудь из противников из игры. На протяжении практически всего турнира я предоставлял остальным игрокам выбивать друг друга, но за финальным столом я решил заняться этим сам. В большинстве случаев это единственная подходящая тактика, если вы являетесь обладателем самого большого стэка.</w:t>
      </w:r>
    </w:p>
    <w:p>
      <w:pPr>
        <w:pStyle w:val="Normal"/>
        <w:bidi w:val="0"/>
        <w:ind w:left="0" w:right="0" w:firstLine="720"/>
        <w:jc w:val="left"/>
        <w:rPr/>
      </w:pPr>
      <w:r>
        <w:rPr>
          <w:sz w:val="24"/>
        </w:rPr>
        <w:t>Я слышал, как про меня и Дойла говорили, будто мы пугаем остальных, потому что мы «большие игроки с большими стэками». Но никто из игроков не наводит на меня страх. Я считаю Дойла потрясающим игроком, и он оставался таковым в течение многих лет, но он не может меня напугать, а я уверен, что и я не вызываю у него подобных чувств.</w:t>
      </w:r>
    </w:p>
    <w:p>
      <w:pPr>
        <w:pStyle w:val="Normal"/>
        <w:bidi w:val="0"/>
        <w:ind w:left="0" w:right="0" w:firstLine="720"/>
        <w:jc w:val="left"/>
        <w:rPr/>
      </w:pPr>
      <w:r>
        <w:rPr>
          <w:sz w:val="24"/>
        </w:rPr>
        <w:t>В конце турнира я предложил Дойлу соглашение, глядя на количество фишек у себя и у него. Он мне ответил: «Если в какой-то момент у нас будет поровну фишек, вот тогда мы может и поговорим». Он начал отставать от меня по количеству фишек, как только накопил $50000, но он не хотел получать меньше половины всех денег. И я его не виню, я сам не люблю вступать в сделки, и не часто становлюсь их инициатором. Я не думаю, что один из нас уступал другому по силе игры хотя бы на йоту. Мы оба можем вести грамотную игру, и оба можем отказаться от невыгодной руки. А вышло так, что я выиграл $136000 безо всяких соглашений, а Дойл забрал второй приз в размере $782000.</w:t>
      </w:r>
    </w:p>
    <w:p>
      <w:pPr>
        <w:pStyle w:val="Normal"/>
        <w:bidi w:val="0"/>
        <w:ind w:left="0" w:right="0" w:firstLine="720"/>
        <w:jc w:val="left"/>
        <w:rPr/>
      </w:pPr>
      <w:r>
        <w:rPr>
          <w:sz w:val="24"/>
        </w:rPr>
        <w:t>В каком-то смысле это был очень забавный турнир, но события по пот-лимит обычно всегда такие. Очень многие делали много ребаев в начале турнира, и поэтому образовалась своего рода давка, В турнире принимали участие такие игроки, как Линди Чэмберс и О'Нил Лонгсон, очень неплохо играющие ребята, но они так увлекаются, что иногда могут очень глубоко занырнуть.</w:t>
      </w:r>
    </w:p>
    <w:p>
      <w:pPr>
        <w:pStyle w:val="Normal"/>
        <w:bidi w:val="0"/>
        <w:ind w:left="0" w:right="0" w:firstLine="720"/>
        <w:jc w:val="left"/>
        <w:rPr/>
      </w:pPr>
      <w:r>
        <w:rPr>
          <w:sz w:val="24"/>
        </w:rPr>
        <w:t>На Серии 98 года в $2000 событии по Омахе хай-лоу я также попал за финальный стол и, получив пятое место, выиграл $18000 плюс сдачу. Чау Джианг, отличный игрок в сплит-игры по крупным ставкам, который выиграл титул по лоуболлу в Серии несколько лет назад, получил первое место, а Карл Бэйли из Оклахомы занял второе. Брайан Наделл, крупный игрок, оказался третьим Конечно, все лучшие игроки всегда участвуют в Мировых Сериях, гак что за столами никогда не бывает свободных мест. И абсолютно все крупные игроки участвуют во всех турнирах, а не просто некоторые из них, как это часто случается в турнирах с небольшими бай-инами.</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Глава VII ИСТОРИИ, РАССКАЗАННЫЕ ТИ ДЖЕЕМ</w:t>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pPr>
      <w:r>
        <w:rPr>
          <w:b/>
          <w:sz w:val="24"/>
        </w:rPr>
        <w:t>«На пути к мировой серии покера»</w:t>
      </w:r>
    </w:p>
    <w:p>
      <w:pPr>
        <w:pStyle w:val="Normal"/>
        <w:bidi w:val="0"/>
        <w:ind w:left="0" w:right="0" w:firstLine="720"/>
        <w:jc w:val="left"/>
        <w:rPr/>
      </w:pPr>
      <w:r>
        <w:rPr>
          <w:sz w:val="24"/>
        </w:rPr>
        <w:t>Нынешнему покерному миру не хватает ярких характерных личностей, которых в прошлом в этой среде было немало. Когда меня спрашивают о молодых игроках, играющих в покер сегодня, я всегда говорю, что у них нет того стиля, такой был у старых игроков, Я расскажу несколько историй о некоторых игроках, с которыми я играл в Техасе и Лас-Вегас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Джо-на-цыпочках Шотсман</w:t>
      </w:r>
    </w:p>
    <w:p>
      <w:pPr>
        <w:pStyle w:val="Normal"/>
        <w:bidi w:val="0"/>
        <w:ind w:left="0" w:right="0" w:firstLine="720"/>
        <w:jc w:val="left"/>
        <w:rPr/>
      </w:pPr>
      <w:r>
        <w:rPr>
          <w:sz w:val="24"/>
        </w:rPr>
        <w:t>В нашей первой книге я рассказывал про Джорджа МакГанна, ограбившего покерный стол после своего проигрыша, и о том, что никто не сказал ни слова, когда он пришёл играть на следующий день. Теперь давайте я расскажу вам историю про Джорджа и Джо Шотсмана, они называли его Джо на Цыпочках, который был старинным покерным игроком в Далласе, и ужасно много пил. Джо на Цыпочках мог продолжать игру после такого количества выпитого спиртного, которое не мог бы выпить ни один человек из тех, кого я знаю. На его фоне Бил Смит был воплощением скромности!</w:t>
      </w:r>
    </w:p>
    <w:p>
      <w:pPr>
        <w:pStyle w:val="Normal"/>
        <w:bidi w:val="0"/>
        <w:ind w:left="0" w:right="0" w:firstLine="720"/>
        <w:jc w:val="left"/>
        <w:rPr/>
      </w:pPr>
      <w:r>
        <w:rPr>
          <w:sz w:val="24"/>
        </w:rPr>
        <w:t>Джо на Цыпочках мог придти и начать игру в 2 часа ночи, когда все бары уже были закрыты. Они брали обыкновенный стакан для воды и наливали туда виски, и он его пил, как будто это была вода, и, кроме того, ещё и играл. Он и Джордж играли один на один в ноу-лимит Холдем.</w:t>
      </w:r>
    </w:p>
    <w:p>
      <w:pPr>
        <w:pStyle w:val="Normal"/>
        <w:bidi w:val="0"/>
        <w:ind w:left="0" w:right="0" w:firstLine="720"/>
        <w:jc w:val="left"/>
        <w:rPr/>
      </w:pPr>
      <w:r>
        <w:rPr>
          <w:sz w:val="24"/>
        </w:rPr>
        <w:t>Они играли в эту игру без перерыва в течение двух недель, и Джо на Цыпочках обыгрывал Джорджа каждый раз, когда они садились за стол... он просто играл гораздо лучше. Но Джордж был отъявленным бандитом и всегда носил с собой пистолет. Он был из тех, кто может встретиться с человеком лицом к лицу и пристрелить его. Если ему нужно было кого-то убить, он сначала смотрел жертве в глаза, а потом стрелял. Ну так вот, Джо на Цыпочках снова обыграл Джорджа. В этот раз Джордж достал пушку и проговорил: «Слушай, Джо, я хочу, чтобы ты мне отдал все деньги, которые лежат перед тобой, и все деньги у тебя из карманов. С игрой покончено, и я хочу вернуть часть своих денег!».</w:t>
      </w:r>
    </w:p>
    <w:p>
      <w:pPr>
        <w:pStyle w:val="Normal"/>
        <w:bidi w:val="0"/>
        <w:ind w:left="0" w:right="0" w:firstLine="720"/>
        <w:jc w:val="left"/>
        <w:rPr/>
      </w:pPr>
      <w:r>
        <w:rPr>
          <w:sz w:val="24"/>
        </w:rPr>
        <w:t>Таким образом, На Цыпочках пододвигает ему все свои фишки, и опускает руку в карман, где лежат дорожные чеки по $100 на общую сумму $10000. Джордж заставил Джо подписать каждый чек! На Цыпочках очень умён, и поэтому, подписывая чеки, он говорит: «Джордж, ты оставляешь меня совсем без денег. Как ты думаешь, могу ли я оставить себе какую-то небольшую сумму?». Всё кончилось тем, что он уговорил Джорджа одолжить ему $3000 из тех денег, которые тот у него украл!</w:t>
      </w:r>
    </w:p>
    <w:p>
      <w:pPr>
        <w:pStyle w:val="Normal"/>
        <w:bidi w:val="0"/>
        <w:ind w:left="0" w:right="0" w:firstLine="720"/>
        <w:jc w:val="left"/>
        <w:rPr/>
      </w:pPr>
      <w:r>
        <w:rPr>
          <w:sz w:val="24"/>
        </w:rPr>
        <w:t>После того, как дело было сделано, они спускаются по лестнице заведения, и Джо смотрит на Джорджа и говорит: «Джордж, мы же не допустим, чтобы это маленькое происшествие повлияло на нашу игру, правда?». И именно так всё и было. На Цыпочках не хотел упускать Джорджа, он знал, что может обыграть его ещё не раз.</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Бандиты покерного мира</w:t>
      </w:r>
    </w:p>
    <w:p>
      <w:pPr>
        <w:pStyle w:val="Normal"/>
        <w:bidi w:val="0"/>
        <w:ind w:left="0" w:right="0" w:firstLine="720"/>
        <w:jc w:val="left"/>
        <w:rPr/>
      </w:pPr>
      <w:r>
        <w:rPr>
          <w:sz w:val="24"/>
        </w:rPr>
        <w:t>МакГанн был наемным убийцей, но он был не единственным, кто с нами играл. Он не был очень крупным мужчиной, но он всегда носил костюм и имел при себе два пистолета. В то же время в Далласе был Р.Д. Мзттьюс, когда-то он был телохранителем Бенни Биньона. У него всегда был пистолет при себе, но он предпочитал работать бейсбольной битой.</w:t>
      </w:r>
    </w:p>
    <w:p>
      <w:pPr>
        <w:pStyle w:val="Normal"/>
        <w:bidi w:val="0"/>
        <w:ind w:left="0" w:right="0" w:firstLine="720"/>
        <w:jc w:val="left"/>
        <w:rPr/>
      </w:pPr>
      <w:r>
        <w:rPr>
          <w:sz w:val="24"/>
        </w:rPr>
        <w:t>Так же был ещё Трои Инман, убийца, который не любил показываться на глаза. Если он собирался кого-нибудь убить, он стоял за углом и стрелял, когда человек проходил мимо, Потом был Харолдсон, который убил судью, судью Вуддса, в Сан Антоне, он тоже с нами играл.</w:t>
      </w:r>
    </w:p>
    <w:p>
      <w:pPr>
        <w:pStyle w:val="Normal"/>
        <w:bidi w:val="0"/>
        <w:ind w:left="0" w:right="0" w:firstLine="720"/>
        <w:jc w:val="left"/>
        <w:rPr/>
      </w:pPr>
      <w:r>
        <w:rPr>
          <w:sz w:val="24"/>
        </w:rPr>
        <w:t>Конечно, они не принимали участие в игре одновременно, но все они с нами играли. Это были действительно запоминающиеся личности. Я никогда не забуду, когда я впервые приехал в то место. Я знал, что представлял собой ТроЙ, а тогда именно он организовывал игру. Я выиграл что-то около $9000, и он расплатился со мной. А потом он сказал: «Послушай, Ти Джей, здесь небезопасно, так что давай я тебя провожу до машины». В тот момент я больше боялся, что меня ограбит он, а не кто-нибудь ещё!</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Билл Смит и Корки и Айк</w:t>
      </w:r>
    </w:p>
    <w:p>
      <w:pPr>
        <w:pStyle w:val="Normal"/>
        <w:bidi w:val="0"/>
        <w:ind w:left="0" w:right="0" w:firstLine="720"/>
        <w:jc w:val="left"/>
        <w:rPr/>
      </w:pPr>
      <w:r>
        <w:rPr>
          <w:sz w:val="24"/>
        </w:rPr>
        <w:t>Бил Смит был чемпионом мира, и в конце жизни он играл в $4-$8 Холдем в покерном клубе Gold Coast. Но Бил Смит был одним из величайших покерных игроков. Он играл слишком тайтово, когда был трезв, но когда он немного выпивал, сильнее противника нельзя было найти. А если он совсем напивался, то он просто раздавал деньги. Всегда можно было определить, когда Билл переходил грань. Если кто-то шёл с Биллом в долю, то можно было дать ему немного выпить, и тогда выигрыш был гарантирован. Но в поведении Билла было два момента, по которым можно было определить, что он напился. На флопе могли, например, открыться Т-7-4, в это время он говорил: «21!». Он начинал считать флоп. Потом, когда он отходил за напитком или в уборную, пока он шёл, он мог немножко пританцовывать. Когда Билл это делал, это означало, что он готов, и тогда можно было садиться с ним играть. Было известно, что он будет блефовать в каждой раздаче, вне зависимости от того, какие карты ему будут приходить. И темпа он не снижал, только блеф, блеф и ещё раз блеф.</w:t>
      </w:r>
    </w:p>
    <w:p>
      <w:pPr>
        <w:pStyle w:val="Normal"/>
        <w:bidi w:val="0"/>
        <w:ind w:left="0" w:right="0" w:firstLine="720"/>
        <w:jc w:val="left"/>
        <w:rPr/>
      </w:pPr>
      <w:r>
        <w:rPr>
          <w:sz w:val="24"/>
        </w:rPr>
        <w:t>Когда Бил был в своей лучшей форме, я спонсировал его игру в Далласе. И он не использовал блеф в игре ни с кем, кроме меня. Он говорил, что может блефовать, играя со мной, потому что я его спонсирую. Рано или поздно это немного надоедало, и тогда можно было честно его обыгрывать, и, по крайней мере, сохранить оставшиеся деньги.</w:t>
      </w:r>
    </w:p>
    <w:p>
      <w:pPr>
        <w:pStyle w:val="Normal"/>
        <w:bidi w:val="0"/>
        <w:ind w:left="0" w:right="0" w:firstLine="720"/>
        <w:jc w:val="left"/>
        <w:rPr/>
      </w:pPr>
      <w:r>
        <w:rPr>
          <w:sz w:val="24"/>
        </w:rPr>
        <w:t>Он был яркой личностью. Ещё у нас были два игрока: Корки Стайлз и Айк Уайт, очень приятный чернокожий, который всегда играл с нами в покер в Далласе. Когда Бил напивался и проигрывал все деньги он говорил: «Дай мне $500, Корки». Корки давал ему нужную сумму, Билл проигрывал эти деньги в первой же раздаче, возвращался и говорил: «Дай мне $500, Айк». Все оставлял в первой раздаче. Потом он переходил на тысячи. Он говорил: «Корки, дай мне $1000». Корки отвечал; «Понимаешь, Бил, у меня не так много осталось». А Билл продолжал: «Я тебе сказал, дай $1000!». И они давали ему деньги. Билл не был грубым человеком, но он становился очень воинственным, когда хотел играть.</w:t>
      </w:r>
    </w:p>
    <w:p>
      <w:pPr>
        <w:pStyle w:val="Normal"/>
        <w:bidi w:val="0"/>
        <w:ind w:left="0" w:right="0" w:firstLine="720"/>
        <w:jc w:val="left"/>
        <w:rPr/>
      </w:pPr>
      <w:r>
        <w:rPr>
          <w:sz w:val="24"/>
        </w:rPr>
        <w:t>Он всё время путешествовал по Южному кругу, он был в Корпусе, Сан Антонио, Виктории и Хьюстоне. Он играл по всему Техасу, но когда мы познакомились, он играл только в Далласе. Мы играли в Уасахатчи, Корсикане и Далласе, эти города составляли небольшой треугольник, в котором самая отдаленная точка была на расстоянии в 45 миль. Билл действительно умел играть, Я познакомился с Джой через Клету, бывшую жену Билла. Это было единственное свидание «вслепую» в моей жизни, и закончилось оно свадьбой.</w:t>
      </w:r>
    </w:p>
    <w:p>
      <w:pPr>
        <w:pStyle w:val="Normal"/>
        <w:bidi w:val="0"/>
        <w:ind w:left="0" w:right="0" w:firstLine="720"/>
        <w:jc w:val="left"/>
        <w:rPr/>
      </w:pPr>
      <w:r>
        <w:rPr>
          <w:sz w:val="24"/>
        </w:rPr>
        <w:t>Каждый будний вечер он выбирался из дома и пил. Мы ходили в заведение, которое называлось The Towers в Далласе. Там был бар, и все игроки в клубный покер появлялись там. Каждый вечер с понедельника по пятницу после покера Билл добросовестно посещал это заведение. Но он никогда не ходил туда в выходные. Так что когда кто-то его спросил, почему он не приезжает в субботу и в воскресенье, он ответил: «Понимаете, праздники и выходные - это время для любителей. Те, кто выпивает серьёзно, приходят на неделе».</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Бои в Шревепорте</w:t>
      </w:r>
    </w:p>
    <w:p>
      <w:pPr>
        <w:pStyle w:val="Normal"/>
        <w:bidi w:val="0"/>
        <w:ind w:left="0" w:right="0" w:firstLine="720"/>
        <w:jc w:val="left"/>
        <w:rPr/>
      </w:pPr>
      <w:r>
        <w:rPr>
          <w:sz w:val="24"/>
        </w:rPr>
        <w:t>Однажды я поехал в Шревепорт на бой Шугар Рей Леонарда и Томми Хернса, и мы заехали поужинать в Супер Клуб Эрнеста, нигде в мире не кормят вкуснее. После этого мы собирались пойти на площадь посмотреть на бой. Для этого мы проехали на машине 200 миль. И с кем, вы думаете, я там был? Р.Д.Мэттьюсом, Генри Боуэном и Троем Инманом -тремя сильнейшими раундерами. Генри - это тот самый человек, который отсидел восемь лет в камере смертников за то, чего не совершал. Вы можете себе представить путешествие с этими тремя? Если уж кто и был не в своей тарелке, это точно был я. Но я определённо чувствовал себя в безопасности.</w:t>
      </w:r>
    </w:p>
    <w:p>
      <w:pPr>
        <w:pStyle w:val="Normal"/>
        <w:bidi w:val="0"/>
        <w:ind w:left="0" w:right="0" w:firstLine="720"/>
        <w:jc w:val="left"/>
        <w:rPr/>
      </w:pPr>
      <w:r>
        <w:rPr>
          <w:sz w:val="24"/>
        </w:rPr>
        <w:t>Вы слышали о нынешних бандитах? Ни один из тех ребят не смог бы ужиться с ними. Они просто могли посмотреть человеку в глаза и застрелить его быстрее, чем плевок долетел бы до земли. Я хочу сказать, что они были непростые клиенты.</w:t>
      </w:r>
    </w:p>
    <w:p>
      <w:pPr>
        <w:pStyle w:val="Normal"/>
        <w:bidi w:val="0"/>
        <w:ind w:left="0" w:right="0" w:firstLine="720"/>
        <w:jc w:val="left"/>
        <w:rPr/>
      </w:pPr>
      <w:r>
        <w:rPr>
          <w:sz w:val="24"/>
        </w:rPr>
        <w:t>В Супер Клубе Эрнеста подавали такую замечательную еду, какую вы ни разу в жизни не пробовали. Когда я был моложе и жил в Шревепорте, у меня был расходный счёт в заведении у Эрнеста. Я был одним из организаторов игры в кости на втором этаже. Если у меня не было денег, я мог просто подписать чек. Каждый раз, когда я заходил в заведение, оркестр на танцполе обрывал мелодию, которую они играли, и исполняли песню: «Я просто партнер по танцам, где бы я не был». И это происходило каждый раз, когда я появлялся в дверях, без шуток! Но мне так нравилось танцевать, что я поднимался на танцпол и танцевал, как только представлялась возможность.</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окер в Далласе</w:t>
      </w:r>
    </w:p>
    <w:p>
      <w:pPr>
        <w:pStyle w:val="Normal"/>
        <w:bidi w:val="0"/>
        <w:ind w:left="0" w:right="0" w:firstLine="720"/>
        <w:jc w:val="left"/>
        <w:rPr/>
      </w:pPr>
      <w:r>
        <w:rPr>
          <w:sz w:val="24"/>
        </w:rPr>
        <w:t>Моими противниками в Техасе были замечательные игроки в покер, но они не хотели играть только между собой. Для обеспечения игры необходимы поставщики, ну вы понимаете, о чем речь. Один раз с нами играли три мульти-миллионера, которые, садясь за стол, инициировали игру, а уходя, завершали ее.</w:t>
      </w:r>
    </w:p>
    <w:p>
      <w:pPr>
        <w:pStyle w:val="Normal"/>
        <w:bidi w:val="0"/>
        <w:ind w:left="0" w:right="0" w:firstLine="720"/>
        <w:jc w:val="left"/>
        <w:rPr/>
      </w:pPr>
      <w:r>
        <w:rPr>
          <w:sz w:val="24"/>
        </w:rPr>
        <w:t>Один из них потом лечился и вступил в общество Анонимных Игроков, и теперь он в нем большая шишка. А если Хью Бриско, которому принадлежали все эти огромные земли в Дентоне, проигрывал, он просто продавал кусок своих владений, чтобы у него были деньги на игру. Я думаю, что в Далласе он проиграл около 10 миллионов долларов. А ещё был Кен Смит, который неплохо играл, но у него всё время было жесткое расписание, и поэтому его деньги ничего не стоили. Он отводил всего два часа на покер, стараясь играть быстро. Но Кении хорошо играл, когда этого хотел.</w:t>
      </w:r>
    </w:p>
    <w:p>
      <w:pPr>
        <w:pStyle w:val="Normal"/>
        <w:bidi w:val="0"/>
        <w:ind w:left="0" w:right="0" w:firstLine="720"/>
        <w:jc w:val="left"/>
        <w:rPr/>
      </w:pPr>
      <w:r>
        <w:rPr>
          <w:sz w:val="24"/>
        </w:rPr>
        <w:t>А потом мы разорились в Далласе, и это был конец покерной игры. Теперь по всему городу играют в лимитированный покер, но это уже несравнимо с тем, что было. Кто-то меня спрашивал, есть ли ещё игры, в которых можно обыграть человека за все его деньги. Ну конечно, в Калифорнии предостаточно покерных клубов, в которых можно поохотиться. Несомненно, основная задача покерных клубов состоит в том, чтобы не допустить крупной игры. Им невыгодно, чтобы кто-то разорялся, поскольку они хотят сохранить дроп. В одном из маленьких Калифорнийских городов есть покерный клуб, состоящий из четырёх или пяти столов, но они проводят у себя только две игры, самые крупные ставки в которых составляют $4-$8. (Это распространённая схема в небольших клубах).</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Бобби Чэпмэн и три владельца пиццерий</w:t>
      </w:r>
    </w:p>
    <w:p>
      <w:pPr>
        <w:pStyle w:val="Normal"/>
        <w:bidi w:val="0"/>
        <w:ind w:left="0" w:right="0" w:firstLine="720"/>
        <w:jc w:val="left"/>
        <w:rPr/>
      </w:pPr>
      <w:r>
        <w:rPr>
          <w:sz w:val="24"/>
        </w:rPr>
        <w:t>Бобби Чэпмэн был ведущим игроков в Далласе в течение многих лет. Он всегда вкладывал деньги в Art Sailing's Омаху, с гарантированными деньгами на игру и всё такое. В тот раз мы играли в гостинице «Рамада», которая находилась под руководством Art Sailing, и поэтому мы играли в таком месте. Для того, чтобы поучаствовать в игре, приехали три владельца пиццерий. Они играли с нами в первый раз, и играли они ужасно. В тот раз была игра с блайндами размером $25-$25-$50, очень крупная Омаха.</w:t>
      </w:r>
    </w:p>
    <w:p>
      <w:pPr>
        <w:pStyle w:val="Normal"/>
        <w:bidi w:val="0"/>
        <w:ind w:left="0" w:right="0" w:firstLine="720"/>
        <w:jc w:val="left"/>
        <w:rPr/>
      </w:pPr>
      <w:r>
        <w:rPr>
          <w:sz w:val="24"/>
        </w:rPr>
        <w:t>Любое заведение в Далласе или в Форт Ворте, в котором играли в покер, хранило у себя в холодильнике минимум шесть бутылок пива «Шлиц» на случай, если заявится Бобби Чэпмэн. Он мог не играть три месяца, но когда он появлялся, он неизменно выпивал, и после первой бутылки проигрывал всё. Я хочу сказать, что ему был просто противопоказан алкоголь. Вся его теория игры в пьяном виде была такова: «Я проставляю достаточно денег на стол для того, чтобы обыграть тебя, выиграв хотя бы в одной раздаче из пяти». И в большинстве из них он оказывался потерпевшим. Когда он был трезв, он играл в Омаху очень прилично. В Холдем он играл не очень хорошо, но в Омахе, черт возьми, он понимал.</w:t>
      </w:r>
    </w:p>
    <w:p>
      <w:pPr>
        <w:pStyle w:val="Normal"/>
        <w:bidi w:val="0"/>
        <w:ind w:left="0" w:right="0" w:firstLine="720"/>
        <w:jc w:val="left"/>
        <w:rPr/>
      </w:pPr>
      <w:r>
        <w:rPr>
          <w:sz w:val="24"/>
        </w:rPr>
        <w:t>И вот тогда приключилась это смешная раздача. Баттон был у меня, поэтому я сдавал. Первый пиццерийщик отвечает, второй пиццерийщик отвечает, и в игру вступает Бобби Чэпмэн и делает рэйз. Третий пиццерийщик ответил. Я сижу на баттоне и держу в руках одномастные Т-9-8-8 и решаю: «С Чэпмэна станется сделать рэйз на чем угодно, а в банке приличная сумма. Я могу кое-что здесь заработать». Таким образом, я поднимаю ставку приблизительно на $1 200. Первый пиццерийщик отвечает, второй пиццерийщик отвечает, Бобби очень долго думает...и потом делает флэт колл. Третий пиццерийщик тоже ответил. Когда Бобби погружался в раздумья, я сказал себе: «У него сильная рука, пара тузов. Он подстраивает ловушку». На флопе открылись А-8-8. Я составил каре на флопе! Первый пиццерийщик делает чек, второй пиццерийщик делает чек, Бобби ставит все деньги в банк. Третий пиццерийщик пасует. Я говорю: «Я думаю, я тебе отвечу, Бобби».</w:t>
      </w:r>
    </w:p>
    <w:p>
      <w:pPr>
        <w:pStyle w:val="Normal"/>
        <w:bidi w:val="0"/>
        <w:ind w:left="0" w:right="0" w:firstLine="720"/>
        <w:jc w:val="left"/>
        <w:rPr/>
      </w:pPr>
      <w:r>
        <w:rPr>
          <w:sz w:val="24"/>
        </w:rPr>
        <w:t>Тогда в банке было $28 000, а он так и не узнал, на чем я его обыграл! Это был единственный раз, когда Бобби напился, но действительно поймал хорошие карты. Понимаете, в большинстве случаев он всю игру делал ставки, а в конце говорил: «Стрит-флеш!». Это означало, что у него не было ничего, даже пары. Конечно, Бобби такой человек, что он и слова не сказал, только произнес: «У тебя, наверно, неплохие карты на руках, Ти Джей».</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Чэпмен, какой человек!</w:t>
      </w:r>
    </w:p>
    <w:p>
      <w:pPr>
        <w:pStyle w:val="Normal"/>
        <w:bidi w:val="0"/>
        <w:ind w:left="0" w:right="0" w:firstLine="720"/>
        <w:jc w:val="left"/>
        <w:rPr/>
      </w:pPr>
      <w:r>
        <w:rPr>
          <w:sz w:val="24"/>
        </w:rPr>
        <w:t>Когда Бобби приходил играть, он всегда приводил с собой своего немецкого пастыря. Я расскажу вам, какой он человек, какой он на самом деле замечательный парень. Одним летом он участвовал в очень-очень крупной игре, и моТпенничеством у него выманили $800 000. Среди его противников были два карточных вора, и они надурили его на такую огромную сумму. Тогда Бобби подошёл к нам и сказал: «Я знаю, что эти деньги у меня выиграли обманом, но я был достаточно глуп, чтобы позволить этому произойти. Я проиграл, и я заплачу». И он расплатился до последней копейки прямо на месте.</w:t>
      </w:r>
    </w:p>
    <w:p>
      <w:pPr>
        <w:pStyle w:val="Normal"/>
        <w:bidi w:val="0"/>
        <w:ind w:left="0" w:right="0" w:firstLine="720"/>
        <w:jc w:val="left"/>
        <w:rPr/>
      </w:pPr>
      <w:r>
        <w:rPr>
          <w:sz w:val="24"/>
        </w:rPr>
        <w:t>Потом как-то раз у него была удачная полоса в Art Saling's игре, и три человека проиграли ему более $150000 в тот день. Один из проигравших был вместе с теми двумя ворами, когда те украли у Бобби деньги в покерной игре. Когда игра закончилась, парень не смог расплатиться. Бобби же, даже когда его надурили на $800000, расплатился сразу, сделав всё по-честному. И знаете, как этот товарищ выплачивал Бобби проигранную сумму? По $2000 в месяц. Если бы речь не шла о такой крупной сумме, то, может быть, такой расклад дел и был бы приемлемым, но вы никогда не поймёте, что у вас есть $150000, если вам выплачивают их частями по $2000 в месяц. Черт возьми, он мог бы положить эти деньги на счёт в банке и получать проценты. Но он принял всё, как есть, вот такой он был человек. Большинство игроков в сложившейся ситуации просто бы сказали шулерам, которым они проиграли деньги: «А не пойти бы тебе куда подальше, дорогой!».</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Трои Инман и фоб Йигер</w:t>
      </w:r>
    </w:p>
    <w:p>
      <w:pPr>
        <w:pStyle w:val="Normal"/>
        <w:bidi w:val="0"/>
        <w:ind w:left="0" w:right="0" w:firstLine="720"/>
        <w:jc w:val="left"/>
        <w:rPr/>
      </w:pPr>
      <w:r>
        <w:rPr>
          <w:sz w:val="24"/>
        </w:rPr>
        <w:t>Когда я играл в Am Vets, как я уже говорил, я больше боялся, что меня ограбит Трои, сопровождавший меня на улицу, чем кто-то незнакомый, ждущий меня с пистолетом. Конечно, Троя уже нет в живых. Во-первых, у Троя был диабет или что-то такое, и у него отвалился большой палец ноги. А позже он умер. Старый добрый Боб Йигер страшно боялся Троя. Боб был старым игроком и gin шулером. Трои наводил на Боба такой страх, что когда у Боба был период безденежья, а Трои звонил ему и говорил: «Нужны две тысчонки», Йигер просто боялся ему отказать. Конечно, как только у Троя появлялись деньги, он отдавал долги, он же не был отъявленным негодяем. Он был убийцей, а не негодяем.</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Ужасное поражение Бауэна</w:t>
      </w:r>
    </w:p>
    <w:p>
      <w:pPr>
        <w:pStyle w:val="Normal"/>
        <w:bidi w:val="0"/>
        <w:ind w:left="0" w:right="0" w:firstLine="720"/>
        <w:jc w:val="left"/>
        <w:rPr/>
      </w:pPr>
      <w:r>
        <w:rPr>
          <w:sz w:val="24"/>
        </w:rPr>
        <w:t>Генри Бауэн был очень непростым человеком и великолепным покерным игроком, В молодости он много сидел за ограбления банков, а частенько и за то, что никогда не шёл на компромиссы. У него были очень изящные руки, я никогда не понимал, как человек может иметь такой тяжелый характер и такие изящные руки.</w:t>
      </w:r>
    </w:p>
    <w:p>
      <w:pPr>
        <w:pStyle w:val="Normal"/>
        <w:bidi w:val="0"/>
        <w:ind w:left="0" w:right="0" w:firstLine="720"/>
        <w:jc w:val="left"/>
        <w:rPr/>
      </w:pPr>
      <w:r>
        <w:rPr>
          <w:sz w:val="24"/>
        </w:rPr>
        <w:t>Как-то в субботу мы поехали на родео в Тайлер, Техас. Генри и я поехали туда с Джонни Уиллером, который организовывал родео, оно также проводилось и в последующие выходные. На следующей неделе я не смог выбраться, а Генри поехал туда снова. Сотни свидетелей видели его на родео в 23:00 в Тайлере, что в Техасе. А в Оклахома Сити в 23:45 около бассейна были убиты трое, в том числе какой-то наркоторговец. И это убийство повесили на Генри.</w:t>
      </w:r>
    </w:p>
    <w:p>
      <w:pPr>
        <w:pStyle w:val="Normal"/>
        <w:bidi w:val="0"/>
        <w:ind w:left="0" w:right="0" w:firstLine="720"/>
        <w:jc w:val="left"/>
        <w:rPr/>
      </w:pPr>
      <w:r>
        <w:rPr>
          <w:sz w:val="24"/>
        </w:rPr>
        <w:t>Он был признан виновным в смерти троих, и провёл семь лет в камере смертников. Бенни Бинион сражался за него, он платил адвокатам и всё остальное, потому что они с Генри были друзья. Наконец, после того, как эту историю осветили в передаче «60 минут», дело слушалось повторно, и Генри освободили. Его засадили в тюрьму по этому делу из-за того, что он совершил в прошлом.</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Генри и Большой техасец</w:t>
      </w:r>
    </w:p>
    <w:p>
      <w:pPr>
        <w:pStyle w:val="Normal"/>
        <w:bidi w:val="0"/>
        <w:ind w:left="0" w:right="0" w:firstLine="720"/>
        <w:jc w:val="left"/>
        <w:rPr/>
      </w:pPr>
      <w:r>
        <w:rPr>
          <w:sz w:val="24"/>
        </w:rPr>
        <w:t>Когда Генри только что вышел из тюрьмы, где он ожидал смертного приговора в течение семи лет, он приехал на покерную игру, которую организовывал Большой Техасец, о котором я вам рассказывал в своей первой книге (Генри просто ненавидел его). Можно себе представить, что после семилетнего отсутствия человек будет слегка нервничать в некоторых ситуациях.</w:t>
      </w:r>
    </w:p>
    <w:p>
      <w:pPr>
        <w:pStyle w:val="Normal"/>
        <w:bidi w:val="0"/>
        <w:ind w:left="0" w:right="0" w:firstLine="720"/>
        <w:jc w:val="left"/>
        <w:rPr/>
      </w:pPr>
      <w:r>
        <w:rPr>
          <w:sz w:val="24"/>
        </w:rPr>
        <w:t>Он садится за стол, делает ставку, и Большой Техасец делает под него рэйз. Генри размышляет о том, уравнивать ли ему рэйз, и его рука слегка дрожит. А Большой Техасец спрашивает: «Почему же у тебя руки-то дрожат, Генри?», чтобы поддеть его, пока он думает, делать ли ему колл. Генри очень спокойно поворачивается к Большому Техасцу и говорит: «Знаешь, с тех пор как я вышел из тюрьмы, я стараюсь вести себя как Квакер, ну то есть быть со всеми любезным. Но есть граница, за которой моя любезность заканчивается, и, похоже, ты только что её переступил».</w:t>
      </w:r>
    </w:p>
    <w:p>
      <w:pPr>
        <w:pStyle w:val="Normal"/>
        <w:bidi w:val="0"/>
        <w:ind w:left="0" w:right="0" w:firstLine="720"/>
        <w:jc w:val="left"/>
        <w:rPr/>
      </w:pPr>
      <w:r>
        <w:rPr>
          <w:sz w:val="24"/>
        </w:rPr>
        <w:t>И я вам скажу, что Большой Техасец побледнел так, что стал белым как мел. Генри был такой человек, что вы бы не захотели становиться причиной его плохого настроения. Большой Техасец ушёл в соседнюю комнату и целый час смотрел телевизор, он до смерти боялся, что Генри собирался его прикончить.</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Поведение за покерным столом, тогда и сейчас</w:t>
      </w:r>
    </w:p>
    <w:p>
      <w:pPr>
        <w:pStyle w:val="Normal"/>
        <w:bidi w:val="0"/>
        <w:ind w:left="0" w:right="0" w:firstLine="720"/>
        <w:jc w:val="left"/>
        <w:rPr/>
      </w:pPr>
      <w:r>
        <w:rPr>
          <w:sz w:val="24"/>
        </w:rPr>
        <w:t>Сегодня игроки позволяют себе очень многое в покерных турнирах, скандалы и подобные штучки. Если бы они играли так в Техасе в старые добрые дни, они бы нарвались на то, что их бы избили до полусмерти, если не прикончили бы. В те времена игроки не стали бы терпеть подобного отношения. В покерной среде сейчас появилось очень много горячих, несдержанных игроков. Во время игры у меня тоже может всё кипеть внутри, но никто же об этом не узнает. Время от времени я могу ворчать, но это всё, что я могу себе позволить.</w:t>
      </w:r>
    </w:p>
    <w:p>
      <w:pPr>
        <w:pStyle w:val="Normal"/>
        <w:bidi w:val="0"/>
        <w:ind w:left="0" w:right="0" w:firstLine="720"/>
        <w:jc w:val="left"/>
        <w:rPr/>
      </w:pPr>
      <w:r>
        <w:rPr>
          <w:sz w:val="24"/>
        </w:rPr>
        <w:t>Много лет назад, господин Брукс сказал нам: «Если бы я знал, что хотя бы один из десяти игроков будет меня жалеть, то я бы рыдал каждый раз, когда бы у меня случалось ужасное поражение. Но я знаю, что все они хотят меня обыграть, так что я не собираюсь показывать всем своё незнание». И я никогда не забываю эти слова.</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Сова из Оклахомы</w:t>
      </w:r>
    </w:p>
    <w:p>
      <w:pPr>
        <w:pStyle w:val="Normal"/>
        <w:bidi w:val="0"/>
        <w:ind w:left="0" w:right="0" w:firstLine="720"/>
        <w:jc w:val="left"/>
        <w:rPr/>
      </w:pPr>
      <w:r>
        <w:rPr>
          <w:sz w:val="24"/>
        </w:rPr>
        <w:t>Бобби Болдуин играл большей частью в Оклахоме, но иногда он приезжал в Даллас и играл с нами. Когда он посвящал покеру всё своё время, он играл замечательно. Конечно теперь, когда он находится в руководстве одного из казино, он стал очень тайтовым игроком. «Совой» его назвали по одной простой причине, он читал карты любого человека лучше всех. Ну вы знаете, что сове приписывают мудрость. Бобби Хофф когда-то сказал, что Бобби играет на 15 процентов лучше, чем любой человек. А это серьёзный комплимент. Иметь даже один процент перевеса над всеми - это уже что-то, а 15 процентов - это очень серьёзно. Даже в детстве Бобби был хорошим игроком. Один год он преподавал курс покера в университете города Тулсы. Это был факультатив, который вёл профессор Бобби Болдуин.</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Дойл, Джонни, Слим и Сэйлор</w:t>
      </w:r>
    </w:p>
    <w:p>
      <w:pPr>
        <w:pStyle w:val="Normal"/>
        <w:bidi w:val="0"/>
        <w:ind w:left="0" w:right="0" w:firstLine="720"/>
        <w:jc w:val="left"/>
        <w:rPr/>
      </w:pPr>
      <w:r>
        <w:rPr>
          <w:sz w:val="24"/>
        </w:rPr>
        <w:t>В те дни имена Дойла, Слима, Сэйлора и Джонни много значили в покерном мире. Сайлор Роберте был известной личностью, который оказывал разорившимся игрокам огромную помощь. Если от игрока отворачивалась удача, то Сэйлору ничего не стоило в любое время оказать парню финансовую поддержку. А что он вытворял с 4-5! Он три или четыре раза мог показать, что ему пришли 4-5, а потом когда он делал рэйз, все думали, что у него опять те же карты, а на самом деле у него оказывалась пара тузов!</w:t>
      </w:r>
    </w:p>
    <w:p>
      <w:pPr>
        <w:pStyle w:val="Normal"/>
        <w:bidi w:val="0"/>
        <w:ind w:left="0" w:right="0" w:firstLine="720"/>
        <w:jc w:val="left"/>
        <w:rPr/>
      </w:pPr>
      <w:r>
        <w:rPr>
          <w:sz w:val="24"/>
        </w:rPr>
        <w:t>Сэйлор обожал девочек и вечеринки. Однажды он поехал в Сан Анджело и поднял $85000 в игре за три месяца. А игра была небольшая, $5-$ 10 пот-лимит Холдем. А когда он уезжал из города, у него оставалось меньше, чем он с собой привез. Вот так он любил веселиться с девочками.</w:t>
      </w:r>
    </w:p>
    <w:p>
      <w:pPr>
        <w:pStyle w:val="Normal"/>
        <w:bidi w:val="0"/>
        <w:ind w:left="0" w:right="0" w:firstLine="720"/>
        <w:jc w:val="left"/>
        <w:rPr/>
      </w:pPr>
      <w:r>
        <w:rPr>
          <w:sz w:val="24"/>
        </w:rPr>
        <w:t>Я хочу сказать, что он был заядлым кутилой. Он обожал три вещи: игру в гольф, покер и девочек. И надо сказать, он тратил на них всё до копейки. Мне тоже нравились девочки, но я никогда не увлекался проститутками, а Сэйлору нравились любые женщины. Когда он был ответственным за кредитную линию, они просто разоряли его, они были хитрее, чем он. Он знал об этом, но ему было наплевать, он хотел жить на полную катушку.</w:t>
      </w:r>
    </w:p>
    <w:p>
      <w:pPr>
        <w:pStyle w:val="Normal"/>
        <w:bidi w:val="0"/>
        <w:ind w:left="0" w:right="0" w:firstLine="720"/>
        <w:jc w:val="left"/>
        <w:rPr/>
      </w:pPr>
      <w:r>
        <w:rPr>
          <w:sz w:val="24"/>
        </w:rPr>
        <w:t>Спросите Бобби Хоффа, Карла МакКелви, Стива Лотта и всех остальных, скольким людям Сэйлор помог в течение своей жизни. Когда он помогал Биллу Смиту один раз, это означало, что он помогал ему в тысячу раз больше, потому что у Билла была одна отличительная особенность, он не мог удержать деньги в руках.</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Ковбой и дама</w:t>
      </w:r>
    </w:p>
    <w:p>
      <w:pPr>
        <w:pStyle w:val="Normal"/>
        <w:bidi w:val="0"/>
        <w:ind w:left="0" w:right="0" w:firstLine="720"/>
        <w:jc w:val="left"/>
        <w:rPr/>
      </w:pPr>
      <w:r>
        <w:rPr>
          <w:sz w:val="24"/>
        </w:rPr>
        <w:t>Несколько лет назад я наблюдал игру $50-$50-$100 в ноу-лимит Холдем в HorseShoe. Я сидел за креслом Ковбоя Уолфорда. Когда дилер сдавала карты, она случайно открыла даму. Раздача всё же продолжалась дальше, а даму посчитали как сожженную карту. В игре сделали рэйз и пятеро человек до Ковбоя, сидящего на большом блайнде, ответили. У него были A-Q, и он их выбросил в пас, так как дама уже вышла. А на флопе открылись A-A-Q!</w:t>
      </w:r>
    </w:p>
    <w:p>
      <w:pPr>
        <w:pStyle w:val="Normal"/>
        <w:bidi w:val="0"/>
        <w:ind w:left="0" w:right="0" w:firstLine="720"/>
        <w:jc w:val="left"/>
        <w:rPr/>
      </w:pPr>
      <w:r>
        <w:rPr>
          <w:sz w:val="24"/>
        </w:rPr>
        <w:t>Они все начали атаковать друг друга. Пьяный Джесси Альто сильно блефовал, и ему ответили два игрока. Расти ЛеПаж тоже пил, под него сделал рэйз Сэм Мун, и он продолжил игру. И если бы Ковбой остался в игре, вся торговля происходила бы до него. В той раздаче в банке оказалось $60000, и хоть бы копеечка ему досталась! А Альто выиграл все деньги на паре семёрок, он поймал ещё одну семёрку на ривере!</w:t>
      </w:r>
    </w:p>
    <w:p>
      <w:pPr>
        <w:pStyle w:val="Normal"/>
        <w:bidi w:val="0"/>
        <w:ind w:left="0" w:right="0" w:firstLine="720"/>
        <w:jc w:val="left"/>
        <w:rPr/>
      </w:pPr>
      <w:r>
        <w:rPr>
          <w:sz w:val="24"/>
        </w:rPr>
        <w:t>Я думаю, что внутри у Ковбоя что-то переломилось после этой раздачи. У него в кармане могло бы оказаться $60000. Но поскольку даму сожгли, колода стала неполной, и поэтому на тузе с дамой играть было нельзя. Я не сказал ни слова, просто встал и ушёл, я знал, что у Ковбоя должен повалить дым отовсюду, откуда только можно. И больше я не видел, чтобы Ковбой играл по таким высоким ставкам.</w:t>
      </w:r>
    </w:p>
    <w:p>
      <w:pPr>
        <w:pStyle w:val="Normal"/>
        <w:bidi w:val="0"/>
        <w:ind w:left="0" w:right="0" w:firstLine="720"/>
        <w:jc w:val="left"/>
        <w:rPr/>
      </w:pPr>
      <w:r>
        <w:rPr>
          <w:sz w:val="24"/>
        </w:rPr>
        <w:t>У Джесси могли оказаться разномастные семёрка и двойка, насколько я его знаю, вместо карманных семёрок. Когда он пьян, он отдаёт свои деньги просто даром. Он мог играть в течение двух или трёх месяцев и накопить приличную сумму (он никогда не оказывался банкротом), а потом мог напиться и вся накопленная сумма уходила за один вечер. У Берты, жены Джесси, были деньги, и она давала ему в долг под проценты, он должен был платить ей процент с денег, которые он у нее брал только за тем, чтобы вернуться в игру.</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Бенни в старые добрые времена</w:t>
      </w:r>
    </w:p>
    <w:p>
      <w:pPr>
        <w:pStyle w:val="Normal"/>
        <w:bidi w:val="0"/>
        <w:ind w:left="0" w:right="0" w:firstLine="720"/>
        <w:jc w:val="left"/>
        <w:rPr/>
      </w:pPr>
      <w:r>
        <w:rPr>
          <w:sz w:val="24"/>
        </w:rPr>
        <w:t>Бенни Биньон был единственным в своём роде. Вероятно, можно рассказать тысячу историй, связанных с Бенни, но я не все их знаю. В молодости в Далласе он организовывал игры в кости и другие виды игр. В последние годы жизни Бенни мы собирались в HorseShoe, завтракали за круглым столом за Залом Сомбреро, и он рассказывал нам истории про старые деньки в Техасе. Он говорил: «Тогда не стоило нервничать по поводу того, что можно обанкротиться. Если с вами приключилось такое несчастье, можно было просто выйти и ограбить бутлегера». Просто приставить ему пушку к носу, забрать деньги, и вот у вас снова есть исходный капитал. Бутлегеры не могли пойти в полицию, потому что занимались нелегальным бизнесом.</w:t>
      </w:r>
    </w:p>
    <w:p>
      <w:pPr>
        <w:pStyle w:val="Normal"/>
        <w:bidi w:val="0"/>
        <w:ind w:left="0" w:right="0" w:firstLine="720"/>
        <w:jc w:val="left"/>
        <w:rPr/>
      </w:pPr>
      <w:r>
        <w:rPr>
          <w:sz w:val="24"/>
        </w:rPr>
        <w:t>Когда Бенни впервые приехал в HorseShoe, он не забывал своих старых «компадре», которые успели отсидеть немного здесь, немного там... Он знал, что они не будут пытаться его ограбить, потому что к тому моменту имя Бенни имело солидную репутацию в покерном мире, так что он просто взял их всех к себе на работу. Когда он только начал, у него в подчинённых были все эти воры. Он учил их, и они стали отличными работниками, и все они были яростными сторонниками Бенни. В том числе и по этой причине HorseShoe имел такой большой успех.</w:t>
      </w:r>
    </w:p>
    <w:p>
      <w:pPr>
        <w:pStyle w:val="Normal"/>
        <w:bidi w:val="0"/>
        <w:ind w:left="0" w:right="0" w:firstLine="720"/>
        <w:jc w:val="left"/>
        <w:rPr/>
      </w:pPr>
      <w:r>
        <w:rPr>
          <w:sz w:val="24"/>
        </w:rPr>
        <w:t>Нэйти Бланк был опытным гангстером-ростовщиком, который когда-то давно имел какое-то отношение к делам Бенни. Бенни нужно было перевезти некоторую сумму из Вегаса в Рино, и он волновался, что Нэйти разузнал об этом и теперь собирается его ограбить. Он принял верное решение - нанял Нэйти в качестве своего телохранителя на время поездки. Бенни умел чувствовать ситуацию. Незадолго до своей смерти Нэйти часто бывал в Аладдине, когда там играли в покер. В течение многих лет он был известной бандитской личностью в Лас-Вегасе.</w:t>
      </w:r>
    </w:p>
    <w:p>
      <w:pPr>
        <w:pStyle w:val="Normal"/>
        <w:bidi w:val="0"/>
        <w:ind w:left="0" w:right="0" w:firstLine="720"/>
        <w:jc w:val="left"/>
        <w:rPr/>
      </w:pPr>
      <w:r>
        <w:rPr>
          <w:sz w:val="24"/>
        </w:rPr>
        <w:t>Бенни прекрасно относился к его семье, все они работали в его казино. Конечно, этой семье выпало немало горя. Сначала умерла Барбара, а за ней Тедди. У Барбары были проблемы с наркотиками. Как-то за завтраком Бенни сказал: «Парни, я хочу, чтобы все в городе имели в виду: если я узнаю, что кто-то продал Барбаре хотя бы - одну дозу, этот человек - покойник». Он старался помочь ей всеми известными способами, но она всё-таки умерла от передозировки. Он берёг её, как зеницу ока и всё время о ней говорил.</w:t>
      </w:r>
    </w:p>
    <w:p>
      <w:pPr>
        <w:pStyle w:val="Normal"/>
        <w:bidi w:val="0"/>
        <w:ind w:left="0" w:right="0" w:firstLine="720"/>
        <w:jc w:val="left"/>
        <w:rPr/>
      </w:pPr>
      <w:r>
        <w:rPr>
          <w:sz w:val="24"/>
        </w:rPr>
        <w:t>В Вегасе Бенни помог стольким людям, что трудно себе представить. Раньше все казино сдавали деньги в банк по пятницам, оставляя лишь небольшую сумму наличными. А у Бенни всегда были наличные деньги. Если кто-то выигрывал у одного из казино крупную сумму, то это казино брало у Бенни в долг до открытия банков. Заведения, находящиеся на Стрипе, присылали своих людей в город, чтобы одолжить деньги у Бенни, или просили HorseShoe перевести им нужную сумму, чтобы они могли расплатиться с клиентом в случае крупного выигрыша. Такие ситуации складывались не очень часто, но Бенни был готов всем пойти навстречу.</w:t>
      </w:r>
    </w:p>
    <w:p>
      <w:pPr>
        <w:pStyle w:val="Normal"/>
        <w:bidi w:val="0"/>
        <w:ind w:left="0" w:right="0" w:firstLine="720"/>
        <w:jc w:val="left"/>
        <w:rPr/>
      </w:pPr>
      <w:r>
        <w:rPr>
          <w:sz w:val="24"/>
        </w:rPr>
        <w:t>Бенни любил играть в покер, но хорошим игроком он не был. И, конечно же, он положил начало Мировой Серии Покера. Всё начиналось с нескольких человек. Они играли во Фримонте с Томми Абдулом, крупным букмекером, Билли Дэвисом и Ником Греком Дандолосом. Ника всё время финансировал Фримонт. Как вы знаете, он 77 раз становился миллионером и разорялся. Они играли в разз по очень крупным ставкам, и так чтобы люди могли наблюдать за их игрой. Все эти ребята собирались там, и это навело Бенни на мысль организовать Мировую Серию. Он хотел собрать всех лучших игроков со всего мира в одном месте, и определить, кто был из них самым лучшим. В этом заключалась его идея. А поскольку он всегда думал о бизнесе, зрителям разрешалось наблюдать за игрой. Он очень любил покер.</w:t>
      </w:r>
    </w:p>
    <w:p>
      <w:pPr>
        <w:pStyle w:val="Normal"/>
        <w:bidi w:val="0"/>
        <w:ind w:left="0" w:right="0" w:firstLine="720"/>
        <w:jc w:val="left"/>
        <w:rPr/>
      </w:pPr>
      <w:r>
        <w:rPr>
          <w:sz w:val="24"/>
        </w:rPr>
        <w:t>Но помимо этого всего, его самой большой страстью была хорошая еда. Мне лично никогда не нравилось его чили, но оно получило название «Знаменитое Чили Бенни Биньона». В Монтане у него было ранчо, очень большая ферма. Вся говядина, которая подавалась в HorseShoe, привозилась с его ранчо. Джек организовывал саму Мировую Серию, а Бенни следил за тем, чтобы на этом мероприятии кормили, как следует. Пока Бенни был жив, еда на Мировой Серии была просто фантастически вкусной. И всегда он добавлял в меню какое-нибудь оригинальное блюдо: стэйк из мяса буйвола, гремучую змею, мясо в пивном соусе, или что-нибудь подобное. Каждый год он придумывал что-нибудь новенькое, и за всё время проведения Мировой Серии меню ни разу не повторялись. Я имею в виду, что основные блюда всегда были разными. Пока Бенни был жив, всё было именно так.</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Кен «Цилиндр» Смит и торт ко дню рождения Бенни</w:t>
      </w:r>
    </w:p>
    <w:p>
      <w:pPr>
        <w:pStyle w:val="Normal"/>
        <w:bidi w:val="0"/>
        <w:ind w:left="0" w:right="0" w:firstLine="720"/>
        <w:jc w:val="left"/>
        <w:rPr/>
      </w:pPr>
      <w:r>
        <w:rPr>
          <w:sz w:val="24"/>
        </w:rPr>
        <w:t>Вот ещё одна небольшая история, произошедшая на дне рождения Бенни с Кеном «Цилиндром» Смитом. Дело в том, что Кен достал цилиндр из Театра Форда, в котором застрелили Линкольна. Он всегда надевал его в крупных турнирах, а когда он выигрывал в раздаче, он вставал, снимал шляпу и восклицал: «Ну какой ты игрок, Смит! Какой игрок!». Кен - один из бывалых игроков из Далласа, они с Дойлом всю жизнь были друзьями, да и возраста они примерно одинакового. Кен не испытывает недостатка в деньгах, но со здоровьем у него не всё хорошо. Только представьте себе, Кен весит более 400 фунтов... он просто огромен.</w:t>
      </w:r>
    </w:p>
    <w:p>
      <w:pPr>
        <w:pStyle w:val="Normal"/>
        <w:bidi w:val="0"/>
        <w:ind w:left="0" w:right="0" w:firstLine="720"/>
        <w:jc w:val="left"/>
        <w:rPr/>
      </w:pPr>
      <w:r>
        <w:rPr>
          <w:sz w:val="24"/>
        </w:rPr>
        <w:t>Незадолго до того дня рождения, Кен сел на диету Ультра Фаст и вместо 420 стал весить 247 фунтов. То есть на празднике он весил меньше, чем я, с моими 252 фунтами. Согласно диете Кена ему разрешалось «есть» только какую-то порошкообразную массу, которую нужно было разводить молоком. И ему нужно было ездить в клинику Бэйлор на консультации один или два раза в неделю для того, чтобы врачи могли убедиться, что пациент поддерживает вес в норме. Затем, после шести- или девятимесячной диеты по этой программе, можно было устроить перерыв на три месяца. А по истечении этого срока, они давали новую схему питания.</w:t>
      </w:r>
    </w:p>
    <w:p>
      <w:pPr>
        <w:pStyle w:val="Normal"/>
        <w:bidi w:val="0"/>
        <w:ind w:left="0" w:right="0" w:firstLine="720"/>
        <w:jc w:val="left"/>
        <w:rPr/>
      </w:pPr>
      <w:r>
        <w:rPr>
          <w:sz w:val="24"/>
        </w:rPr>
        <w:t>Ко времени праздника по поводу дня рождения Бенни у Кена как раз был «перерыв», и ему разрешалось есть твердую пищу за исключением продуктов с высоким содержанием жира. Мы поехали на вечеринку все вместе: Кен со своей женой Элэйн и я со своей женой Джой. Угощение было фантастическим, парень, который раньше был шеф-поваром в Horseshoe, собственноручно составлял меню и контролировал приготовление каждого блюда. Вы не поверите, сколько еды набрал себе Кен, на его тоненькой пластиковой тарелочке возвышалась огромная гора. Он съел всё до последней крошки.</w:t>
      </w:r>
    </w:p>
    <w:p>
      <w:pPr>
        <w:pStyle w:val="Normal"/>
        <w:bidi w:val="0"/>
        <w:ind w:left="0" w:right="0" w:firstLine="720"/>
        <w:jc w:val="left"/>
        <w:rPr/>
      </w:pPr>
      <w:r>
        <w:rPr>
          <w:sz w:val="24"/>
        </w:rPr>
        <w:t>А потом внесли торт в честь дня рождения Бенни. Он представлял собой трёхярусное произведение кондитерского искусства, и был намного больше любого свадебного торта. Кен Смит подошёл к торту и попросил отрезать кусок побольше, объяснив это тем, что он любит сладкое, вкусную глазурь и всё остальное. И он на раз съел этот кусище. И ещё он водил пальцем по тарелке, собирая прилипшую глазурь, чтобы потом можно было слизнуть её с пальца. Я тогда сказал Джой: «Можно забыть про диету, он никогда не сядет на нее снова». Сейчас Кен Смит весит больше, чем до того, как он сел на диету. И это после всех усилий и времени, которые он потратил на эту затею.</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Дойл делает перерыв на обед</w:t>
      </w:r>
    </w:p>
    <w:p>
      <w:pPr>
        <w:pStyle w:val="Normal"/>
        <w:bidi w:val="0"/>
        <w:ind w:left="0" w:right="0" w:firstLine="720"/>
        <w:jc w:val="left"/>
        <w:rPr/>
      </w:pPr>
      <w:r>
        <w:rPr>
          <w:sz w:val="24"/>
        </w:rPr>
        <w:t>Несколько лет назад в турнире Амарилло Слима в Caersars, мы с Дойлом играли за одним столом. Во время обеденного перерыва мы отходили и играли в ноу-лимит Холдем. Когда после перерыва мы вернулись к турнирной игре, Дойл откинулся в кресле и сказал: «Если я смогу занять первое место и выиграть $51000, то баланс моей игры, включая перерыв на обед, будет составлять минус $14000!».</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Книги нашего издательства, которые мы рекомендуем для прочтения</w:t>
      </w:r>
    </w:p>
    <w:p>
      <w:pPr>
        <w:pStyle w:val="Normal"/>
        <w:bidi w:val="0"/>
        <w:ind w:left="0" w:right="0" w:hanging="0"/>
        <w:jc w:val="center"/>
        <w:rPr/>
      </w:pPr>
      <w:r>
        <w:rPr>
          <w:sz w:val="24"/>
        </w:rPr>
        <w:t>(Комментарии Даны Смит)</w:t>
      </w:r>
    </w:p>
    <w:p>
      <w:pPr>
        <w:pStyle w:val="Normal"/>
        <w:bidi w:val="0"/>
        <w:ind w:left="0" w:right="0" w:hanging="0"/>
        <w:jc w:val="center"/>
        <w:rPr>
          <w:rFonts w:ascii="Times New Roman" w:hAnsi="Times New Roman"/>
          <w:sz w:val="24"/>
        </w:rPr>
      </w:pPr>
      <w:r>
        <w:rPr>
          <w:sz w:val="24"/>
        </w:rPr>
      </w:r>
    </w:p>
    <w:p>
      <w:pPr>
        <w:pStyle w:val="Normal"/>
        <w:bidi w:val="0"/>
        <w:ind w:left="0" w:right="0" w:firstLine="720"/>
        <w:jc w:val="left"/>
        <w:rPr/>
      </w:pPr>
      <w:r>
        <w:rPr>
          <w:b/>
          <w:sz w:val="24"/>
        </w:rPr>
        <w:t>СДЕЛАЙ СВОЙ ПОКЕР ЛУЧШЕ (IMPROVE YOUR POKER) - Боб Сьяфон</w:t>
      </w:r>
    </w:p>
    <w:p>
      <w:pPr>
        <w:pStyle w:val="Normal"/>
        <w:bidi w:val="0"/>
        <w:ind w:left="0" w:right="0" w:firstLine="720"/>
        <w:jc w:val="left"/>
        <w:rPr/>
      </w:pPr>
      <w:r>
        <w:rPr>
          <w:sz w:val="24"/>
        </w:rPr>
        <w:t>Я ознакомилась с последней книгой Сьяфона для журнала «Card Player», и оценила её на 5+. Автор является опытным преподавателем, который даёт уроки покера по телефону с тех пор, как переехал в Мичиган. Брюс Ван Хори отдаёт «учителю» должное за занятое им второе место в первенстве на Мировой Серии Покера 1996 года, в то время как Хак Сид оказался первым (Боб занял третье место в 1987). Дэн Харрингтон сказал: «У Боба сложилась репутация человека, который публикует ценную информацию по покеру, которая должна храниться в строжайшем секрете, но он просто превзошёл себя в книге «Сделай свой покер лучше».</w:t>
      </w:r>
    </w:p>
    <w:p>
      <w:pPr>
        <w:pStyle w:val="Normal"/>
        <w:bidi w:val="0"/>
        <w:ind w:left="0" w:right="0" w:firstLine="720"/>
        <w:jc w:val="left"/>
        <w:rPr>
          <w:rFonts w:ascii="Times New Roman" w:hAnsi="Times New Roman"/>
          <w:sz w:val="24"/>
        </w:rPr>
      </w:pPr>
      <w:r>
        <w:rPr>
          <w:sz w:val="24"/>
        </w:rPr>
      </w:r>
    </w:p>
    <w:p>
      <w:pPr>
        <w:pStyle w:val="Normal"/>
        <w:bidi w:val="0"/>
        <w:ind w:left="0" w:right="0" w:firstLine="720"/>
        <w:jc w:val="left"/>
        <w:rPr/>
      </w:pPr>
      <w:r>
        <w:rPr>
          <w:b/>
          <w:sz w:val="24"/>
        </w:rPr>
        <w:t>ПОТ-ЛИМИТ И НОУ-ЛИМИТ ПОКЕР (POT-LIMIT &amp; NO-LIMIT POKER) - Боб Сьяфон</w:t>
      </w:r>
    </w:p>
    <w:p>
      <w:pPr>
        <w:pStyle w:val="Normal"/>
        <w:bidi w:val="0"/>
        <w:ind w:left="0" w:right="0" w:firstLine="720"/>
        <w:jc w:val="left"/>
        <w:rPr/>
      </w:pPr>
      <w:r>
        <w:rPr>
          <w:sz w:val="24"/>
        </w:rPr>
        <w:t>Для тех, кто серьёзно изучает игру в покер по крупным ставкам, эта книга - прекрасное дополнение к «Первенству по Hoy-Лимит и Пот-Лимит Холдему». В соавторстве со Стюартом Рубеном Сьяфон даёт конкретные советы о том, как можно выигрывать в пот-лимит и ноу-лимит играх, включая европейские форматы. Боба не просто так называют «учителем»!</w:t>
      </w:r>
    </w:p>
    <w:p>
      <w:pPr>
        <w:pStyle w:val="Normal"/>
        <w:bidi w:val="0"/>
        <w:ind w:left="0" w:right="0" w:firstLine="720"/>
        <w:jc w:val="left"/>
        <w:rPr>
          <w:rFonts w:ascii="Times New Roman" w:hAnsi="Times New Roman"/>
          <w:sz w:val="24"/>
        </w:rPr>
      </w:pPr>
      <w:r>
        <w:rPr>
          <w:sz w:val="24"/>
        </w:rPr>
      </w:r>
    </w:p>
    <w:p>
      <w:pPr>
        <w:pStyle w:val="Normal"/>
        <w:bidi w:val="0"/>
        <w:ind w:left="0" w:right="0" w:firstLine="720"/>
        <w:jc w:val="left"/>
        <w:rPr/>
      </w:pPr>
      <w:r>
        <w:rPr>
          <w:b/>
          <w:sz w:val="24"/>
        </w:rPr>
        <w:t>ПОКЕРНЫЕ РАЗГОВОРЫ (POKER TALK) - Майкл Визенберг</w:t>
      </w:r>
    </w:p>
    <w:p>
      <w:pPr>
        <w:pStyle w:val="Normal"/>
        <w:bidi w:val="0"/>
        <w:ind w:left="0" w:right="0" w:firstLine="720"/>
        <w:jc w:val="left"/>
        <w:rPr/>
      </w:pPr>
      <w:r>
        <w:rPr>
          <w:sz w:val="24"/>
        </w:rPr>
        <w:t>Этот справочник разъяснит вам любое слово или фразу, когда-либо произнесенную, написанную или услышанную в мире зеленого сукна. Будучи издателем и игроком, я использую эту книгу в качестве «покерного словаря» каждый раз, когда сталкиваюсь с покерным выражением, которое я никогда раньше не слышала.</w:t>
      </w:r>
    </w:p>
    <w:p>
      <w:pPr>
        <w:pStyle w:val="Normal"/>
        <w:bidi w:val="0"/>
        <w:ind w:left="0" w:right="0" w:firstLine="720"/>
        <w:jc w:val="left"/>
        <w:rPr>
          <w:rFonts w:ascii="Times New Roman" w:hAnsi="Times New Roman"/>
          <w:sz w:val="24"/>
        </w:rPr>
      </w:pPr>
      <w:r>
        <w:rPr>
          <w:sz w:val="24"/>
        </w:rPr>
      </w:r>
    </w:p>
    <w:p>
      <w:pPr>
        <w:pStyle w:val="Normal"/>
        <w:bidi w:val="0"/>
        <w:ind w:left="0" w:right="0" w:firstLine="720"/>
        <w:jc w:val="left"/>
        <w:rPr/>
      </w:pPr>
      <w:r>
        <w:rPr>
          <w:b/>
          <w:sz w:val="24"/>
        </w:rPr>
        <w:t>НЕОБЫЧАЙНЫЕ ПРИБЫЛИ (AWESOME PROFITS) - Джордж «Прибыль» (Profit) Элнас</w:t>
      </w:r>
    </w:p>
    <w:p>
      <w:pPr>
        <w:pStyle w:val="Normal"/>
        <w:bidi w:val="0"/>
        <w:ind w:left="0" w:right="0" w:firstLine="720"/>
        <w:jc w:val="left"/>
        <w:rPr/>
      </w:pPr>
      <w:r>
        <w:rPr>
          <w:sz w:val="24"/>
        </w:rPr>
        <w:t>У нас сохранилось несколько копий со времени последнего издания этой замечательной книги по лоу-лимит играм. Некоторые игроки берут эту книгу в дорогу, чтобы освежить свою память об играх, в которые они редко играют. Охватывает большинство покерных игр в казино и множество вариаций домашних игр. Снабжена «графиками прибыли» и юмором Джорджа.</w:t>
      </w:r>
    </w:p>
    <w:p>
      <w:pPr>
        <w:pStyle w:val="Normal"/>
        <w:bidi w:val="0"/>
        <w:ind w:left="0" w:right="0" w:firstLine="720"/>
        <w:jc w:val="left"/>
        <w:rPr>
          <w:rFonts w:ascii="Times New Roman" w:hAnsi="Times New Roman"/>
          <w:sz w:val="24"/>
        </w:rPr>
      </w:pPr>
      <w:r>
        <w:rPr>
          <w:sz w:val="24"/>
        </w:rPr>
      </w:r>
    </w:p>
    <w:p>
      <w:pPr>
        <w:pStyle w:val="Normal"/>
        <w:bidi w:val="0"/>
        <w:ind w:left="0" w:right="0" w:hanging="0"/>
        <w:jc w:val="center"/>
        <w:rPr/>
      </w:pPr>
      <w:r>
        <w:rPr>
          <w:b/>
          <w:sz w:val="24"/>
        </w:rPr>
        <w:t>ЦИТАТЫ</w:t>
      </w:r>
    </w:p>
    <w:p>
      <w:pPr>
        <w:pStyle w:val="Normal"/>
        <w:bidi w:val="0"/>
        <w:ind w:left="0" w:right="0" w:firstLine="720"/>
        <w:jc w:val="left"/>
        <w:rPr/>
      </w:pPr>
      <w:r>
        <w:rPr>
          <w:sz w:val="24"/>
        </w:rPr>
        <w:t>«Пот-лимит Омаха - единственная игра, в которой вы можете выбросить в пас конфетку, образованную на флопе, и будете правы». - Ти Джей Клотье</w:t>
      </w:r>
    </w:p>
    <w:p>
      <w:pPr>
        <w:pStyle w:val="Normal"/>
        <w:bidi w:val="0"/>
        <w:ind w:left="0" w:right="0" w:firstLine="720"/>
        <w:jc w:val="left"/>
        <w:rPr/>
      </w:pPr>
      <w:r>
        <w:rPr>
          <w:sz w:val="24"/>
        </w:rPr>
        <w:t>«Омаха хай-лоу - игра, изобретенная садистом, в которую играют мазохисты». - Шейн Смит</w:t>
      </w:r>
    </w:p>
    <w:p>
      <w:pPr>
        <w:pStyle w:val="Normal"/>
        <w:bidi w:val="0"/>
        <w:ind w:left="0" w:right="0" w:firstLine="720"/>
        <w:jc w:val="left"/>
        <w:rPr/>
      </w:pPr>
      <w:r>
        <w:rPr>
          <w:sz w:val="24"/>
        </w:rPr>
        <w:t>«Игроки в Омаху по ставкам $3-$6 играли так плохо, что я не мог их обыграть!» -Многочисленные хай-лимит игроки.</w:t>
      </w:r>
    </w:p>
    <w:p>
      <w:pPr>
        <w:pStyle w:val="Normal"/>
        <w:bidi w:val="0"/>
        <w:ind w:left="0" w:right="0" w:firstLine="720"/>
        <w:jc w:val="left"/>
        <w:rPr/>
      </w:pPr>
      <w:r>
        <w:rPr>
          <w:sz w:val="24"/>
        </w:rPr>
        <w:t>«Омаха может быть очень бесчеловечна! Мир бесчувственен и жесток, и эта игра бесчувственна и жестока. (Но не настолько бесчувственна и жестока, как Омаха сплит, которая вообще невыносима!)» - Том МакЭвой</w:t>
      </w:r>
    </w:p>
    <w:p>
      <w:pPr>
        <w:pStyle w:val="Normal"/>
        <w:bidi w:val="0"/>
        <w:ind w:left="0" w:right="0" w:firstLine="720"/>
        <w:jc w:val="left"/>
        <w:rPr/>
      </w:pPr>
      <w:r>
        <w:rPr>
          <w:sz w:val="24"/>
        </w:rPr>
        <w:t>«Ти Джей и Том - одни из самых замечательных игроков в мире. Когда они объединились для написания книг по покеру, я посчитал, что они попадут в яблочко, так и получилось. Вы можете почерпнуть несколько очень сильных советов о том, как выигрывать в Омаху, и с их помощью вы запросто сможете завоевать пару званий чемпиона для себя».</w:t>
      </w:r>
    </w:p>
    <w:p>
      <w:pPr>
        <w:pStyle w:val="Normal"/>
        <w:bidi w:val="0"/>
        <w:ind w:left="0" w:right="0" w:firstLine="720"/>
        <w:jc w:val="right"/>
        <w:rPr/>
      </w:pPr>
      <w:r>
        <w:rPr>
          <w:sz w:val="24"/>
        </w:rPr>
        <w:t>Брайан «Ковбой» Вулфорд, Бывший Чемпион Мира по лимит Холдему</w:t>
      </w:r>
    </w:p>
    <w:p>
      <w:pPr>
        <w:pStyle w:val="Normal"/>
        <w:bidi w:val="0"/>
        <w:ind w:left="0" w:right="0" w:firstLine="720"/>
        <w:jc w:val="left"/>
        <w:rPr/>
      </w:pPr>
      <w:r>
        <w:rPr>
          <w:sz w:val="24"/>
        </w:rPr>
        <w:t>«Если и есть такой игрок, с которым все из нас страшатся встретиться в финале, то это -Ти Джей Клотье. Я играл и ним, и с Томом МакЭвоем, и могу вам с уверенностью сказать: Эти двое - лучшие».</w:t>
      </w:r>
    </w:p>
    <w:p>
      <w:pPr>
        <w:pStyle w:val="Normal"/>
        <w:bidi w:val="0"/>
        <w:ind w:left="0" w:right="0" w:firstLine="720"/>
        <w:jc w:val="right"/>
        <w:rPr/>
      </w:pPr>
      <w:r>
        <w:rPr>
          <w:sz w:val="24"/>
        </w:rPr>
        <w:t>Берри Джонстон, Чемпион Мира по Покеру 1986 года</w:t>
      </w:r>
    </w:p>
    <w:p>
      <w:pPr>
        <w:pStyle w:val="Normal"/>
        <w:bidi w:val="0"/>
        <w:ind w:left="0" w:right="0" w:firstLine="720"/>
        <w:jc w:val="left"/>
        <w:rPr/>
      </w:pPr>
      <w:r>
        <w:rPr>
          <w:sz w:val="24"/>
        </w:rPr>
        <w:t>«Том и Ти Джей вдвоем разработали «супер-систему» для выигрыша в Омаху. Оба они побеждали в крупных турнирах по Омахе, и по сути, Ти Джей аккуратно вытеснил меня из события по пот-лимит Омахе на Мировой Серии 1998 года. Но я не позволю, чтобы подобное повторилось в обозримом будущем!»</w:t>
      </w:r>
    </w:p>
    <w:p>
      <w:pPr>
        <w:pStyle w:val="Normal"/>
        <w:bidi w:val="0"/>
        <w:ind w:left="0" w:right="0" w:firstLine="720"/>
        <w:jc w:val="right"/>
        <w:rPr/>
      </w:pPr>
      <w:r>
        <w:rPr>
          <w:sz w:val="24"/>
        </w:rPr>
        <w:t>Дойл Брунсон, Двукратный Чемпион Мира по Покеру, автор «Супер-Системы»</w:t>
      </w:r>
    </w:p>
    <w:p>
      <w:pPr>
        <w:pStyle w:val="Normal"/>
        <w:bidi w:val="0"/>
        <w:ind w:left="0" w:right="0" w:firstLine="720"/>
        <w:jc w:val="left"/>
        <w:rPr/>
      </w:pPr>
      <w:r>
        <w:rPr>
          <w:sz w:val="24"/>
        </w:rPr>
        <w:t>«Что я могу сказать про Ти Джея и Тома? Они свирепые противники, и они прекрасно ориентируются в покерном мире. Зачем им делиться со всеми такой частью своих знаний, понять я не могу, но я рад, что они это сделали, - мне нравится иметь возможность обыграть оппонента, воспользовавшись его собственным советом!»</w:t>
      </w:r>
    </w:p>
    <w:p>
      <w:pPr>
        <w:pStyle w:val="Normal"/>
        <w:bidi w:val="0"/>
        <w:ind w:left="0" w:right="0" w:firstLine="720"/>
        <w:jc w:val="right"/>
        <w:rPr/>
      </w:pPr>
      <w:r>
        <w:rPr>
          <w:sz w:val="24"/>
        </w:rPr>
        <w:t>Рон МакМиллан, Турнирный Игрок Мирового Уровня</w:t>
      </w:r>
    </w:p>
    <w:p>
      <w:pPr>
        <w:pStyle w:val="Normal"/>
        <w:bidi w:val="0"/>
        <w:ind w:left="0" w:right="0" w:firstLine="720"/>
        <w:jc w:val="left"/>
        <w:rPr/>
      </w:pPr>
      <w:r>
        <w:rPr>
          <w:sz w:val="24"/>
        </w:rPr>
        <w:t>«Ти Джей Клотье - один из лучших турнирных игроков по клубному покеру. Я вручил ему миллионы призовых денег, начиная с его победы в Commerce Casino в Лос Анджелесе, заканчивая Binion'sHorseShoe в Лас-Вегасе и Taj Mahal в Атлантик сити. Теперь, когда я удалился от дел, кто-то должен взять на себя эту обязанность, потому что Ти Джей будет занимать место за финальным столом снова... и снова, и снова. Следуя его советам и применяя его стратегии к вашему собственному стилю игры, вы и сами можете добиться подобных успехов».</w:t>
      </w:r>
    </w:p>
    <w:p>
      <w:pPr>
        <w:pStyle w:val="Normal"/>
        <w:bidi w:val="0"/>
        <w:ind w:left="0" w:right="0" w:firstLine="720"/>
        <w:jc w:val="right"/>
        <w:rPr/>
      </w:pPr>
      <w:r>
        <w:rPr>
          <w:sz w:val="24"/>
        </w:rPr>
        <w:t>Джек МакКлиланд, Турнирный Игрок Мирового Уровня, бывший координатор турниров Мировой Серии Покера</w:t>
      </w:r>
    </w:p>
    <w:p>
      <w:pPr>
        <w:pStyle w:val="Normal"/>
        <w:bidi w:val="0"/>
        <w:ind w:left="0" w:right="0" w:firstLine="720"/>
        <w:jc w:val="left"/>
        <w:rPr/>
      </w:pPr>
      <w:r>
        <w:rPr>
          <w:sz w:val="24"/>
        </w:rPr>
        <w:t>«Первенство по Омахе» - это отличное руководство к выигрышу в Омаху хай-лоу, лимит-хай Омаху и в пот-лимит Омаху, три наиболее захватывающие и крупные игры «с торговлей» в мире покера.</w:t>
      </w:r>
    </w:p>
    <w:p>
      <w:pPr>
        <w:pStyle w:val="Normal"/>
        <w:bidi w:val="0"/>
        <w:ind w:left="0" w:right="0" w:firstLine="720"/>
        <w:jc w:val="left"/>
        <w:rPr/>
      </w:pPr>
      <w:r>
        <w:rPr>
          <w:sz w:val="24"/>
        </w:rPr>
        <w:t>Ти Джей Клотье и Том МакЭвоЙ выиграли четыре титула в турнирах Мировой Серии Покера. Их союз - это просто динамит. На самом деле их и называют «T*n T среди авторов книг по покеру» за действенные советы, которые всегда можно почерпнуть на каждой странице их книг. «Первенство по Омахе» не является исключением.</w:t>
      </w:r>
    </w:p>
    <w:p>
      <w:pPr>
        <w:pStyle w:val="Normal"/>
        <w:bidi w:val="0"/>
        <w:ind w:left="0" w:right="0" w:firstLine="720"/>
        <w:jc w:val="left"/>
        <w:rPr/>
      </w:pPr>
      <w:r>
        <w:rPr>
          <w:sz w:val="24"/>
        </w:rPr>
        <w:t>В этой книге они объединили свой талант для того, чтобы снова предложить вам лучшие советы о том, как выиграть в покере такую сумму, которая превосходит самые смелые ваши ожидания. Узнайте ответы на самые главные вопросы по Омахе:</w:t>
      </w:r>
    </w:p>
    <w:p>
      <w:pPr>
        <w:pStyle w:val="Normal"/>
        <w:numPr>
          <w:ilvl w:val="0"/>
          <w:numId w:val="6"/>
        </w:numPr>
        <w:tabs>
          <w:tab w:val="clear" w:pos="720"/>
          <w:tab w:val="left" w:pos="1701" w:leader="none"/>
        </w:tabs>
        <w:bidi w:val="0"/>
        <w:ind w:left="1701" w:right="0" w:hanging="567"/>
        <w:jc w:val="left"/>
        <w:rPr/>
      </w:pPr>
      <w:r>
        <w:rPr>
          <w:sz w:val="24"/>
        </w:rPr>
        <w:t>Чем отличается стратегия выигрышной игры при высоких и низких лимитах, против тайтовых и лузовых оппонентов, в турнирах с ребаями и фризаутамн?</w:t>
      </w:r>
    </w:p>
    <w:p>
      <w:pPr>
        <w:pStyle w:val="Normal"/>
        <w:numPr>
          <w:ilvl w:val="0"/>
          <w:numId w:val="6"/>
        </w:numPr>
        <w:tabs>
          <w:tab w:val="clear" w:pos="720"/>
          <w:tab w:val="left" w:pos="1701" w:leader="none"/>
        </w:tabs>
        <w:bidi w:val="0"/>
        <w:ind w:left="1701" w:right="0" w:hanging="567"/>
        <w:jc w:val="left"/>
        <w:rPr/>
      </w:pPr>
      <w:r>
        <w:rPr>
          <w:sz w:val="24"/>
        </w:rPr>
        <w:t>Что собой представляют лучшие начальные руки? Когда замедленная игра на сильной руке может представлять опасность?</w:t>
      </w:r>
    </w:p>
    <w:p>
      <w:pPr>
        <w:pStyle w:val="Normal"/>
        <w:numPr>
          <w:ilvl w:val="0"/>
          <w:numId w:val="6"/>
        </w:numPr>
        <w:tabs>
          <w:tab w:val="clear" w:pos="720"/>
          <w:tab w:val="left" w:pos="1701" w:leader="none"/>
        </w:tabs>
        <w:bidi w:val="0"/>
        <w:ind w:left="1701" w:right="0" w:hanging="567"/>
        <w:jc w:val="left"/>
        <w:rPr/>
      </w:pPr>
      <w:r>
        <w:rPr>
          <w:sz w:val="24"/>
        </w:rPr>
        <w:t>Что такое «дэнглеры», и почему победители не играют с ними?</w:t>
      </w:r>
    </w:p>
    <w:p>
      <w:pPr>
        <w:pStyle w:val="Normal"/>
        <w:numPr>
          <w:ilvl w:val="0"/>
          <w:numId w:val="6"/>
        </w:numPr>
        <w:tabs>
          <w:tab w:val="clear" w:pos="720"/>
          <w:tab w:val="left" w:pos="1701" w:leader="none"/>
        </w:tabs>
        <w:bidi w:val="0"/>
        <w:ind w:left="1701" w:right="0" w:hanging="567"/>
        <w:jc w:val="left"/>
        <w:rPr/>
      </w:pPr>
      <w:r>
        <w:rPr>
          <w:sz w:val="24"/>
        </w:rPr>
        <w:t>Почему пот-лимит Омаха является единственной покерной игрой, в которой иногда нужно выкинуть натс-комбинацию на флопе в пас?</w:t>
      </w:r>
    </w:p>
    <w:p>
      <w:pPr>
        <w:pStyle w:val="Normal"/>
        <w:numPr>
          <w:ilvl w:val="0"/>
          <w:numId w:val="6"/>
        </w:numPr>
        <w:tabs>
          <w:tab w:val="clear" w:pos="720"/>
          <w:tab w:val="left" w:pos="1701" w:leader="none"/>
        </w:tabs>
        <w:bidi w:val="0"/>
        <w:ind w:left="1701" w:right="0" w:hanging="567"/>
        <w:jc w:val="left"/>
        <w:rPr/>
      </w:pPr>
      <w:r>
        <w:rPr>
          <w:sz w:val="24"/>
        </w:rPr>
        <w:t>Почему Омаха хай-лоу сейчас так популярна, и каким образом можно выиграть много денег в этой игре?</w:t>
      </w:r>
    </w:p>
    <w:p>
      <w:pPr>
        <w:pStyle w:val="Normal"/>
        <w:bidi w:val="0"/>
        <w:ind w:left="0" w:right="0" w:firstLine="720"/>
        <w:jc w:val="left"/>
        <w:rPr/>
      </w:pPr>
      <w:r>
        <w:rPr>
          <w:sz w:val="24"/>
        </w:rPr>
        <w:t>Если вы хотите стать победителем в бурном мире Омахи, изучите «Первенство по Омахе». Затем примените стратегии и практические советы, очень понятно изложенные в этой книге, в первой кэш-гейм или в турнире, в которых вы будете участвовать... и поприветствуйте Ти Джея и Тома в кругу победителей!</w:t>
      </w:r>
    </w:p>
    <w:sectPr>
      <w:footnotePr>
        <w:numFmt w:val="decimal"/>
      </w:footnotePr>
      <w:type w:val="nextPage"/>
      <w:pgSz w:w="11990" w:h="16867"/>
      <w:pgMar w:left="1134"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i/>
          <w:color w:val="000000"/>
          <w:sz w:val="24"/>
        </w:rPr>
        <w:t>В дальнейшем мы будем называть эти соревнования по-разному, например, «Мировой Серией Покера». Важно отметить, что речь идёт об одних и тех же соревнованиях, основанных Джеком Бинионом в 1970 г., проводимых ежегодно в казино «Подкова» в Лас-Вегасе, являющихся самыми крупными соревнованиями по покеру и приравненными к чемпионату мира по покеру.</w:t>
      </w:r>
    </w:p>
  </w:footnote>
  <w:footnote w:id="3">
    <w:p>
      <w:pPr>
        <w:pStyle w:val="Footnote"/>
        <w:bidi w:val="0"/>
        <w:jc w:val="left"/>
        <w:rPr/>
      </w:pPr>
      <w:r>
        <w:rPr>
          <w:rStyle w:val="FootnoteCharacters"/>
        </w:rPr>
        <w:footnoteRef/>
      </w:r>
      <w:r>
        <w:rPr>
          <w:i/>
          <w:color w:val="000000"/>
          <w:sz w:val="24"/>
        </w:rPr>
        <w:t xml:space="preserve">АНЕВРИЗМА - расширение артерии, обусловленное слабостью стенки или её разрушением. Она может быть одиночной или множественной. Аневризма может быть обусловлена врожденным заболеванием стенки сосуда, атеро- и артериосклерозом, травмой, сифилитическим и микотическим поражением. Иногда аневризма возникает за суженным участком сосуда (постстенотическая). По форме различают мешковидную </w:t>
      </w:r>
      <w:r>
        <w:rPr>
          <w:i/>
          <w:color w:val="000000"/>
          <w:sz w:val="24"/>
          <w:vertAlign w:val="superscript"/>
        </w:rPr>
        <w:t xml:space="preserve">и </w:t>
      </w:r>
      <w:r>
        <w:rPr>
          <w:i/>
          <w:color w:val="000000"/>
          <w:sz w:val="24"/>
        </w:rPr>
        <w:t>веретенообразную аневризму, ложную (стенка представлена фиброзной тканью) и истинную (в аневризме сохранена внутренняя оболочка сосуда). При одновременном поражении артерии и вены может развиться артериовенозная аневризма. В ряде случаев происходит отслойка внутренней оболочки артерии, при этом кровь расслаивает стенки сосуда, образуя скопление крови - расслаивающая аневризма.</w:t>
      </w:r>
    </w:p>
  </w:footnote>
  <w:footnote w:id="4">
    <w:p>
      <w:pPr>
        <w:pStyle w:val="Footnote"/>
        <w:bidi w:val="0"/>
        <w:jc w:val="left"/>
        <w:rPr/>
      </w:pPr>
      <w:r>
        <w:rPr>
          <w:rStyle w:val="FootnoteCharacters"/>
        </w:rPr>
        <w:footnoteRef/>
      </w:r>
      <w:r>
        <w:rPr>
          <w:i/>
          <w:color w:val="000000"/>
          <w:sz w:val="24"/>
        </w:rPr>
        <w:t>Я тоже (примечание редактора)</w:t>
      </w:r>
    </w:p>
  </w:footnote>
  <w:footnote w:id="5">
    <w:p>
      <w:pPr>
        <w:pStyle w:val="Footnote"/>
        <w:bidi w:val="0"/>
        <w:jc w:val="left"/>
        <w:rPr/>
      </w:pPr>
      <w:r>
        <w:rPr>
          <w:rStyle w:val="FootnoteCharacters"/>
        </w:rPr>
        <w:footnoteRef/>
      </w:r>
      <w:r>
        <w:rPr>
          <w:i/>
          <w:color w:val="000000"/>
          <w:sz w:val="24"/>
        </w:rPr>
        <w:t>Т.е., разгорячившись, «по замазке» (примеч. ред.)</w:t>
      </w:r>
    </w:p>
  </w:footnote>
  <w:footnote w:id="6">
    <w:p>
      <w:pPr>
        <w:pStyle w:val="Footnote"/>
        <w:bidi w:val="0"/>
        <w:jc w:val="left"/>
        <w:rPr/>
      </w:pPr>
      <w:r>
        <w:rPr>
          <w:rStyle w:val="FootnoteCharacters"/>
        </w:rPr>
        <w:footnoteRef/>
      </w:r>
      <w:r>
        <w:rPr>
          <w:i/>
          <w:sz w:val="24"/>
        </w:rPr>
        <w:t>Например, редактор этой книги.</w:t>
      </w:r>
    </w:p>
  </w:footnote>
  <w:footnote w:id="7">
    <w:p>
      <w:pPr>
        <w:pStyle w:val="Footnote"/>
        <w:bidi w:val="0"/>
        <w:jc w:val="left"/>
        <w:rPr/>
      </w:pPr>
      <w:r>
        <w:rPr>
          <w:rStyle w:val="FootnoteCharacters"/>
        </w:rPr>
        <w:footnoteRef/>
      </w:r>
      <w:r>
        <w:rPr>
          <w:i/>
          <w:color w:val="000000"/>
        </w:rPr>
        <w:t>Т.е. при выпадении на стол одной из ваших карт, рука теряет силу. Например, на столе 873. В нашем примере, А2 позволяют образовать лучшую лоу-комбинацию. Но на стол приходит туз... и вы не можете догнать игрока у которого 2-3 или 2-4, или 2-5 или 34 или 35... Добавьте сюда еще все комбинации с четвёркой, пятёркой и шестёркой</w:t>
      </w:r>
    </w:p>
  </w:footnote>
  <w:footnote w:id="8">
    <w:p>
      <w:pPr>
        <w:pStyle w:val="Footnote"/>
        <w:bidi w:val="0"/>
        <w:jc w:val="left"/>
        <w:rPr/>
      </w:pPr>
      <w:r>
        <w:rPr>
          <w:rStyle w:val="FootnoteCharacters"/>
        </w:rPr>
        <w:footnoteRef/>
      </w:r>
      <w:r>
        <w:rPr>
          <w:i/>
          <w:sz w:val="24"/>
        </w:rPr>
        <w:t>При этом необходимо учитывать «мнимые концы», которые позволяют завершить комбинацию, но не приносят победы Например, стритовая карта, дающая противнику флеш.</w:t>
      </w:r>
    </w:p>
  </w:footnote>
  <w:footnote w:id="9">
    <w:p>
      <w:pPr>
        <w:pStyle w:val="Footnote"/>
        <w:bidi w:val="0"/>
        <w:jc w:val="left"/>
        <w:rPr/>
      </w:pPr>
      <w:r>
        <w:rPr>
          <w:rStyle w:val="FootnoteCharacters"/>
        </w:rPr>
        <w:footnoteRef/>
      </w:r>
      <w:r>
        <w:rPr>
          <w:i/>
          <w:sz w:val="24"/>
        </w:rPr>
        <w:t>Лимпер - игрок, который всегда делает минимальную ставку в первом круге торговли (имея на руках, сильные кар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367"/>
        </w:tabs>
        <w:ind w:left="2367" w:hanging="567"/>
      </w:pPr>
      <w:rPr>
        <w:rFonts w:ascii="Symbol" w:hAnsi="Symbol" w:cs="Symbol" w:hint="default"/>
      </w:rPr>
    </w:lvl>
    <w:lvl w:ilvl="1">
      <w:start w:val="1"/>
      <w:numFmt w:val="bullet"/>
      <w:lvlText w:val="o"/>
      <w:lvlJc w:val="left"/>
      <w:pPr>
        <w:tabs>
          <w:tab w:val="num" w:pos="2106"/>
        </w:tabs>
        <w:ind w:left="2106" w:hanging="360"/>
      </w:pPr>
      <w:rPr>
        <w:rFonts w:ascii="Courier New" w:hAnsi="Courier New" w:cs="Courier New" w:hint="default"/>
      </w:rPr>
    </w:lvl>
    <w:lvl w:ilvl="2">
      <w:start w:val="1"/>
      <w:numFmt w:val="bullet"/>
      <w:lvlText w:val=""/>
      <w:lvlJc w:val="left"/>
      <w:pPr>
        <w:tabs>
          <w:tab w:val="num" w:pos="2826"/>
        </w:tabs>
        <w:ind w:left="2826" w:hanging="360"/>
      </w:pPr>
      <w:rPr>
        <w:rFonts w:ascii="Wingdings" w:hAnsi="Wingdings" w:cs="Wingdings" w:hint="default"/>
      </w:rPr>
    </w:lvl>
    <w:lvl w:ilvl="3">
      <w:start w:val="1"/>
      <w:numFmt w:val="bullet"/>
      <w:lvlText w:val=""/>
      <w:lvlJc w:val="left"/>
      <w:pPr>
        <w:tabs>
          <w:tab w:val="num" w:pos="3546"/>
        </w:tabs>
        <w:ind w:left="3546" w:hanging="360"/>
      </w:pPr>
      <w:rPr>
        <w:rFonts w:ascii="Symbol" w:hAnsi="Symbol" w:cs="Symbol" w:hint="default"/>
      </w:rPr>
    </w:lvl>
    <w:lvl w:ilvl="4">
      <w:start w:val="1"/>
      <w:numFmt w:val="bullet"/>
      <w:lvlText w:val="o"/>
      <w:lvlJc w:val="left"/>
      <w:pPr>
        <w:tabs>
          <w:tab w:val="num" w:pos="4266"/>
        </w:tabs>
        <w:ind w:left="4266" w:hanging="360"/>
      </w:pPr>
      <w:rPr>
        <w:rFonts w:ascii="Courier New" w:hAnsi="Courier New" w:cs="Courier New" w:hint="default"/>
      </w:rPr>
    </w:lvl>
    <w:lvl w:ilvl="5">
      <w:start w:val="1"/>
      <w:numFmt w:val="bullet"/>
      <w:lvlText w:val=""/>
      <w:lvlJc w:val="left"/>
      <w:pPr>
        <w:tabs>
          <w:tab w:val="num" w:pos="4986"/>
        </w:tabs>
        <w:ind w:left="4986" w:hanging="360"/>
      </w:pPr>
      <w:rPr>
        <w:rFonts w:ascii="Wingdings" w:hAnsi="Wingdings" w:cs="Wingdings" w:hint="default"/>
      </w:rPr>
    </w:lvl>
    <w:lvl w:ilvl="6">
      <w:start w:val="1"/>
      <w:numFmt w:val="bullet"/>
      <w:lvlText w:val=""/>
      <w:lvlJc w:val="left"/>
      <w:pPr>
        <w:tabs>
          <w:tab w:val="num" w:pos="5706"/>
        </w:tabs>
        <w:ind w:left="5706" w:hanging="360"/>
      </w:pPr>
      <w:rPr>
        <w:rFonts w:ascii="Symbol" w:hAnsi="Symbol" w:cs="Symbol" w:hint="default"/>
      </w:rPr>
    </w:lvl>
    <w:lvl w:ilvl="7">
      <w:start w:val="1"/>
      <w:numFmt w:val="bullet"/>
      <w:lvlText w:val="o"/>
      <w:lvlJc w:val="left"/>
      <w:pPr>
        <w:tabs>
          <w:tab w:val="num" w:pos="6426"/>
        </w:tabs>
        <w:ind w:left="6426" w:hanging="360"/>
      </w:pPr>
      <w:rPr>
        <w:rFonts w:ascii="Courier New" w:hAnsi="Courier New" w:cs="Courier New" w:hint="default"/>
      </w:rPr>
    </w:lvl>
    <w:lvl w:ilvl="8">
      <w:start w:val="1"/>
      <w:numFmt w:val="bullet"/>
      <w:lvlText w:val=""/>
      <w:lvlJc w:val="left"/>
      <w:pPr>
        <w:tabs>
          <w:tab w:val="num" w:pos="7146"/>
        </w:tabs>
        <w:ind w:left="7146" w:hanging="360"/>
      </w:pPr>
      <w:rPr>
        <w:rFonts w:ascii="Wingdings" w:hAnsi="Wingdings" w:cs="Wingdings" w:hint="default"/>
      </w:rPr>
    </w:lvl>
  </w:abstractNum>
  <w:abstractNum w:abstractNumId="3">
    <w:lvl w:ilvl="0">
      <w:start w:val="1"/>
      <w:numFmt w:val="bullet"/>
      <w:lvlText w:val=""/>
      <w:lvlJc w:val="left"/>
      <w:pPr>
        <w:tabs>
          <w:tab w:val="num" w:pos="2367"/>
        </w:tabs>
        <w:ind w:left="2367" w:hanging="567"/>
      </w:pPr>
      <w:rPr>
        <w:rFonts w:ascii="Symbol" w:hAnsi="Symbol" w:cs="Symbol" w:hint="default"/>
      </w:rPr>
    </w:lvl>
    <w:lvl w:ilvl="1">
      <w:start w:val="1"/>
      <w:numFmt w:val="bullet"/>
      <w:lvlText w:val="o"/>
      <w:lvlJc w:val="left"/>
      <w:pPr>
        <w:tabs>
          <w:tab w:val="num" w:pos="2106"/>
        </w:tabs>
        <w:ind w:left="2106" w:hanging="360"/>
      </w:pPr>
      <w:rPr>
        <w:rFonts w:ascii="Courier New" w:hAnsi="Courier New" w:cs="Courier New" w:hint="default"/>
      </w:rPr>
    </w:lvl>
    <w:lvl w:ilvl="2">
      <w:start w:val="1"/>
      <w:numFmt w:val="bullet"/>
      <w:lvlText w:val=""/>
      <w:lvlJc w:val="left"/>
      <w:pPr>
        <w:tabs>
          <w:tab w:val="num" w:pos="2826"/>
        </w:tabs>
        <w:ind w:left="2826" w:hanging="360"/>
      </w:pPr>
      <w:rPr>
        <w:rFonts w:ascii="Wingdings" w:hAnsi="Wingdings" w:cs="Wingdings" w:hint="default"/>
      </w:rPr>
    </w:lvl>
    <w:lvl w:ilvl="3">
      <w:start w:val="1"/>
      <w:numFmt w:val="bullet"/>
      <w:lvlText w:val=""/>
      <w:lvlJc w:val="left"/>
      <w:pPr>
        <w:tabs>
          <w:tab w:val="num" w:pos="3546"/>
        </w:tabs>
        <w:ind w:left="3546" w:hanging="360"/>
      </w:pPr>
      <w:rPr>
        <w:rFonts w:ascii="Symbol" w:hAnsi="Symbol" w:cs="Symbol" w:hint="default"/>
      </w:rPr>
    </w:lvl>
    <w:lvl w:ilvl="4">
      <w:start w:val="1"/>
      <w:numFmt w:val="bullet"/>
      <w:lvlText w:val="o"/>
      <w:lvlJc w:val="left"/>
      <w:pPr>
        <w:tabs>
          <w:tab w:val="num" w:pos="4266"/>
        </w:tabs>
        <w:ind w:left="4266" w:hanging="360"/>
      </w:pPr>
      <w:rPr>
        <w:rFonts w:ascii="Courier New" w:hAnsi="Courier New" w:cs="Courier New" w:hint="default"/>
      </w:rPr>
    </w:lvl>
    <w:lvl w:ilvl="5">
      <w:start w:val="1"/>
      <w:numFmt w:val="bullet"/>
      <w:lvlText w:val=""/>
      <w:lvlJc w:val="left"/>
      <w:pPr>
        <w:tabs>
          <w:tab w:val="num" w:pos="4986"/>
        </w:tabs>
        <w:ind w:left="4986" w:hanging="360"/>
      </w:pPr>
      <w:rPr>
        <w:rFonts w:ascii="Wingdings" w:hAnsi="Wingdings" w:cs="Wingdings" w:hint="default"/>
      </w:rPr>
    </w:lvl>
    <w:lvl w:ilvl="6">
      <w:start w:val="1"/>
      <w:numFmt w:val="bullet"/>
      <w:lvlText w:val=""/>
      <w:lvlJc w:val="left"/>
      <w:pPr>
        <w:tabs>
          <w:tab w:val="num" w:pos="5706"/>
        </w:tabs>
        <w:ind w:left="5706" w:hanging="360"/>
      </w:pPr>
      <w:rPr>
        <w:rFonts w:ascii="Symbol" w:hAnsi="Symbol" w:cs="Symbol" w:hint="default"/>
      </w:rPr>
    </w:lvl>
    <w:lvl w:ilvl="7">
      <w:start w:val="1"/>
      <w:numFmt w:val="bullet"/>
      <w:lvlText w:val="o"/>
      <w:lvlJc w:val="left"/>
      <w:pPr>
        <w:tabs>
          <w:tab w:val="num" w:pos="6426"/>
        </w:tabs>
        <w:ind w:left="6426" w:hanging="360"/>
      </w:pPr>
      <w:rPr>
        <w:rFonts w:ascii="Courier New" w:hAnsi="Courier New" w:cs="Courier New" w:hint="default"/>
      </w:rPr>
    </w:lvl>
    <w:lvl w:ilvl="8">
      <w:start w:val="1"/>
      <w:numFmt w:val="bullet"/>
      <w:lvlText w:val=""/>
      <w:lvlJc w:val="left"/>
      <w:pPr>
        <w:tabs>
          <w:tab w:val="num" w:pos="7146"/>
        </w:tabs>
        <w:ind w:left="7146" w:hanging="360"/>
      </w:pPr>
      <w:rPr>
        <w:rFonts w:ascii="Wingdings" w:hAnsi="Wingdings" w:cs="Wingdings" w:hint="default"/>
      </w:rPr>
    </w:lvl>
  </w:abstractNum>
  <w:abstractNum w:abstractNumId="4">
    <w:lvl w:ilvl="0">
      <w:start w:val="1"/>
      <w:numFmt w:val="bullet"/>
      <w:lvlText w:val=""/>
      <w:lvlJc w:val="left"/>
      <w:pPr>
        <w:tabs>
          <w:tab w:val="num" w:pos="2367"/>
        </w:tabs>
        <w:ind w:left="2367" w:hanging="567"/>
      </w:pPr>
      <w:rPr>
        <w:rFonts w:ascii="Symbol" w:hAnsi="Symbol" w:cs="Symbol" w:hint="default"/>
      </w:rPr>
    </w:lvl>
    <w:lvl w:ilvl="1">
      <w:start w:val="1"/>
      <w:numFmt w:val="bullet"/>
      <w:lvlText w:val="o"/>
      <w:lvlJc w:val="left"/>
      <w:pPr>
        <w:tabs>
          <w:tab w:val="num" w:pos="2106"/>
        </w:tabs>
        <w:ind w:left="2106" w:hanging="360"/>
      </w:pPr>
      <w:rPr>
        <w:rFonts w:ascii="Courier New" w:hAnsi="Courier New" w:cs="Courier New" w:hint="default"/>
      </w:rPr>
    </w:lvl>
    <w:lvl w:ilvl="2">
      <w:start w:val="1"/>
      <w:numFmt w:val="bullet"/>
      <w:lvlText w:val=""/>
      <w:lvlJc w:val="left"/>
      <w:pPr>
        <w:tabs>
          <w:tab w:val="num" w:pos="2826"/>
        </w:tabs>
        <w:ind w:left="2826" w:hanging="360"/>
      </w:pPr>
      <w:rPr>
        <w:rFonts w:ascii="Wingdings" w:hAnsi="Wingdings" w:cs="Wingdings" w:hint="default"/>
      </w:rPr>
    </w:lvl>
    <w:lvl w:ilvl="3">
      <w:start w:val="1"/>
      <w:numFmt w:val="bullet"/>
      <w:lvlText w:val=""/>
      <w:lvlJc w:val="left"/>
      <w:pPr>
        <w:tabs>
          <w:tab w:val="num" w:pos="3546"/>
        </w:tabs>
        <w:ind w:left="3546" w:hanging="360"/>
      </w:pPr>
      <w:rPr>
        <w:rFonts w:ascii="Symbol" w:hAnsi="Symbol" w:cs="Symbol" w:hint="default"/>
      </w:rPr>
    </w:lvl>
    <w:lvl w:ilvl="4">
      <w:start w:val="1"/>
      <w:numFmt w:val="bullet"/>
      <w:lvlText w:val="o"/>
      <w:lvlJc w:val="left"/>
      <w:pPr>
        <w:tabs>
          <w:tab w:val="num" w:pos="4266"/>
        </w:tabs>
        <w:ind w:left="4266" w:hanging="360"/>
      </w:pPr>
      <w:rPr>
        <w:rFonts w:ascii="Courier New" w:hAnsi="Courier New" w:cs="Courier New" w:hint="default"/>
      </w:rPr>
    </w:lvl>
    <w:lvl w:ilvl="5">
      <w:start w:val="1"/>
      <w:numFmt w:val="bullet"/>
      <w:lvlText w:val=""/>
      <w:lvlJc w:val="left"/>
      <w:pPr>
        <w:tabs>
          <w:tab w:val="num" w:pos="4986"/>
        </w:tabs>
        <w:ind w:left="4986" w:hanging="360"/>
      </w:pPr>
      <w:rPr>
        <w:rFonts w:ascii="Wingdings" w:hAnsi="Wingdings" w:cs="Wingdings" w:hint="default"/>
      </w:rPr>
    </w:lvl>
    <w:lvl w:ilvl="6">
      <w:start w:val="1"/>
      <w:numFmt w:val="bullet"/>
      <w:lvlText w:val=""/>
      <w:lvlJc w:val="left"/>
      <w:pPr>
        <w:tabs>
          <w:tab w:val="num" w:pos="5706"/>
        </w:tabs>
        <w:ind w:left="5706" w:hanging="360"/>
      </w:pPr>
      <w:rPr>
        <w:rFonts w:ascii="Symbol" w:hAnsi="Symbol" w:cs="Symbol" w:hint="default"/>
      </w:rPr>
    </w:lvl>
    <w:lvl w:ilvl="7">
      <w:start w:val="1"/>
      <w:numFmt w:val="bullet"/>
      <w:lvlText w:val="o"/>
      <w:lvlJc w:val="left"/>
      <w:pPr>
        <w:tabs>
          <w:tab w:val="num" w:pos="6426"/>
        </w:tabs>
        <w:ind w:left="6426" w:hanging="360"/>
      </w:pPr>
      <w:rPr>
        <w:rFonts w:ascii="Courier New" w:hAnsi="Courier New" w:cs="Courier New" w:hint="default"/>
      </w:rPr>
    </w:lvl>
    <w:lvl w:ilvl="8">
      <w:start w:val="1"/>
      <w:numFmt w:val="bullet"/>
      <w:lvlText w:val=""/>
      <w:lvlJc w:val="left"/>
      <w:pPr>
        <w:tabs>
          <w:tab w:val="num" w:pos="7146"/>
        </w:tabs>
        <w:ind w:left="7146"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6">
    <w:lvl w:ilvl="0">
      <w:start w:val="1"/>
      <w:numFmt w:val="bullet"/>
      <w:lvlText w:val=""/>
      <w:lvlJc w:val="left"/>
      <w:pPr>
        <w:tabs>
          <w:tab w:val="num" w:pos="2367"/>
        </w:tabs>
        <w:ind w:left="2367" w:hanging="567"/>
      </w:pPr>
      <w:rPr>
        <w:rFonts w:ascii="Symbol" w:hAnsi="Symbol" w:cs="Symbol" w:hint="default"/>
      </w:rPr>
    </w:lvl>
    <w:lvl w:ilvl="1">
      <w:start w:val="1"/>
      <w:numFmt w:val="bullet"/>
      <w:lvlText w:val="o"/>
      <w:lvlJc w:val="left"/>
      <w:pPr>
        <w:tabs>
          <w:tab w:val="num" w:pos="2106"/>
        </w:tabs>
        <w:ind w:left="2106" w:hanging="360"/>
      </w:pPr>
      <w:rPr>
        <w:rFonts w:ascii="Courier New" w:hAnsi="Courier New" w:cs="Courier New" w:hint="default"/>
      </w:rPr>
    </w:lvl>
    <w:lvl w:ilvl="2">
      <w:start w:val="1"/>
      <w:numFmt w:val="bullet"/>
      <w:lvlText w:val=""/>
      <w:lvlJc w:val="left"/>
      <w:pPr>
        <w:tabs>
          <w:tab w:val="num" w:pos="2826"/>
        </w:tabs>
        <w:ind w:left="2826" w:hanging="360"/>
      </w:pPr>
      <w:rPr>
        <w:rFonts w:ascii="Wingdings" w:hAnsi="Wingdings" w:cs="Wingdings" w:hint="default"/>
      </w:rPr>
    </w:lvl>
    <w:lvl w:ilvl="3">
      <w:start w:val="1"/>
      <w:numFmt w:val="bullet"/>
      <w:lvlText w:val=""/>
      <w:lvlJc w:val="left"/>
      <w:pPr>
        <w:tabs>
          <w:tab w:val="num" w:pos="3546"/>
        </w:tabs>
        <w:ind w:left="3546" w:hanging="360"/>
      </w:pPr>
      <w:rPr>
        <w:rFonts w:ascii="Symbol" w:hAnsi="Symbol" w:cs="Symbol" w:hint="default"/>
      </w:rPr>
    </w:lvl>
    <w:lvl w:ilvl="4">
      <w:start w:val="1"/>
      <w:numFmt w:val="bullet"/>
      <w:lvlText w:val="o"/>
      <w:lvlJc w:val="left"/>
      <w:pPr>
        <w:tabs>
          <w:tab w:val="num" w:pos="4266"/>
        </w:tabs>
        <w:ind w:left="4266" w:hanging="360"/>
      </w:pPr>
      <w:rPr>
        <w:rFonts w:ascii="Courier New" w:hAnsi="Courier New" w:cs="Courier New" w:hint="default"/>
      </w:rPr>
    </w:lvl>
    <w:lvl w:ilvl="5">
      <w:start w:val="1"/>
      <w:numFmt w:val="bullet"/>
      <w:lvlText w:val=""/>
      <w:lvlJc w:val="left"/>
      <w:pPr>
        <w:tabs>
          <w:tab w:val="num" w:pos="4986"/>
        </w:tabs>
        <w:ind w:left="4986" w:hanging="360"/>
      </w:pPr>
      <w:rPr>
        <w:rFonts w:ascii="Wingdings" w:hAnsi="Wingdings" w:cs="Wingdings" w:hint="default"/>
      </w:rPr>
    </w:lvl>
    <w:lvl w:ilvl="6">
      <w:start w:val="1"/>
      <w:numFmt w:val="bullet"/>
      <w:lvlText w:val=""/>
      <w:lvlJc w:val="left"/>
      <w:pPr>
        <w:tabs>
          <w:tab w:val="num" w:pos="5706"/>
        </w:tabs>
        <w:ind w:left="5706" w:hanging="360"/>
      </w:pPr>
      <w:rPr>
        <w:rFonts w:ascii="Symbol" w:hAnsi="Symbol" w:cs="Symbol" w:hint="default"/>
      </w:rPr>
    </w:lvl>
    <w:lvl w:ilvl="7">
      <w:start w:val="1"/>
      <w:numFmt w:val="bullet"/>
      <w:lvlText w:val="o"/>
      <w:lvlJc w:val="left"/>
      <w:pPr>
        <w:tabs>
          <w:tab w:val="num" w:pos="6426"/>
        </w:tabs>
        <w:ind w:left="6426" w:hanging="360"/>
      </w:pPr>
      <w:rPr>
        <w:rFonts w:ascii="Courier New" w:hAnsi="Courier New" w:cs="Courier New" w:hint="default"/>
      </w:rPr>
    </w:lvl>
    <w:lvl w:ilvl="8">
      <w:start w:val="1"/>
      <w:numFmt w:val="bullet"/>
      <w:lvlText w:val=""/>
      <w:lvlJc w:val="left"/>
      <w:pPr>
        <w:tabs>
          <w:tab w:val="num" w:pos="7146"/>
        </w:tabs>
        <w:ind w:left="7146"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Courier New" w:cs="Symbol"/>
      <w:color w:val="auto"/>
      <w:kern w:val="2"/>
      <w:sz w:val="20"/>
      <w:szCs w:val="24"/>
      <w:lang w:val="ru-RU" w:eastAsia="ru-RU"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TableGrid">
    <w:name w:val="Table Grid"/>
    <w:basedOn w:val="NormalTable"/>
    <w:qFormat/>
    <w:pPr>
      <w:pBdr/>
    </w:pPr>
    <w:rPr>
      <w:lang w:val="en-US" w:eastAsia="en-US"/>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ages>99</Pages>
  <Words>53412</Words>
  <Characters>357152</Characters>
  <CharactersWithSpaces>304454</CharactersWithSpaces>
  <Company>SS-2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7:21:00Z</dcterms:created>
  <dc:creator>SerGV</dc:creator>
  <dc:description/>
  <dc:language>en-US</dc:language>
  <cp:lastModifiedBy/>
  <dcterms:modified xsi:type="dcterms:W3CDTF">2008-11-02T20:16: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V</vt:lpwstr>
  </property>
</Properties>
</file>